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PROFESSIONAL ADDRESS BOOK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ersion 2.05 - 10/31/96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  <w:t>To install Professional Address Books follow these simple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Insert Professional Address Books Installation Disk #1 into your floppy driv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From Windows, RUN SETUP.EXE on the floppy driv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 xml:space="preserve">Select the directory where the installed files will be placed by clicking the Directory button. </w:t>
        <w:tab/>
        <w:t xml:space="preserve">If the directory does not exist it will be created by the setup program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Once the directory has been entered, click the Install butt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All of the files necessary to run Professional Address Books will be installed including</w:t>
        <w:tab/>
        <w:t>Borland's Database Engine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 xml:space="preserve">For the easiest installation, use the default directory names for the </w:t>
        <w:tab/>
        <w:t xml:space="preserve">installation. The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>default directory names are the names provided by the setup program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>When the installation finishes a program group is created called Professional Address Book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Professional Address Books was written using Borland's Delphi. Before Professional Address Books can be used the Borland Database Engine must be correctly configured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o configure Borland's Database Engine follow these simple step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Click the BDE Config icon in the Professional Address Books program group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Select the Alias choice from the Pages Menu ~ or ~ click the Aliases tab at the bottom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>Click the NEW ALIAS butt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 xml:space="preserve">Enter </w:t>
      </w:r>
      <w:r>
        <w:rPr>
          <w:b/>
          <w:bCs/>
        </w:rPr>
        <w:t>PAB</w:t>
      </w:r>
      <w:r>
        <w:rPr/>
        <w:t xml:space="preserve"> as the New Alias Name. DO NOT CHANGE THE ALIAS TYPE (STANDARD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Click the PATH field, it's in the window on the right side of the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 xml:space="preserve">Enter the full path (including the drive letter) where the Professional Address Books tables </w:t>
        <w:tab/>
        <w:t xml:space="preserve">were installed. This would be the installation directory name you provided during setup and </w:t>
        <w:tab/>
        <w:t>adding the TABLES sub-director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ab/>
        <w:t>*</w:t>
        <w:tab/>
        <w:t xml:space="preserve">For example, if the installation directory name you entered was C:\PAB205 you would </w:t>
        <w:tab/>
        <w:tab/>
        <w:tab/>
        <w:t xml:space="preserve">type C:\PAB205\TABLES in the Parameters Path field. DO NOT CHANGE THE </w:t>
        <w:tab/>
        <w:tab/>
        <w:tab/>
        <w:t>TYPE (STANDARD) OR THE DEFAULT DRIVER (PARADOX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7.</w:t>
        <w:tab/>
        <w:t>Save the changes by selecting SAVE from the File Men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>Exit BDE Config by selecting EXIT from the File Men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9.</w:t>
        <w:tab/>
        <w:t>Exit Windows and Re-Start your comput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now run Professional Address Books. For instructions on the operation of Professional Address Books see the Professional Address Books Help file (PAB.HLP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8T14:31:00Z</dcterms:created>
  <dc:creator>Mr. Steven J. Berretta</dc:creator>
  <dc:description/>
  <dc:language>en-US</dc:language>
  <cp:lastModifiedBy>Mr. Steven J. Berretta</cp:lastModifiedBy>
  <dcterms:modified xsi:type="dcterms:W3CDTF">1996-11-06T18:20:00Z</dcterms:modified>
  <cp:revision>22</cp:revision>
  <dc:subject/>
  <dc:title>PAB.TXT</dc:title>
</cp:coreProperties>
</file>