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Date: 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For Windows package, version 2.0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r Software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ayPoint For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ayPoint For Windows - Version 2.03 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oMar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WayPoint For Window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roMar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11/11/96 M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