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Nov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###] refers to the version number;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203.ZIP     File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VBRUN300.DLL file.  To 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the compressed package has been uploaded on line to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BRUN300.DLL included.  The user needs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file is needed to successfully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YPT###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WayPoint For Windows, Version 2.03 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and Voyage planner, 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 Routing and Navigation for the professional mar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for Windows is an ocean routing and navig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for mariners of all skill levels.  The main func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is to create, analyze and manage voyage routes. 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for passage reports, sailings calculators for GC/RL/DR solu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A reports for projecting a vessel's transit to the arrival port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many features available.  An option to interface with G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to upload &amp; download library positions for backup purpos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-- saving hours of manual position inputs into a GP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operate within the Windows environment.  Fully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online help.  ShareWare -- Registration is $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: US$69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registered program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ax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and discounts on product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new ProMa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and bound manual detailing the program's functions &amp;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, 3.5 high density media only, (3.5 - 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ernational orders, please include an additional $5.00 per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rd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ayPoint For Windows, Version 2.03  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Michael D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is copyrighted, (c) 1993-1996  ProMar Software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D. Smith                         Fax:  (619  464-5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ar Software                                -- EMail 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1 El Cajon Blvd  #275                 AOL:  ProMa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  92115                     CIS:  71662,1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                              Internet:  promarsof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t our Home Page on the World Wide We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ttp://users.aol.com/promarsoft/navsite/map.ht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S  11/11/9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