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now, and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bonus pack of 12 new ScreenDance animations: Aurora, Fractals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zzball, Haze, Neon Lights, Piano Roll, Pulsars, Spectro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estry, Tunnels, VU Bargraph, and VU (An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n advanced version of ScreenDance with support for third-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nlimited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ification of bug-fixes and updates (via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veral easy ways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all (800) 275-6137 or (508) 922-0189 to order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Order online, using our secure form at http://www.madei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rint and fill out the form below, then FAX or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s shown on the botto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Dance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(800) 275-6137 to order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eet Address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 ________________________ State/Province ___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ry _____________________ Telephone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-mail Address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TY    Item                                                 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ScreenDance                                          $  29.95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% MA State Sales Tax: $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MA resident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ipping and Handling: $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ntinental US, Canada, Mexico: $5, all others: $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TAL: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 Size: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] 3.5" (1.44MB)    [ ] 5.25" (1.2M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thod of payment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] Visa  [ ] MasterCard  [ ] Check** or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 number: _________________________  Exp. date: ___/___ (MM/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ature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DE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K YOU FOR ORDERING SCREENDANC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deira Software, Inc.          (800) 275-6137 / (508) 922-018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 Box 5424                     FAX: (508) 921-26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verly, MA 01915               http://www.madeira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                             order@madeira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All prices quoted in US Doll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All checks and money orders must be drawn on a U.S. bank and m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able to Madeira Software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