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ctober 2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underBYTE Head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L-6501 BJ 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24 64 22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24 64 50 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ask.esass@thunderby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stomers interested in any form of site licensing, discu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virus security needs, or who prefer to purchas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BAV, complete with a printed manual, conta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ercial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send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info@thunderbyte.com or call ESaSS B.V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underBYTE Intern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-ThunderBYT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info@thunderby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0754,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-ThunderBYT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-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-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info@thunderby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0754,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L-2130 AD  Hoofd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23 56 33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23 56 13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shark@i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613,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underBYT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UniSoft S.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armiento 1452 - Piso 1 Dep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42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�blica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4 1 - 372 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4 1 - 374 9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eli@unisoft.com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cure Antivirus System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32 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38 86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rod@softtech.brisnet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ICC Trading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r. Schreberg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-2380 Perchtoldsdorf bei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3 (0)1 869 7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3 (0)1 865 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015,3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imac Distribution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jfhoekstraat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1801 Peu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(0)2 253 6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(0)2 253 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chrisp@sim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ica International BV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Europaple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3630 Maas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(0)89 77 5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(0)89 76 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tsica@innet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 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jan@kanopus.com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Nove de Jul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7-cj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000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889 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4 6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raz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rziceva 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ag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oatia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85 161 529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85 161 529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Bayerov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0002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4 - 123 546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- 412 350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aec@aec.ane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otal Control 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Havrevaenge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40 H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- 45 50 59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- 45 50 59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1726,1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622,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AndroTec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eineweberstr.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5468 Mulheim a.d. R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08 - 47 07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08 - 47 3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341,2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loutonos str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 21 La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53 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intereng@compulink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iliek Compan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Flat B 5/F Towning M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-56 Paterson St., Causeway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852 - 881 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852 - 890 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liliek@hk.sup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Magnetics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Unit 24, Johnstown Industrial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841 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841 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tbav@reflex.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-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-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tbav.italy@bbs.infosquar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angdale Systems Sdn B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ite 19A-1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450 Kuala Lum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0 (0)3 - 264 6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0 (0)3 - 264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ktmchiam@insas.po.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capulco No. 62-3, Colonia, 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670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- 211 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- 553 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3752,3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ompuPlus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iez Cansec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ic. 603 Miraflores Lim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1 1241 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1 1444 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jlpn@amauta.rcp.net.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oftware Unlimited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oor#6 WBC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sin-San Sebastian 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olod City, Negros Oc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3 - 34 433 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3 - 34 433 3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oniz Dias Tecnologia Inform tic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45 Queluz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1 1 - 436 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1 1 - 436 5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angdale Computer Services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5 Jalan Pemimpin #09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o Wah Industri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- 259 6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258 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ktmchiam@insas.po.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S-Software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tr. Izv. Crisului N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. A5,  Sc. D, Ap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385 Buch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0 - 1 629 54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0 - 1 629 54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gabriel@ysnet.pcnet.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vak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ribinov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1902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aec@aec.ane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RJUPEGA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va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032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4 1 - 776 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1 - 776 6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Phone Swed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Industriv�ge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17148 Sol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8 - 734 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6 8 - 734 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support@dataphon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NN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ltenbachstras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832 Wolle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86 2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86 26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670,1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WA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m Saadi Tour C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7e Route de L'Ari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80 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216 1 704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216 1 340 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1-33 Prio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burn, London NW6 7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171 372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171 372 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TL Thunder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21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rkhamsted, Herts HP4 2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144 287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144 287 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case@dial.pip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GEA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Bogicevicev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2000 Cac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81 32 24 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81 32 23 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