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QUICKVAL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SION 2.03 - 10/29/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val.zip was zipped using PKZIP 2.04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files are part of this zip file. They are: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ab/>
        <w:t>Quickval.exe</w:t>
        <w:tab/>
        <w:t>- the executable program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ab/>
        <w:t>Quickval.hlp</w:t>
        <w:tab/>
        <w:t>- the help program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ab/>
        <w:t>Readme.txt</w:t>
        <w:tab/>
        <w:t>- installation instructions (this file)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>To install Quickval simply unzip Quickval.zip into any directory on your hard drive.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>Create an icon for Quickval or run Quickval.exe from the Run menu in Windows.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>Run Quickval.hlp for complete operational instructions.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>We hope you enjoy Quickval. Please address any comments to SJBerretta@aol.com or 103715.3610@compuserve.com.</w:t>
      </w:r>
    </w:p>
    <w:p>
      <w:pPr>
        <w:pStyle w:val="Normal"/>
        <w:tabs>
          <w:tab w:val="clear" w:pos="720"/>
          <w:tab w:val="left" w:pos="360" w:leader="none"/>
          <w:tab w:val="left" w:pos="1710" w:leader="none"/>
        </w:tabs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8T11:58:00Z</dcterms:created>
  <dc:creator>Mr. Steven J. Berretta</dc:creator>
  <dc:description/>
  <dc:language>en-US</dc:language>
  <cp:lastModifiedBy>Mr. Steven J. Berretta</cp:lastModifiedBy>
  <dcterms:modified xsi:type="dcterms:W3CDTF">1996-10-28T11:58:00Z</dcterms:modified>
  <cp:revision>2</cp:revision>
  <dc:subject/>
  <dc:title>QUICKVAL</dc:title>
</cp:coreProperties>
</file>