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all TeraVision, Inc. programs is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order form found i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WinPics icon, select the About menu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the Order Form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ee i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period for this program is 30 days.  We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worth your while to obtain a license to continue us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license to use the softwar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, a codewo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know it is registered and a license-to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Each of these programs includes its own extra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gistering.  Please see th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