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yperPage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Hyper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</w:t>
        <w:tab/>
        <w:t xml:space="preserve"> - Hype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- </w:t>
        <w:tab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H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ge is a fully-functional hypertext editor.  HyperPag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organize information in a powerful new way.  By linking area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together, HyperPage can create browsable documents,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a reader to subjects of interest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of HyperPage may be freely distrib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ollowing restrictions: written permission is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HyperPage in retail stores, on CD-ROMs, or bund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- the file name should be hyprpge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may receive the latest version of HyperPage by cont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Cat Multi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istributing HyperPage, the following fil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rp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ht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ht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Shareware Distributors and BBSs may charge a nomina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HyperPage.  The recipient of HyperPage must be inform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vance, that the fee paid to acquire HyperPage is not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and does not entitle them to a copy of the licen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