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s may charge upto $10.00 for mak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of my software. The end user must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90 free trial. This product is being released as sharewar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listed is your catalog or is placed on a CD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 that this software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.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APPLICATI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Yankee Rd., #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town, PA 1895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538-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104302.152@compuserve.com or overly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ourworld.compuserve.com/homepages/over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