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MESSAG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a 18 M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-1996 Michael Hypyts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essages of VPCI.EXE are further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you cannot find her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is in random order.  The message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will appear on one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Open error configur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re is no file .\VPCI.CFG and the variable VPC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set or contains an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Open error PCI plot file 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given PCI data file does not exist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Open error output file 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given output file name is not vali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be accessed, or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Open error output file 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e may already exist, use /OPEN to overwr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given output file name is not vali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annot be accessed or already exists, 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overwrite an existing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switch 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Write error out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Most likely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Open error temporary data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Most likely the disk is full, or an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Write error temporary data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Most likely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Read error temporary data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previously created temporary data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  This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Open error file .\SCREEN.xxx -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n screen preview; most likely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Skips function; however, the function is blo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mom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Write error output file -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n screen preview; most likely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Returns to calling routine; however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ed from that mom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Failed to get time stamp of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lt;fully qualified path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GES output.  The time stamp of the PCI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not be accessed.  This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Defaults string to 'YYMMDD.HHMMSS' to deno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stprocessor should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REL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ot encountered: ^^^^END OF FILE in CDCL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Missing CDCL comman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 (end of file reached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Response request string not 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Protocol not XON/XOFF or controller not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re is no response request string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and neither the XON/XOFF protocol is us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troller is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XON/XOFF on to get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Search mode: Response reques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ndicates that there is an unusually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bage characters (50+) between two data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VPCI searches for the Respons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possible valid data messages are not t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ed and ignored unless the string is found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dles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likely a response request mismatch,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problems.  If the string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able character, regular data within a dat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 will probably act as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XON/XOFF on in VPCI.CFG to get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OF reached before response reques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VPCI could not find the respons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 (end of file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BIAS value less or equal to EOM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BIAS character and EOM character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Character value less than B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A character value is less than the BI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Checksum character not val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f the checksum feature is enabled,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(in value greater than or equal to 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precede the EOM character.  T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m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witch /SPECIAL=FAILBUFFER enforc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on.  Still, the data must be check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&lt;badrespmsg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hecksum error - no retransmission reque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hecksum character does not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of the buffer.  Make sur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witch /SPECIAL=FAILBUFFER enforc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on.  Still, the data must be check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 without re-transmission request, since V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data from a mass storage medi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Buffer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Buffer overflow, a data message spans more than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, 512, or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witch /SPECIAL=FAILBUFFER allows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24 byte buffer even when a smaller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OF reach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End-of-file reached while VPCI expected mor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 (end of file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o more data in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buffer is completely read and empt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mmand requires more data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y also happen with checksummed data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feature is disabled in the VPC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Command not recognized: &lt;hexcod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Unrecognized (major) command.  Since VPCI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CI commands, this should onl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med data, when the checksum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d in the VPC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SCAPE SEQUENCE - Set Response Reques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exceeds 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limit of fifteen characters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SCAPE SEQUENCE - Set Good Respons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exceeds 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limit of fifteen characters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SCAPE SEQUENCE - Set Bad Respons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exceeds 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limit of fifteen characters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SCAPE SEQUENCE - Set Waiting Respons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exceeds 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limit of fifteen characters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SCAPE SEQUENCE - Set Response Suffix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less tha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ot XON/XOFF protocol or direct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suffix length is less than five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response request string is not igno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, since the minimum length is fiv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s, but can be avoided by switching XON/XOFF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SCAPE SEQUENCE: Wrong code: &lt;hexcod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Unrecognized ESCAPE SEQUENCE command (sub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VPCI recognizes all PCI command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PEN SELECT: Pen number exceeds 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Pen plotters allow at most sixteen pens (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s allow 1024 logical p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/SPECIAL=IGNORERASTER to set pe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x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PLOTTER PERFORMANCE: Not 0Bh command foll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ot supported - 907 PLOTTER PERFORMANCE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907 PLOTTER PERFORMANCE comm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the different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SYMBOL STRING COUNT: Number of character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x value minus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Limit of characters in symbol string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Plotting Symbols... -  Height not 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Unable to plot symb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haracter height must be defin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can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CONTROLLER SYMBOL SCALING: Plotter font sele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caling pos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Plotter fonts require the PLOTTER SYMBO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(however, plotter font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CONTROLLER SYMBOL SCALING: Angle in delta 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haracter angle can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PLOTTER SYMBOL SCALING: Controller font sele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caling pos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ontroller font requires the CONTROLL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PLOTTER SYMBOL SCALING: Angle in delta 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haracter angle can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SYMBOL CHARACTERISTICS: Angle in delta 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haracter angle can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SYMBOL CHARACTERISTICS: Wrong characte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CHORDAL TOLERANCE: Not 0Bh command foll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VPCI expects commands assembled with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-BITS DIRECT TO PLOTTER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CHORDAL TOLERANCE: Wrong arc/circle tolerance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nvalid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CHORDAL TOLERANCE: Wrong character tolerance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nvalid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FONT SELECT: Not 0Bh command foll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VPCI expects commands assembled with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-BITS DIRECT TO PLOTTER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FONT SELECT: Code not 07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code.  VPCI expects commands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THROUGH 8-BITS DIRECT TO PLOTTER to be hom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FONT SELECT: Invalid font number: &lt;font#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nvalid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DASH BYPASS: Invalid dash mode: &lt;dashmod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nvalid da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PASS THROUGH 8-BITS DIRECT TO PLOTTER: Disc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excod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Byte sent directly to the plotter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DASHLINE: Number of segments exceeds 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maximum number of segments is six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DASHLINE: Segment sum exceeds 327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maximum segment s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Dash mode enabled before dash pattern ass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A dash pattern must be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witch /SPECIAL=SOLIDLINES suppresses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CIRCLE: Wrong circle/arc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Operator Message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exceeds 6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maximum number of characters i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xty-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Operator Message with 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characters exceeds 6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maximum number of characters i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xty-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Plotting Symbol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 Set: Wrong value byt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Plotting Symbol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 Set: Wrong value byte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Plotting Symbol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 Set: Wrong character r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character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Plotting Symbol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 Set: Wrong character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character 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Mirror: Wrong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mi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Rotation: Value eq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eds 360 degre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Out-of-range rot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User-Defined Symbol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not User Symbol 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urrently selected character set id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User-Defined Symbol: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r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character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User-Defined Symbol: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character 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Erase User Symbol Set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not User Symbol 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urrently selected character set id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Window: Wrong window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indow type must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- Window: Wrong boundary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Boundary code must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EXTENDED CHARACTER command not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excod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Unrecognized EXTENDED CHARACTER command (sub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d).  Since VPCI recognizes all PCI comman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DELTA in command: Wrong delta 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rong delta character in a command other than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File contains 951 electrostatic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Data contains raster-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/SPECIAL=IGNORERASTER to sk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File contains RVI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Data contains raster-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/SPECIAL=IGNORERASTER to sk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Unable to skip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With /SPECIAL=IGNORERASTER specified.  Eith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command, or RASTER FILL or PIX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-REL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Graphics mode not 640*480*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creen preview not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VPCI could not switch to mode 12h 640*480*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preview requires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Graphics mode not 640*480*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creen preview not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Same as above, but VGA mode 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Mouse driver not installed, zooming disabled 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key to continu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No mouse driver installed; preview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o zooming and PCI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Zoom too deep - press any key to resto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om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Zooming is virtually unlimited and may easil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bottom' of plo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Blocks deeper zooming to prevent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umber of zooms too large, select initial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zoom - press any ke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VPCI can only hold a sequence of twenty zoom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suffice 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Blocks deeper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Wrong command line parameter &lt;paramet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ommand line contains an invalid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Wrong format keyword &lt;key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ommand line contains an invalid form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ot supported (yet) - output 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format keywords RTL,PCL3,BJC800 are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he data format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o PCI file 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ommand line does no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I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o or wrong numeric value in /SCALE=&lt;sca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/SCALE=&lt;scale&gt; parameter contains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Illegal paper size in /PAPER=&lt;papersiz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paper size can either be 'A4', 'A3', or 'A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Paper size specification igno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paper size can only be specifi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output.  Plotter output must use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er /SCALE=&lt;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Paramete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one-digit character in pen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pen numbers must be given as one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0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one-digit character in pen width table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t 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pen width must be given as one-digit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through 9.  A width of zero must not be used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a pen, assign pen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Pen width definition igno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pen width definition is for the r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Paramete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Illegal value in /DPI=&lt;dpi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Since the plot resolution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plotter, only certain valu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file USE.DOC for leg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Resolution specification igno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plot resolution can only be specified for CC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Paramete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Illegal step size in /STEPS=&lt;step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step size must be in the range of 200 to 10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Wrong special keyword &lt;key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ommand line contains an invalid speci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o output file name 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An output file name must be specified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Output file name specification igno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A given output file is ignored since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ormat does not allow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Paramete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Using configuration file &lt;cfg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specified configuration file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(non-existent) configurat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Read error configur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nvalid data type in the configuration file; V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the proper structur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Wrong number of syncs in configur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onfiguration file contains 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Wrong sync value in configur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onfiguration file contains 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Wrong EOM value in configur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onfiguration file contains 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Using temporary data file &lt;tmp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specified temporary data file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cratch file on the current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&lt;bytes&gt; bytes read, no sync sequence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given PCI data does not match the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s in the configuration file, or is no PC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Plot extent is 0 (zero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plot extent is zero; most likely the data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leave any marks on the virtual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one-digit character in pen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parameter /PENS=&lt;pens&gt; contains a no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None-digit character in pen width table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t 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parameter /WIDTH=&lt;width&gt; contains a no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or an illegal dot width value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Plot will be clipped in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HP-GL code allows a maximum width (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per path) of 32360 plu due to the languag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otter design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Plot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Maximum plot width exceeded for 36" plot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reated plot does not fit on a 36in plo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till be output on a 44in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Maximum plot width exceeded for 44" plot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The created plot does not fit on a 44in plo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herefore be clipped in the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Clip plot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Internal error - INTEGER*1 lim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nternal error in decimal-to-hexa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, very unlikely ever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    'Internal error - Wrong 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 Internal error in hexadecimal-to-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, very unlikely ever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and product names are trademarks or registere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