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Jetcol with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Jetcol on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cape Print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Jetcol with Desk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meda County in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prints two columns, each up to ninety characters wi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rinters in portrait mode. It is intended t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huge volume of paper that results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terial (such as shareware manuals),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s and text files. Regular use of this program should c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bill by 60 or 70 percent. It can also save you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will now optionally print from 1 to 6 column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can print columns up to 16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can now print in landscape mode on most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will not work with an inkjet (unless it is DJ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bubblejet. Use 2COL for these printers. JETCOL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kjet. See section below on Desk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designed to be very easy to us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hould cover most printing needs. To print a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:JETCOL filename &lt;enter&gt;. For example,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ype:JETCOL JETCOL.DO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better readability than other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because it normally ignores page breaks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(at your option).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necessary white space on the page JETCOL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,more readable, type face while printing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pages/sheet as other compressed print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take maximum advantage of laserjet feature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readability. JETCOL will print anywhere from two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source material on one side of a sheet of pape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ven/odd alternate side print feature four to twenty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an be printed using both side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JET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JET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tested on many brands and models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 If you run into difficulty with your model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and I will let you know if it is possibl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at is compatible with your printer. As a rule of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seems to work on all LJII and later printer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LJII models do not have soft font capabilty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manual for what is required to use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different font sizes have been 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These fonts are automatically select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degree of compression requested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each column should contain with the -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nywhere from 50 to 240).Also at the user's option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ride its automatic font selection and pick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or smaller font for a given line spacing to provi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r less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is nominally pitched at 21.5 characters/in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space for a left margin and two 80 charact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a smaller margin is specified (-Mx)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/column is reduced (-Wx) the character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panded for further readability. The defaul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ven spaces and the default column wid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said that they would prefer a thinner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I have provided a new thin font in the two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: Fonts 6 and 7. European accented fonts (128-159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in 7FONT.2CL. A complete set of european fon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and thin fonts in all sizes are available a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ocumentation for the -J-2 command. This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generate an output file for printing through 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ruetype fonts in portrait or landscape. This is a gr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professional looking booklets. -J-2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but you can test it using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proportional fonts is now possible. See the -: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on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 mode (-K) is now available to help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. The demo mode will activate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but will only print one page. By ru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JET.BAT you will see examples of some of the m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modes of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may be executed via a path statement but all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in the same sub-directory as JETCOL.EX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found by the program when it comes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and Wordstar. See details and, particu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ill let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-PRO, HTML and WFD files with JETCOL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JETCOL with David Hamel's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/edit interface is available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 are not for everyon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explore how much compression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yestrain becomes a problem. The greater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sion are intended more for archival use than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frequ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run on any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thod for commercial software.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f you to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flexible. The nominal fee is $3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. If you don't feel you will get $32.95 worth of u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you can send a partial registration of $20.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remove the registration screens bu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e bonus registered features.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commercial use and quantity pricing.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for current registered JETCOL users is $15. If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disk mailed and an extended registration cod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add $3 for S/H/U(pg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nd credit cards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register for the full amount ($32.95+$3 S/H/U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JETCOL plus a set of relate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2COL for dotmatrix and DeskJet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JETCOL) ASCII, Ami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, WFW, HTML and WFD files. You will also receive a set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will help automate more complicated oper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ooklet or landscape printing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s menu/editor interface is also avail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sending $35.95 also gets you a registration c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d to work on all new versions of JETCOL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ver the next 15 months. A lesser paymen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nly good for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JET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JETCOL permits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dcards to be used on the command line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reen. It allows output to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rinter. It also allows the automat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be overridden to customize the document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ste as well as selection of thinner font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comes with 2 thin fonts and 8 regula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allows customizing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the version number you have when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your copy of JETCOL. Please use REGISTER.DO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fees for commercial 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omes with a full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thin fonts (1-8)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foreign langauge chars (ASCII 128-159)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jet soft fonts (only for DJ users with enough RAM)     $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fessional version of JETCOL is now available for $6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features are activated by the (-K) demo mod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significantly improves the rea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your document. It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termines how much blank space there is and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to utilize this wasted space. The result i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ded, easier to read document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what the automargin does, first type: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.DOC -K &lt;enter&gt;. This prints with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designed to accommodate any documents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de. Next type: JETCOL JETCOL.DOC -K -U9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the two printouts for readabilit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n exact number of pages/column. Original page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a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font selection process to give you either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thinner (less bold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printer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specified in any order before and/or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(s). Options must be separated from each other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-". Upper and lower case are interchangeab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no matter where it is located, will affect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x  = Set left margin x spaces from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x  = Create a right margin of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Activates registered options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JETCOL will ask for filenam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graphics when printing with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$x  = Print x number of columns (1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:   = Output string of characters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Options below are bonus features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  = Biases font selection toward larger or small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Automatic margin and column width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an exact number of pages/column keeping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= Select a thin (light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  = User specified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 = Left justify text by x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  = Deskjet options.(see Deskjet section be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 = Do not send printer commands o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x  = Pamphlet/bookle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96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4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? &lt;enter&gt; or JET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-K on the command line activates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(except multiple files printing)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fill the page. As mor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are requested smaller fonts ar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-S with the -O or -E options, remember to 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- 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JETCOL will ask you whether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 pages after it has finished printing the odd.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after the paper has been reloaded or type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use a left margin setting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space for hole punching or other binding requi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the sheet (this adjust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hen using the automargi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completely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rrect combination of the -E or -O and the -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See documentation about the -@x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many characters will pri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. Wrapping or truncating will beg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It also determines the print pitch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column you specify the smaller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blank the filename and page numb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the page numb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4 a footer wi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64 the filename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x values may be added together to achie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the above. For example if x=67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(page number, filename, and date)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pecifying a footer string to pri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 an underscore (_) for a space and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10 spaces. Thus if you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4~This_is_a_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, "       This is a footer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es) will print at the bottom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not begin a footer with a number, only a lett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core "_" or a tilde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oters are limited to a maximum of 80 characters. A tilde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s as one character even though it prints as ten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x is not specified, 66 is assumed. Thus -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-D66. Experience has shown that this option will b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ecause most documents either number their own p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just not important to keep track of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JET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will insert x blank lines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inting.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9. This option also affects prin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er the margin you request the more crow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how far to move the right margin in tenth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h. The default (x=0) is at the edge of the prin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/3" from the right of the page. A positive x value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 to the left. A negative value moves the marg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. For example, to move the margin 1.5" to the lef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pecify -R15. When printing landscape mod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ant to shift the margin about 2.5"  -R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JET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JET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35% filled to be Compressed to eliminate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rom -V1 to -V99. All prompts are by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JET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, JET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inted (if you have the extended JETCOL fontset).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lso deletes any line beginning with a period ".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printing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dvisable to leave it enabled all the ti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. Invoke it when you need it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handle it. You can prevent Automargin from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by including -&amp;-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 Further data past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ASCII before printing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"-@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ll pages to print in reverse. "-@E" causes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o print in reverse. "-@O" causes only odd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d. The latter two modes are active only in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-O and -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inter model has its own paperfeed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experiment for the correct combination of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and -@ options that works best for you. When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you should be able to completely eliminat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ffling when doing either one sided or two 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JETCOL will ejec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o compensate for the blank end page.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your free disk space,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$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elects the number of columns to prin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 You can specify from 1 to 6. JETCO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the print pitch to fit everything on the pag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quickly become unreadable unless you adjus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with the -Wx command and/or reformat/wrap with the -&am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amp;R options. With 3 columns, for example,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a column width much wider than -W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ful when printing lists of name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lso useful for landscape mode printing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mbined with the -Z and -J-2 options JETCO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mat single column ASCII files into multi-colum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is option be aware that you ar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of 650 "entries" (lines * columns)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: option causes a string (or single character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between columns as a separator. It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cters to line up columns when using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. The control character can be a tab (-:9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set the tabs with the -# option. Or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ve to absolute position" command. Consul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your particular printer's command string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will be very useful for printer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ortional fonts. You can also rename a proportional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you have as a JETCOL soft font and JETCOL w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-: option, just supply the decima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acters separated by commas. See the -#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an internal font, you should als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J4 option to suppress JETCOL soft font download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a registered user, use -K when testing the -# or 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Also remember that you may need to change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and wordwrap settings to reflect the pitch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when using this command. Prin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between columns may force character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off the page. In this case, use a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mand the printhead farther to the left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column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member that the downside of using proportional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ables and charts will no longer line up correctly.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are obtained with compressed proportional font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proportional font is used, it should be 8 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ample should print with a proportional fo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Lasers and Deskj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OL PRODUCTS.DOC -:27,42,112,49,50,55,53,88 -#27,40,115,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,27,40,115,54,86 -J4 -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jet users should use -J5 instead of -J4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omit the -K. Many different proportional fo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depending on what you have available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Options below are active only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registered users can use the -K option to test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JET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JET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 The default is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usually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iases the font selection to pick eith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maller font than would ordinarily chosen by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x to 1 picks the next larger font. If x is set to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icks the next smaller font. If x is set to 2, 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ont sizes larger, and so on. This option i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nly. Examples: -B1,-B2,-B-1,-B-2...etc.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ert an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s the number of left margin spaces you request.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the entire document to be printe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. Leading blanks in the document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o give you the exact left margin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is adjusted to accommodate the wid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. The result is that lines are fu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 and character spacing is maximiz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ility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option automatically puts the marg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on the right side of the page (for binding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nting with the -E option (on the revers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if the truncate (-T) option is off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wordwrap from being activated by putting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lso activates left justify -[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a light (thin) font instead of the standard fo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 font in the required size is not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, bolder, font is substituted. The only th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with the standard registered version are size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/column retaining origi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ge breaks. The value of x may be from 1 to 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ssumes a page length of 66 unless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xx function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JET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1 &lt;enter&gt;" will cause JET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2 [options....] &lt;enter&gt;" will cause JET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JET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JET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JETCOL [filename] &lt;enter&gt; It would be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yped: JETCOL -L102 -N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JET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JETCOL1.EXE, JETCOL2.EX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2 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simply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JET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 -Y4 function which works like -Y2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ly affects options actually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etting all others to the standar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is also useful if you have a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tively wide and would like to spread out the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 If you add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75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4 paper, try settings: -!25 and -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 to specify a string of up to 29 byt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after JETCOL has downloaded the fon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select various printer options, such as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,scalable fonts, or landscape mode if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See more info on landscape printing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If you select an internal printer fon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J4 option to bypass soft font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pecified as decimal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r printer supports duplex mo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ESC&gt;&amp;l1S) and you want to switch it 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27,38,108,49,83 on the command line. You must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within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 will occur if you specif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JETCOL's. Also JETCOL does normally send a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nd font pitch command at the beginning of every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be unable to override thes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other registered features the option may b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mode using the -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[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justify text by xx characters. Up to xx bl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e beginning of each line. This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margin or print some documents at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pitch. This feature is automatically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uto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no printing characters are removed, if a large enough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specified all lines of data will be shifte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does not operate with the -&amp; and -&amp;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eliminates all printer control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es font downloading. When combined with the -Z, -$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, it can be used to reformat a file without pri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 used mainly with Deskj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 Feed a blank page before printing. Necessary for most D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4 Bypass soft font download. Use if you do not hav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8 Use DJ softfonts instead of LJ softfonts. Us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AM module and if you have purchsed optional DJ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can be combined by adding them togeth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-J5 will feed a blank page and bypass font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= option allows you to print booklets (landscap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mphlets (portrait) by arranging the pages so tha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d between the two columns and stapled. Print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asses just like odd/even printing. Paper must be re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on the blank side on the 2nd pas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is complete. On some printers it will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ffle the pages to ensure that pages go through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n both passes. On some printers you will find i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pass 2 before pass 1 to minimize paper shuffl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batch file to do this with a PAUSE command i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ptions do not operate in booklet mode. These are: -$,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, -@, 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0 (or blank) prints both passes with a pause in between (-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1 prints pass 1 only  (-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2 prints pass 2 only  (-=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ace between the columns can be increas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when folded by using a larger -Wx value,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&amp;R, or by use of the column separator option 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arger typeface you can select an internal printe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just your column width accordingly or by prin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margins and then xeroxing copies with magn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-V option to adjust the lines to fil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of the booklet. The -V option will also tell you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s of paper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oklet printing, you must also use the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ndscape section below. A sample booklet comm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filename -!-120 -R-25 -#27,38,108,49,79 -B-1 -= -n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(such as .WRI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JETCOL will work with.If you are given a cho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best to convert without line breaks and use JET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ETCOL, without leaving WP or WFW.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you are editing, with a single keystrok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ETCOL registration disk provides shareware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may help in printing other wordprocess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our word processor when registering,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rovide you with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Files to be printed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ed from File Manager. It also allows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ith JETCOL. A large selection of cust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rofiles can be maintained. Now optionally prin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Manager using TrueType fonts in addition to fast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printing. Preview your document on scre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 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on a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LAN is not properly set up to run JETCOL many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e results will occur when trying to print.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 up to pass data to the printer in a trans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have not tested this myself, I have been tol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at JETCOL will work on Novell LANs if the "NT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aptu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have trouble printing with JETCOL on your LA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trouble printing with Windows application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Windows interface should solve your problems.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section regarding JETCOL and Windows and also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 print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can print in landscape mode with JETC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following paramaters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-120 -R-25 -#27,38,108,49,79 -B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ptions can be added (or above options adjust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 This has been tested on HP IIP and  Panasonic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 The HP printers used 2COL's soft fonts as expec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Panasonic insisted on using its own internal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printing. So your mileage may vary.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est landscape printing by adding the -K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ay of explanation, the -!-120 option adjus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 to fit the landscape orientation. The -R-25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right margin that causes the printing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size page. The -B-1 specifies a smaller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ghter line spacing. The -# option switches o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just these options to your needs.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ewer lines/column so that a larger font can be used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-L80 on the command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can print source listings in two 132 characte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in landscape mode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printed with JETCOL can be faxed at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in connect time charges because almost 4 p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d in the time it takes to fax a standard page.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, the characters must be spaced as wid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Since JETCOL automatically adjusts the pitch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, you should set the left and right margins to 0 (-M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-R0), if possible. Use Automargin (-Ux) or manu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width (-Wx) to fit the maximum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The optimum font for normal resolution fa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8.2CL this means a setting of -L89 or lower. You can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ont as small as FONT6.2CL but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to high resolution faxes with anything small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 depend on the boldness of your particula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adjustments may be necessary. If you hav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fax software you might want to send JETC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your FAX program instead of printing on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Deskj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JETCOL will work with a Deskj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 unregistered version of 2COL. (I have recent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at JETCOL does not work with the DJ540. I am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. You should call for updated info before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for a 540) An advantage of using JETCOL is i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pitch which spreads out the printing for better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bility to print more than 80 characters per colum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rait mode. But the main advantage of JETCOL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Deskjet (or compatible Inkjet) owners who have 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 cartridge for soft fonts. They will then be 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Deskjet soft fonts which are much more readabl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Deskjet fonts. The special soft fonts may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additional $5 with JETCOL. Just specify that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jet soft fonts. Read about the use of the -J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soft fonts, you should not use -# op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st Deskjet printing with JETCOL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JETCOL.DOC -#27,40,115,50,48,72 -U1 -L80 -J5 -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should leave off the -K which activate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demo mode. Half height printing can be selec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27,40,115,50,48,72,27,40,115,54,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4 char/inch half height font can be selected with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27,40,115,50,52,72,27,40,115,54,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ogram in these strings as permanent defa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. Those with a wider selection of fon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at they can select a better font than the on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s above. You should read your printer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. Landscape printing can also be done with a desk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the command -# string in the landscape prin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ne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with permission after a telephon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letters will be ignored. It is much faster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ver the phone. Call 510-527-9859 from 9am to 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VENDINFO.DIZ for distribution licen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