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OFT LABELS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    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IBM compat.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 This product will create labels for various us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ing or stock lab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 This product will create labels for various us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ing or stock labels). It gives you tw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- Address label and Universal label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has been designed as a mailing label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used to create any other label. The Compu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s lets you store as many record file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memory capacity will allow.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a fast search option and enables you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your records, change the records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s. It also includes two useful deskt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 Password prot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been written for DOS users. However, it can als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US KNOW IF YOU INTEN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WE WILL INCLUDE YOU ON THE MAILING LIST FOR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      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      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                           (618) 477-405 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