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ad this document thoroughly before using Prinit 2.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ORTANT NOTE TO PRINIT 2.0 AND 2.1 USER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it 2.2 should replace Prinit 2.0 and 2.1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it 2.2 has performs far better than Prinit 2.1 or Prinit 2.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has a far superior and more flexible keyboard interface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cause your PC to hang after certain keystrokes, like Pri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.0, and there are no clashes with your application when the A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 is pressed, like in version 2.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nterface is even more easily adaptable to virtually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of TSR, which uses keyboard input, with very few change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ource-cod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2.2 is an upgrade of Prinit 1.01.  Like Prinit 1.01, Prini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TSR which resets or disables your printer and clears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Prinit 2.2 also includes a message box displa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tus of the printer (switched off, dis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aper, and reset or disabled).  This messaging system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80 x 25 text modes in the DOS environment or in DOS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3.1 or 95).  If you are not using these modes,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be displayed, but the printer will still be reset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nnected and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with Prinit 1.01, I have included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ocument file, in the PRINIT1 directory.  Then you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versions and tell me which you 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Prinit 1.01, Prinit 2.2 is best suited for dot-matrix or ink-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nd is only available to the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also like to reset your printer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UTOEXEC.BAT, I've included a small program Prinit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run from the command line or a batch fil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SR.  It will only reset the printer - not disable it.  To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, just insert the following line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at Prinit 2.2 doesn't work properly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message box displaying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ay be displayed.  If this occurs, please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Stat, answer all questions and follow all instructions. 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PRNSTAT.DAT, via CompuServe Mail to me, and I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lter Prinit 2.2 to suit your printer and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Prinit 2.2 which works with your printer.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required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Prini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Place the file PRINIT.COM in a directory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ommand in your AUTOEXEC.BAT file. 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the PATH comman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EXEC.BAT file.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version of PRINIT.COM should replace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PRINIT.COM.  There should be no 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PRINIT.COM in any of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TH command.  If you want to keep your old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t to another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t any time at the command prompt, type:  pr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it 2.2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prinit /?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- Please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Simon Groes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fairly 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witch /? will display help text which ca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using the Page Up and Page Down keys or exi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install Prinit 2.2 (ie remove from memory)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it /u  or  prin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on't install Prinit 2.2 if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evious versions of P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be able to uninstall Prinit 2.2 if you 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erminate Stay Resident program after Prinit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stalled.  I have tried installing DosKey and Smart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installing Prinit 2.2.  I could still uninst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it 2.2 after installing DosKey, but not after install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rtDrive.  If you can't uninstall Prinit 2.2 you will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- Prinit 2.2 NOT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't install Prinit 2.2 again.  Not being able to uninst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it 2.2 should not affect the running of any other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execution of any command.  You can still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it 2.2 at any time by warm-booting your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+Alt+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wish, you can install Prinit 2.2 from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the CONFIG.SYS file.  If you install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note in (2.) above applies here also.  If you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FIG.SYS, you won't be able to uninstall Prinit 2.2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portion of COMMAND.COM is installed ful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s in the CONFIG.SYS file are executed. 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FIG.SYS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=prin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are using Prinit 2.2 for the first time, don't install it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om the AUTOEXEC.BAT or CONFIG.SYS files.  Try it out on you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ticular machine first.  If all is okay, then make a new syste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, copy your AUTOEXEC.BAT and CONFIG.SYS files to this disk,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add the appropriate line to load Prinit 2.2 in one of the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(but NOT BOTH !) on the new system disk.  Place the disk i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: drive and reboot your computer from this disk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 an extra precaution when using Prinit 2.2 for the first time,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should also save all open files in the application you ar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before pressing a hot-key (see Note 4 below) which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vates Prinit 2.2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hough I have made every effort to make Prinit 2.2 compatibl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IBM-compatible PC architecture, there may be a very sligh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sibility that your machine's architecture is not compat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Prinit 2.2.  If that is the case, please contact me (se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8 below), and I will do all I can to make it work on you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hine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Pressing Ctrl+Shift+R (press the R key while holding down the Ctr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ft keys) will reset the printer and clear the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It won't, however, stop the software you are us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still send inform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press Ctrl+Shift+Q to disable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also clear the printer's buffer, but also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ime (variable) for the program you are using to det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 longer available and abort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r program has aborted sending data,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initialise the printer (Ctrl+Shift+R) and empty its buf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r printer ready for its nex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ful to reset the printer immediately befor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job.  This will clear any data left in the printe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your printer online (if it has paper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Shift+R or Ctrl+Shift+Q will also cause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appear, indicating the status of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inter Reset      �     �    Printer Disable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 OK &gt;          �     �        &lt; OK 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ntinued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inter Reset      �     �    Printer Disable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No Paper        �     �        No Paper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 OK &gt;          �     �        &lt; OK 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ERROR ��������Ŀ     ��������� ERROR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er Not Connected  �     �  Printer Switched Off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 OK &gt;          �     �        &lt; OK 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all be reasonably self-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, the appropriate message box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rresponding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xception to this is if the printer has no paper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(Ctrl+Shift+Q).  When resetting or attempting t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time immediately afterwards, the 'No Paper'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(ie remove) any message box just press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turn on some keyboards) or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ox must be exited (Enter or Esc) to retur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function.  While the box is displayed, all keys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er, Esc, and the toggle keys (Caps Lock, Num Lock,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)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 message box will not appear if a disk-driv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at the time a hot-key is pressed, so a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caused by screen-changes which often occu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ive is being accessed (such as scroll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command is being processed, or starting a progra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appropriate printer action will st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Prinit 2.2 will only work with LPT1.  An upgrade will b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ose who register (see Note 7 below) allowing the us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printer port (LPT1, LPT2 or LPT3) at installation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ould prefer another type of improvement for the up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selecting the port after installation), please contact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ote 8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you experience any problems with using Prinit 2.2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(see Note 8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tested Prinit 2.2 while using MS-DOS Editor, MS-Works for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land C++ IDE Editor, Turbo Debugger and at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MMAND.COM) with an Epson dot-matrix printer.  If you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it 2.2 does not function properly with your application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, and I will make every effort to rectify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running PrnStat and sending me the resul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TAT.DAT should be all that's required, as all 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so far have been caused by different printer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Introdu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If you find Prinit 2.2 useful, please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eed your support, so that I can keep writing programs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is only $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ly after uploading this file to CompuServe, I will be see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al to have Prinit 2.2 listed in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atabase (GO SWREG), which will mak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small registration fee, you can choos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upgrade, which allows printer port selection (LPT1, LP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PT3) at installation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al upgrade, which is tailored to suit your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an upgrade, but another type of TSR of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and complexity to Prinit 2.2, I will be happy to discuss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with you, and on payment of the same registration f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TSR for you.  The source-code of Prinit 2.2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able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learn how to write your own TSRs, che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DINTSR.ZIP in the Assembly Language library in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forum on CompuServe (GO PCPROG).  I will be upd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from time to time.  In the meantime, I am happy to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you might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l comments, questions, criticisms, ideas etc regarding Prinit 2.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file or anything else at all are most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ame is       :  Simon Gr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    :  100236,24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a Internet  :  100236.2477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address is    :  PO Box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iora 8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th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2.2 intercepts the keyboard interrupt - interrupt 9 -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disk services interrupt - interrupt 13h (19). 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routine consists of 2 routines - one for filtering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lies dormant and another for when it is activ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the Ctrl+Brk interrupt - interrupt 1Bh (27) -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ed, so as to disable the Ctrl+Break keypress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ion whil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reset and initialised using the BIOS interrupt 17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, and is disabled by direct access to the LPT1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further queries about the workings of Prinit 2.2 or its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please feel free to contac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