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shareware only and the owners of the sour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any problems that may occur from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you intend to use it please send $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along with your name and address. For this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rmation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copy of the source code then send $300 to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 By Aeronautical Systems Engineer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3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 Fl 3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: (813) 854-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(813) 854-5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with this product or have any sugges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could be improved then send me some e-mail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  : 74537.35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: 74537.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provided as an alternative editor to the dos editor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. The basic functions of this editor are the same as the 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a few maj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E-Editor is Watcom C/C++ based program compiled under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5. This program is a true 32 bit application and utiliz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extended memory. The memory limitations of this program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f your compute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application on your computer you are requir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reate ASE-Edito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you will need to include a line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PATH to a directory where you will keep the file E_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epath=d:\util\aseedi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railing forward slas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Copy executable files to a directory specified in your 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program from any directory on your comput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EDIT.EXE and DOS4GW.exe will have to located by your system. Pu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specified by the PATH environment will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application from the directory where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but in order to get the most out of this program the abo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ASE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has been developed to run in the minimum amount of do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ing your computers extended memory. Files that could no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editors (300K+) can easily be edited by the ASE-Editor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goal for this application was for it to be useful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rce code hence some of the features included. This editor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or. The following is the documentation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Running the ASE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c:\aseedit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file TEST.TXT to be opened for editing if it exis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and opened for editing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c:\as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a new file named UNTI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creen layout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 </w:t>
      </w:r>
      <w:r>
        <w:rPr/>
        <w:t>&lt;-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 </w:t>
      </w:r>
      <w:r>
        <w:rPr/>
        <w:t>&lt;-- Fi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 </w:t>
      </w:r>
      <w:r>
        <w:rPr/>
        <w:t>&lt;-- Edit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  |  |  |  Fil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Command  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|  | 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itle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Pas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or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in Menu" can be used with the mouse to access some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licking on one if text items will bring up a sub-menu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erform certain functions. The "Editor Status"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which includes program name, command status, keystroke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available memory and current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enu files can be opened, reopened, saved and cl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exited using this menu "Save &amp; Exit" will sa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efore exiting, "Exit" will prompt the user to sav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an be activated using the hot key assigned to "menu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default Alt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opened using "Open", "Open Source", "Open 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Data". Each of these uses a file filter to show the user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he later three open functions file filter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using the "Options" menu or by editing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lready open the user will be notified and the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rieved from disk. All open files are maintained in memory an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pdated until the file is either closed or the file is saved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Re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reopen option from the "File" menu will bring up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urrently open. The required file can be reopen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select "OK" or by selecting it again.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witch to the requested file, the previous file is not sa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is moved to the top of the op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opening a file is by using "NextFile" hot key assig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(default F2) this will reopen the next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not be updated until the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pening a file will bring the file back into the editor at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Save" from the "File" menu will save the current fil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sked! Selecting "Save As" will allow the file to be re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under its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Clo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Close" from the "File" menu will prompt the user 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changed before closing it. Closing the file will caus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open list. The file can then be loaded from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Exit" from the "File" menu will prompt the user to sa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before exiting. The "Cancel" function can be selected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"Save &amp; Exit" selection will save all files that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exited using the hot key assigned to "ConfExit"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), "SaveExit" (default Shift F10 ) and "Exit" (default Alt F10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"ConfExit" works the same as "Exit" and "Save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as "Save &amp; Exit" in the "File" menu. "Exit"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saving any of the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dit" menu will bring up a list of edit functions that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ditor, see 2.9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an be activated using the hot key assigned to "menu2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default Alt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Th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an be activated using the hot key assigned to "menu3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default Alt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Find" from the "Search" menu will bring up a sub menu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put the string to search for. If a string is selected (see 2.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) then this string will be show as the defa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 Repeat last find (Default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Repeat Last Find" from the "Search" menu will search ag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activated using the hot key assigned to "Fin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default 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3 String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Change" from the "Search" menu will bring up a sub menu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input the string to search for and the string to be chang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is selected (see 2.8 Text Select) then the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 as the defa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menu will allow the user to change the file filt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functions in the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se set up in the configuration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:   *.c;*.asm;*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s:  *.h;*.inc;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:     *.dat;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an be activated using the hot key assigned to "menu4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default Alt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elp" menu will bring up some information on the program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 assignments. This list is generated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ion file is changed the comments must be accu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Text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selected by holding the "Shift" key and pressing any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. The first selection will determine whether text sel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box mode. Text movement that changes the line position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line mode and movement that moves the cursor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he editor in box mode. There is no indication of which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in except for how the selected text is shown. If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then the system is in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and paste functions work with the paste buffer and selected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buffer can be edited by switch to the paste buffer and editing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the text in the paste buffer is shown on the status and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(see 2.12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paste buffer function can be activated using the hot key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pst" in the configuration file (default 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 Cut text to the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 and using the "Cut" command will copy the text 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then delete i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activated using the hot key assigned to "Cu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default Shift 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 Copy text to the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 and using the "Copy" command will copy the text 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activated using the hot key assigned to "Cop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default Alt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 Paste text form the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 and using the "Paste" command will replace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ents of the paste buffer. If no text is select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paste buffer is inserted 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activated using the hot key assigned to "Past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default Shift Ins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4 Deleting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 and using "Delete" will delete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activated using the hot key assigned to "Delet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default 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Keystroke Record/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user to record a series of key strok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m as often as required. Selecting "Record" will flush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start the record process, the status bar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recording. Selecting record again will terminat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function can be activated using the hot key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d" in the configuration file (default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Replay" will replay the recorded key strokes.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hot key assigned to "Record"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mark functions allow the user to save file positions and th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ough the list. Selecting "addBmrk" (default Shift F5)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position to the bookmark list. Selecting "delBmrk"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) will delete the last accessed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quickly switch through the list of bookmark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Bmrk" (default F5) to goto the next bookmark in th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Bmrk" (default F6) to goto the previous bookmark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ssign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can be activated through the command function. A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on the status, when activated text editing is suspend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the command and "Escape" can be used to termin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activated using the hot key assigned to "comman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(default Alt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1 Ch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tring 1 with string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&gt;change &lt;string 1&gt; &lt;string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activated using the hot key assigned to "cmdCha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(default Alt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2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occurrence of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&gt;fin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activated using the hot key assigned to "cmdFin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(default Alt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3 Fl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lips the paste buffer, the first line becomes the 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becomes the first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&gt;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activated using the hot key assigned to "cmdFli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(default Alt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4 Paste buffer Box/Line mode tog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ggles the paste buffer mode between line and box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&gt;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activated using the hot key assigned to "cmdBox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default Alt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5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eks the lin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&gt;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activated using the hot key assigned to "goto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default Alt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6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editor environment and shells out to dos. Exit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&gt;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activated using the hot key assigned to "shel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default Alt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Insert" will toggle the editor between insert and overtyp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ion of the mode is the shap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Home" will goto to the start of line and "End" will got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. Note this editor strips trailing blank characters fr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nd saving files to disk so that going to the end of a lin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ful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Ctrl Home" goes to the start of the file and "Ctrl End"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functions are supplied for tabbing between words, forward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 (default F7), forward to the end of the next word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8), backwards to the start of the previous word (default Shift F7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to the end of the previous word (default Shift 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Ed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nfiguration file can configure the appearance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ON   : Setting this to 0xFF displays the editor menu (default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ON : Setting this to 0xFF displays the editor status (default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ON : Setting this to 0xFF displays the editor border (default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  : This is a list of drives to search for file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(default AC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 tried to get this information from the syst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ed. If anyone out there can tell me how to ge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 attached to my machine I would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 Send me some E-Mail see address at st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pos   : Set tab position settings (default 8.16.24.32.40.48.56.64.72.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olors can be selected by changing the following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ibble is the background color and the second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Color    : (default 0x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Color       : (default 0x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ColorTag    : (default 0x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ColorTop    : (default 0x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ColorBot    : (default 0x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olorText   : (default 0x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olorSelect : (default 0x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used for the various parts of the program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following lin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.1 Main Boa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eftCorner   : (default 0xC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RightCorner  : (default 0x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order      : (default 0x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Border       : (default 0x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.2 Menu Boa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Top         : (default 0x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ide        : (default 0xB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ideLint    : (default 0xC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ideRint    : (default 0xB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TopLeft     : (default 0x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TopRight    : (default 0xB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otLeft     : (default 0x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otRight    : (default 0xD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.3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Arrow       : (default 0x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Arrow      : (default 0x1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        : (default 0x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Arrow       : (default 0x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Bar          : (default 0x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