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a c r o P I K ' r  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PIK'r is a data conversion utility.  It can read, brow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, extract, edit 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tandard (ASCII) text (up to 2000 characters wi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), mainframe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otus WKS, WRK, WK1, &amp; W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IF (Data Interchange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elimited (with any delimiter) &amp; MailMe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YLK (Microsoft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xed length rec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PIK'r can use MACROs to automate repea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clean up messy numbers (trailing "CR" or "-", Europ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ric formats) and even transpose rows into columns.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diting capabilit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MacroPIK'r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PIK'r comes as either a "self-extracting archive"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IK.EXE, or a "ZIP" archive called MPIK15.ZIP.  Bot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files -- the ZIP format is preferred by Bulleti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(BBS Sysops) and the EXE format is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f these formats squeeze the 500k of files down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0k, so they can fit on a single 360k floppy, or downloa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in less time.  The advantage of th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it doesn't need another program to extract the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it all by itself!  On the other hand, BBSes h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 usually used the ZIP format to compres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PKUNZIP.EXE, version 2.04e or later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MPIK15.ZIP.  You can get this program from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r shareware collection if you do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IK.EXE - Self Extrac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Know where the MPIK.EXE archive file is.  If you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disk catalog it will be on a floppy;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ould type "a:mpik" or "b:mpik"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you put it in.  If you got it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ervice it will be in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s usually end up.  Just type the path nam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then "mpi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ADME.DOC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n decide where to put MacroPIK'r and its files. 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ongly recommend using a hard disk.  If your normal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is "C", then you would use that.  Then decide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name to use.  We recommend "\mpi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mpik c:\mpik    The archive is on a floppy in drive A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putting its files in directory "\mpik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oot of hard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 d:\mp        The archive is in the "current director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ver that is, and you are extract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into "\mp" on hard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 c:\util      Same as above, except you are pu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PIK'r files in a (perhap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sting) directory called "\util" on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: syntax is "[arc_path]MPIK [to_path]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.EXE is an "LHA" self extracting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15.ZIP - ZIP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PKUNZIP.EXE, version 2.04 or higher, to extr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archive.  The simplest proceedure i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15.ZIP to the directory you want to put MacroPIK'r'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MPIK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les will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is print out the quick guide "mpquick.doc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prefer, just start MacroPIK'r and begin to explo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MPIK&gt;print mpquick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MPIK&gt;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a shareware product.  You can pass it arou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s you like.  However, if you find it useful and keep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you need to "Register" your copy.  This then gives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it -- read the license for more details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ADME.DOC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just print the ORDER FORM "mp_order.frm", fill it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 files that make up the MacroPIK'r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-order.frm   The order form/invoice/feedback -- prin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end it i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'r.exe     This is the MacroPIK'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'r.hlp     This is the MacroPIK'r on-line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manual.doc   This is the User Manual for MacroPIK'r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95 pages long, and it is formatt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print on any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quick.doc    This is a condensed version of the manual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pages long.  It is also formatted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 set of batch files you can use fo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nfigured for particular kinds of displ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c.bat      ...for fas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m.bat      ...for fast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bw.bat     ...for black and white on a colo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b.bat      ...for BIOS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d.bat      ...for DOS compatibl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ome prepackaged Macro files that you can run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or study for id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.mp     Universal conversion macro -- read the commen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wks.mp      Convert flat data to Lotus WKS -- useful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to bui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3.mp      This one duplicates the steps in the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mp         Useful macro "subroutine" -- used by tutor3.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3.dat     This is the data file for the tutoria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(and tutor3.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(This file that you're reading now) -- useful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doc      Important information abou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Info for shareware disk vendors and BBS'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ng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Short product description file for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ADME.DOC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, warranty, and support info are in the manual.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art R D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A M K H Y A  // 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005 Highwa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Office Box 13            Phone:       707-878-29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ales, CA 94971             Fax:         707-878-28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:  71016,4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CI Mail:    SAMKHYACO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  First commercial release, Jan 23, 198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g   Final commercial release, Sep 12, 1988.  Over twic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, vastly improved macro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a   First shareware release, Jan 27, 199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b   Bug fix, Feb 23, 1993: compiler bugs caused "Internal v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(-102)", etc. Also fixed logic of SYLK file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c   Minor documentation changes Aug 5, 1993 (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).</w:t>
      </w:r>
    </w:p>
    <w:p>
      <w:pPr>
        <w:pStyle w:val="PreformattedText"/>
        <w:bidi w:val="0"/>
        <w:jc w:val="left"/>
        <w:rPr/>
      </w:pPr>
      <w:r>
        <w:rPr/>
        <w:tab/>
        <w:t xml:space="preserve">  1.5c   Minor documentation changes Jun 23, 1996 (remove ASP</w:t>
      </w:r>
    </w:p>
    <w:p>
      <w:pPr>
        <w:pStyle w:val="PreformattedText"/>
        <w:bidi w:val="0"/>
        <w:jc w:val="left"/>
        <w:rPr/>
      </w:pPr>
      <w:r>
        <w:rPr/>
        <w:tab/>
        <w:t xml:space="preserve">         membership references).  No versio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