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same information as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User's Manual.  It is provided her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convenience and to emphasize its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 is provided courtes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hareware Professionals (ASP).  This describes w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d how you bene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specific exceptions as stated below. 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rograms are of comparable quality. 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good programs and bad ones!) 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ethod of distribution.  The author specificall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to copy and distribute the software, eith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fitting your needs easier, because you can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croPIK'r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5.00 US to SAMKHYA.  The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will receive a receipt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acroPIK'r, one year of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and a bonus package of useful utilities.  Se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file MP-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SAMKHY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terms are very economical and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n if you paid a small amount of money f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d MacroPIK'r, that does not mea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There are many businesses that sell bund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 a small fee to cover the cost of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verhead.  Also, hard disk vendors may includ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with each hard disk they sell.  In each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try whatever programs look useful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egister if you end u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business of distributing share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AMKHYA so that you can be sure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updates.  See the file "VENDOR.DOC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Call or write if you have questions or susp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croPIK'r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Be sure you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MacroPIK'r when you pass it along -- or ju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self-extracing archive "MPIK.EXE" so that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re kept together in the least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1                       sharewar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