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c r o P I K '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a Picker with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inor revisions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 family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PIK'r program and this manu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, and all rights are reserved by Samkh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permission is granted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-- please see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1986 1992 1993 1996 Samkh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A M K H Y A  //  Softwa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05 High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        707-878-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        707-878-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   71016.4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  71016,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PIK'r (tm) and PIK'r (R)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khya.  Other 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data conversion program you can use to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, Edit, and Reformat data between pop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for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acros to make repetitive tasks fu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easily deal with data that was meant for hum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mputers), like reports from mainframes or othe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 embedded commas, European forma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data comes from a mainframe computer, labor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, industrial monitoring equipment, or an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ersonal computer, MacroPIK'r can help you load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preadsheet or database program quickly,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to and from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lat (standard, printable ASCII text) forma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text editors and, in one way or another,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oo.  Mainframe reports are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us 1-2-3 worksheet formats,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preadshee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F (Data Interchange Format) -- once used by Visica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s used by hundred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SV (Comma Separated Values) format (also called PR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Delimited, or ASCII Delimited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YLK (SYmbolic LinK) format used by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XL (Fixed-Length Record) format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s and some personal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BASE DBF format used by all of the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mix data in several different forma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ssion: load portions of a mainframe report, combin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rom your word processor, then save the combin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menu driven, and uses a full screen inter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your data at all times. 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commands or even entire sessions, you ca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given to MacroPIK'r as you type them (a "learn"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em back, either from within MacroPIK'r or from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Detailed on-line Help, the Quick Reference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nual, guide you through these and all other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feel as though you must read every page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started.  The "Quick Overview"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of solving simple data conversion problems.  Then,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more experienced, use the manual as a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more complex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khya" is an ancient Sanskrit term den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ecision', 'enumeration', and 'exactn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terms are very economical and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 "VENDOR.DOC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Call or write if you have questions or susp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 quick overview of how to use MacroPIK'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stopping the program, how to use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unctions and how to display on-line help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of MacroPIK'r's commands, turn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"MacroPIK'r Quick Reference Guide" and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this discussion.  You can use any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or any other procedure you may normally us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PQUICK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PQUICK.PRN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from and to six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ata formats in use on personal computers.  To man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uses two "work" areas: the Report Area (wher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) and the Paste Area (where you build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Area you can look at the file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select (or "pick") any rectangular piece of it,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where it is saved along with any previo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icked.  You can pick data from several pla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e Area you can look at the data, edit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convert all or part of it for your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.  Your original input files are not al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pies the data into a form t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represent MacroPIK'r's menu of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used in two ways: you ca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n the keyboard, or you can move the cursor (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) to the picture of the function ke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O-IT (e.g. the left mouse button, or the Enter ke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"does" it).  Whenever the cursor enters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MacroPIK'r displays a brief description of the key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acroPIK'r's commands are accessed from Sub-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commands, first select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ppropriate Sub-Menu, then select the comman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riginal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Quick Reference Guide for details, or exce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ly to you, but normally all you need to do is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acroPIK'r program file, MPIK'R.EXE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lso type a command line switch after "mpik'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the En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the name of an input file you want to vie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MacroPIK'r first and then use the Inpu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.  This command will start MacroPIK'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file "TUTOR1.D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tutor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happens to be a plain (ASCII) text, or "fl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you wanted to start out browsing a dBA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MYDATA.DBF" you would 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dbf my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croPIK'r starts, you will see the startup 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, then the regular Report Area scree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displayed if you specified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bove, or you can press the F3 function key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enu, then use one of the commands there to br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display directory information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from a list.  Specify a "wildcard" file name, like 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??.dbf, and MacroPIK'r will show you 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the current directory.  Simply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Help information from any menu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.  A Help Page describing the command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s displayed along with instructions on h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Help Pages.  To return to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MacroPIK'r, press Esc enough times to take you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, back to either the Report Area or Paste Are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unction key Xit-F9.  MacroPIK'r will as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y data from the Paste Area - type a Y (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mouse) to exit; or anything else to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To make sure that you have saved any data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before exiting, use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displayed as either a blinking box or cro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arrow keys (Up-Arrow, Down-Arrow, Right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) move the cursor to any position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ursor movement commands move the cursor (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any position in the Report Area or Paste Area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near the edge of the Text Window, DO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Text Window so that it's centered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otice that there is a "map" of the input file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display.  Assume that the entire ma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entire input file (or page) --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ortion shows roughly the fraction you current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window.  You can move the cursor into the map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DO-IT on the portion you want to see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to show that portio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MacroPIK'r's commands need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You can pick any rectangular region of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" or stretch the picked regio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column, row, or cell, first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, Row-F4, or Cel-F6, then move the cursor to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.  To pick the entire page in the Report Area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ste Area, press All-F8.  To cancel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(stretch) a picked reg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mouse button and move the mouse).  The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the cursor until Shift (or the mouse butt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This is easier to do than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tailed description of exactly how to use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ata from a sample ASCII text file (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) to spreadsheet or database programs.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monstrate all of MacroPIK'r's capabilities and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nough so that when you are finished with the tutori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explore MacroPIK'r on your own, with the hel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key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that you are somewhat familiar with your PC: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up, how to use the simple DOS commands such as 'copy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', and 'dir', how to start programs, and that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at the end of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to define new terminology as it comes up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fused about what something means, check your DO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opular book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where you have installed MacroPIK'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  For example, if MacroPIK'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\MPIK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files mpik'r.exe, mpik'r.hlp, tutor3.d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such as mpikc.bat, mpikm.bat, etc.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using these files in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airly complex example, but it is a good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will look at a yearly revenue repor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s data using the CSV format for 1-2-3, and part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lat format for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use the report in the file "tutor3.dat"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report.  We don't have room to show its full width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's what the first few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 REGION    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ERIOD ENDING SEP 84 REVENUE(IN DOLLARS) FOR PRODU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ID COMPANY NAME           OCT     NOV     DEC     JAN     F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1223 BADD CORP         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1459 HENRY'S POWER VAC    95214   88814   91664  131782   88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5569 BENNIE GROUP LIFE      217     299     320     249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MacroPIK'r to save the data in the "CORPID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monthly revenue figures for 1-2-3.  Then we'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totals f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tutor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reeting message appears, press any key. 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how the upper right por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columns cover a fiscal year star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.  Press the End key to verify this for yoursel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 to retur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picking the rows from "CORPID" through "TOT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with the down-arrow key to "CORPID"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.  Press the DO-IT key and the row is displayed in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picked row down to include all the data,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" row, by holding down the shift key and pressing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el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copy these rows to the Paste Area. Press Pst-F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the same data divided into 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'll save just the corporate ID's ("CORPIDs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venues, without the "TOTAL" row, for 1-2-3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we don't need the "COMPANY NAME" column or the r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es in it, so we'll delete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ove the cursor to the top left by pressing Ho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column B by pressing Tab.  (Each press of the tab ke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olumn to the right,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then it jumps to the first column of the next row.  Back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hifted tab key -- goes to the left and up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umn by pressing Col-F2 and then the DO-IT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uld "select" in reverse video.  Next, go to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by pressing Cut-F7, then press Del-F9 and Y.  Thi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column B, and the columns to the right shift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 of dashes.  Move down a row with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o the cursor is on the dashes, then press Row-F4, DO-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finish the deletion, then Esc to return to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enu.  The row of dashes should disappear.  This is 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se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ID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1223   |     0   |     0   |     0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1459   | 95214   | 88814   | 91664   |131782   | 8827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5569   |   217   |   299   |   320   |   249   |   26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3507   |   167   |   167   |   167   |   167   |   16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2259   |114456   | 98952   |105888   |103670   | 95234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4563   |  2922   |  1957   |  2158   |  1931   |  193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4550   |   786   |   782   |   767   |   962   |   503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9921   |467282   |403648   |439084   |454124   |45368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6666   |   255   |   266   |   263   |   199   |   18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save the corporate ID's and monthly revenue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lready there, move the cursor to the row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1223".  First select the data to output: Press Row-F4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-IT.  Adjust the picked row down through the "LR6666" r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shift key and pressing down-arrow eight times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to select the Output Sub-Menu, then press Csv-F7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file name "t3.dat".  Use the default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and MacroPIK'r will outp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s we just saved, then save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ord proce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Paste Area Menu, then press Cut-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  Press Y to complete the Delete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back to the Paste Area Menu, followed by Fix-F5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by pressing Home,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RPID" cell (we want to edit it to say "MONTH")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, then DO-IT.  Press Edt-F5 and type in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: " MONT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dt-F5 key again to make the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ant to include in the document we're word-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column summary of total sales by month, but what we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ows instead.  MacroPIK'r can switch rows into colum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to rows, as part of a Move or Copy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ransposing"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start a Move command, then use the Transpos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the two rows into two columns.  Press Esc to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Menu again, then Cut-F7.  (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d transpose commands are.)  Select the entir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-F8, then press Mov-F1 to begin a move operation.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ve can be to the same place it started fro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ill do here.)  Press Trn-F5 and an outline of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move will appear in columns A and B.  Press Mov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finish the move-trans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|    TOT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T|   68129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V|   59488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|   64031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N|   69308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|   64024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|   68228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R|   557487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|   62355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N|   55132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|   55105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G|   55241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|   41897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need to save our work.  (Notice that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"picked".)  Press Esc to get back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Out-F3.  Press Flt-F1 for the "Flat"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ype the file name "t3.f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to finish the command.  Then, when MacroPIK'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aving the rows, press Esc to return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Xit-F9 and Y to exit from MacroPIK'r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we created, "t3.dat" for 1-2-3 and "t3.flt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, can now be used by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, please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file that comes with MacroPIK'r.  (This will p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files in a directory, such as "\MPIK".)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 like any other DOS program, by simply typ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command prompt.  You may have to type the "path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directory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pik\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provided a number of simple Batch files tha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nd pass some hardware support switch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.bat     color graphics adapter (VGA, EGA, CGA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monitor (fastest, uses direc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or screen display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.bat     monochrome display adapter (also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)  Same as "-hdwr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w.bat    color graphics adapter with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(Handy for laptops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.bat     IBM-PC compatible BIOS monochrome (s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BIOS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d.bat     IBM-PC compatible DOS monochrome (slo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DOS ANSI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one of these, instead of pas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mpik'r.exe, just copy it 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dd the directory that MacroPIK'r is in to your PATH)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will do a good job of figuring ou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you have, so you normally don't need the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access mode is "-bios", using the BIO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loaded from the disk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, within a few seconds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you may type one of the commands abov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lag" and then the name of an input file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t          Flat (Standard ASCII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ks          WKS (Lotus WR1, WK1, WKS forma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if          DIF (Data Interchange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sv[X]       CSV (Comma Separated Values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r character [X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lk          SYLK (Microso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xl[N]       FXL (Fixed-Length Records of length [N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bf          dBASE "DBF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wks myfile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upper left portion of the WKS (Lotus workshe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myfile.wk1"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sv flag may optionally be followed by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a field delimit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csv: register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CSV file "register.cs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colons (:) in the file as the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mma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xl flag must be followed by a numb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each record in the file, since recor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uch as carriage returns and newlines)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orma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fxl80 report.f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80 character per record F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report.f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flag, the file is assumed to be in the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ormat.  If you omit the file nam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after MacroPIK'r starts to disp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MacroPIK'r you may open, in succession,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f any type,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batch files that invoke MacroPIK'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art MacroPIK'r and begin a Macro, with parameter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-dbf mydata.dbf @mymacro out.dat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MacroPIK'r in color, opens the input file 'mydata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BASE file, then loads and runs the macro 'mymacro.mp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it the two parameters 'out.dat' (possibly a file nam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42'.  You can set up your macros to be as complex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-- they can call other macros, open and clos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, run DOS comman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: the Esc key is used to cancel commands and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.  You can either click the mouse on the Esc 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or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, just below Esc: the Menu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nu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ft side of screen: the Function Keys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ottom left: the highlighted portion of the Map Area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art of your data is currently display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of screen: the Status Line displays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r brief descriptions of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cond line, below Status: the Column Marks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-- where the data is divided into columns --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IT to toggle a "&gt;" mark to change a Repor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or to adjust column widths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columns first)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part of screen: the Text Window is a window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; it can be moved or "scrolled" to look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 in a picked region is always HIGHLIGHTED (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umn Markers (Dividers) in the Report Area: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column dividers based on whatever the inpu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tructured" formats CSV, SYLK, DIF, WKS, and DB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guess for flat and fixed-length record fil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an adjust the column divider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umn markers, move the cursor to th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Area where the "&gt;" marks are -- actually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wo lines.  Pressing DO-IT will "toggle" the mar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-- if it was there it will go away, if it wasn't the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.  Adjust them until they are OK, then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data you want, you can issue the Ps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lected data will be copied in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indicated column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ll column markers to their original position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first (leftmost) column marker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input file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are initially placed.  If the file contain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standard ASCII) or FXL (Fixed Length Record)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kes its best "guess" as to where the mark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sed upon the distribution of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the file contains data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" formats (WKS, CSV, DIF, SYLK, DBF), the colum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coded in the file itself tells MacroPIK'r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in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control the width of each colum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.  Each column's width is automatically set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mpty and new data is placed in it.  For example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Report Area is copied to the Paste Area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command and no data previously occupied a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is set to the width of the column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may also be set to a particular value,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ed by one, or set to the widest cell in that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dividually or as a group.  To set the width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deselect any region that may be pic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function key is "lit": Col-F2, Row-F4, Cel-F6 or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.  Next, move the cursor to the "column heading" jus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hose width you want to change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or column F, move to the area just abov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tter "F".  (Note that the cursor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either of the two lines above the column hea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 with a mouse.)  Press DO-IT (the return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) and MacroPIK'r responds by asking "Set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 F to (N/&lt;-/-&gt;): ".  To set the width to, say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enter 12 followed b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ment or decrement a column's width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ant the column incremented or decremen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ight-arrow or left-arrow key on the keypa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by pressing return.  You may also increment or decrem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one character at a time by pressing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r left-arrow key until the column reache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finish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 of a column to the widest cell in the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0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s of a group of columns, pick a reg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Row, Cell or All command, then proceed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All columns in the picked region will be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idth, incremented, decremented or set to the wi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describes each command in detail. 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mmands, press (or click the mouse on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) the indicated function key.  As you go into a sub-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the function keys on the screen changes to sh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as well as the menu you came from.  Use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-F9  Exit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it command when you'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nd have saved any Paste Area data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acroPIK'r program terminates execution,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returns you to DOS.  MacroPIK'r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 registration reminder information --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continue.  If you haven't already done s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your copy of MacroPIK'r; if you have, sor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Xit-F9 from either the Report Area or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MacroPIK'r will ask you if you are sure --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or 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Exit command does not automatically s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must first do this yourself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Help command when you need help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Help command temporarily clears the text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displays some information related to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urrently doing.  At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is a list of related Help P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pressing one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Help Pages contain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on the screen at one time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you can't see, 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Hlp-F10 from any menu in MacroPIK'r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left off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From each Help Page, pressing function key Bgn-F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display the first Help Page.  Function key Prv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will display the previou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information is stored in the file "mpik'r.hl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ttempts to locate this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that MacroPIK'r (mpik'r.exe)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then in the current directory, then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  Pick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olumn comman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olum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nearest Column Markers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f the cursor, and highlights it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lumn Markers Line). 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is the full height of the current page. 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current page is determined b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page length as described under Input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olumn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ol-F2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olumn, and press DO-IT. 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to show that it's been picked.  To "un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, press Col-F2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  Pick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Row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icked row is highlighted to show that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Row-F4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row, and press DO-IT.  To "unpick"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ow-F4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  Pick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ell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el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two closest Column Marker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f 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ell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el-F6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ell, and press DO-IT.  To "unpick" the c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el-F6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F8  Pick Enti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All command when you want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page in the Report Area, or all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ntire page in the Report Area, or all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nd columns are highlighted as soon as All-F8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All-F8 from any menu.  To cancel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press All-F8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F3 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put command when you want to display or brow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(or the first) file, or if you wish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 displays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In-F3 from the Report Area Menu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In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and FXL for information on display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irectory listing (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-F1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ste command when you are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nt to switch over to the Paste Area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cked region of data in the Report Area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command is used, it will be copied to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takes you to its other main work 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: the input file is eras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umulated rows and columns of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rom the Report Area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picked region of data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Paste command is used (see the Column,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, and All commands), MacroPIK'r will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ection" to copy the data: down or to the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lect "down" (with the Down-Arrow key)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below any data that was already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f you select "right" (with the Right-Arrow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is copied to the right.  As it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split the data into Paste Area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ach of the Column Markers in the Report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Markers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Report Area Menu, press Ps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 Area after using the Paste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-F1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ort command when you are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sh to go to the Re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port Area is displayed.  If you had be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file previously in the Report Area,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Rp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after using the Report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Output command when you want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for a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or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Output command displays the Output Sub-Menu,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can select one of several formats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of 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Out-F3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or FXL for information on saving all or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aste Area (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F5 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x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erge, Divide, Edit,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x command displays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Fix commands Merge, Divide, Ed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Text (pages 33 -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F7 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ut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ove, Copy, Transpose, Inser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ut command displays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Cut commands Move, Copy, Transpo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, and Delete (pages 38 -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Input commands Flat, WKS, DIF, CSV, SYL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or FXL when you want to display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) file into the Report Area, or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rectory listing of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s display another (or the first)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 directory listing of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Input commands except CSV and FXL ar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.  Press In-F3 from the Report Are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Input Sub-Menu, then pres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format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, mainframe repor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intabl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Lotus (1-2-3, oth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Data Interchange Format -- Many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(e.g.: Visical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BASIC, many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-F4      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.  Type the file name followed by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oes not exist, MacroPIK'r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not sure what your input file is nam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see what files are on a disk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ub-Menu as described above and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commands (Flt-F1, Wks-F3, Dif-F5, Csv-F7, Slk-F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, or Dbf-F4).  Then, instead of typ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ype a DOS file "specification"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OS "dir" command.  For example,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all files on disk A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dat", type "a: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ile to display from the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file name and press DO-IT.  (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ust be in the proper format for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d to display the directory.  For examp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input) command to display a WKS format file.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the directory and return to where you lef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displaying a new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MacroPIK'r asks you to enter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the input file.  If you enter a nega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ge will be 66 lines long (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tandard" printed page -- with this option,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files will have a page break every 66 l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very formfeed character, whichever comes first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number from 1 to 32,767,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at many lines.  If you enter 0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et to the length of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age length for all file types is 0 (no pag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flat files, where i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 delimiter to look for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each record in the file.  Enter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n't know the record length, you can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a guess and look at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looks like diagonal stripes go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(///) try a slightly smaller number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stripes going down to the left (\\\) tr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Report Area Menu from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ny of MacroPIK'r's commands operat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These include the Column and All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a column of data and all the data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, and the Home and End commands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pper left and lower right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you enter for the page length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do an input command, the new file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file in the Report Area.  You can view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les in success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-F5  Search for a String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nd command when you want to locate a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(for example, someone's name)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nd command attempts to find a string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arching either forward or backwar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in the file.  If the cursor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area on the screen, the search begi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cursor. Otherwise,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per left corner of the text area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tring is found,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t; otherwise the cursor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 command is "case insensitive"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arch for "price index", the comm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s "PRICE INDEX" as well as "Price Index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Fnd-F5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string by displaying "Find: "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  Use the following key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Left-Arrow         Search back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     Search backward for PREVIOUS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Right-Arrow        Search for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     Search forward for PREVIOU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erminate the search string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for the search direction.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Find command will search all the way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g or end of the file, which may take a long tim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large.  You can interrupt a long search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-F7  Goto Anoth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ge command to display another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age command displays the requested p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if possible.  Thus, asking for page 80 in a 3-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display the last page of the file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message that MacroPIK'r can't get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Pag-F7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page number by displaying "Page: "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.  Use the following keys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nter         Display page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Left-Arrow    Display Nth page before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Right-Arrow   Display Nth page after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Display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Do nothing -- keep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a file into pages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one of the Input comman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ion above on the Inpu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FXL, or DBF when you are ready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to a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your spreadsheet, database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aves each cell in the picked reg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number or a label (text). 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"looks like" a numb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utput as a label.  A cell "looks like"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contains only digits and possibly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inus sign (numbers in "scientific notation" ar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).  That is, any number with dollar signs ($),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,) and other punctuation will be output as a label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"clean" numbers will be output as numb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command is explicitly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KS command only, these rules are rela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to allow leading dollar signs, embedded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railing percent signs in a number using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convention.  (See the Number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 of numeric format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upports all Lotus Worksheet 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 (for all versions of 1-2-3 and Symphony)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 and TEXT when displaying workshee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.  (The HIDDEN format is for hiding cell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sheet so that they don't appear in the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ells will appear in MacroPIK'r.  The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value - MacroPIK'r always displays the formula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not support the conversion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uman readable) dates and times to their seri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ctional numeric worksheet represen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output) command.  Instead, dates and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labels in the worksheet file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ir numeric equivalents if need b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Release 2 or greater, or Symphony --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ymphony, the Query Parse comm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version.  In 1-2-3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t enough room available on the disk,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uch data as will fit on the disk is sa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Output commands are used the same way.  Pi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in the Paste Area to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Row, Cell, or All command, and press Out-F3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 to display the Outpu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the key corresponding to the format su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preadsheet, database or word process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1-2-3 &amp; Sympho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Visicalc &amp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dBASE,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aving the data.  Type the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of the same name as the on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MacroPIK'r will display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he existing file to be replac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  By typing a Y in response, the old fil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ew one (with your Paste Area data)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nything else cancels the command and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fo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limiter to use.  To select the defaul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each record in the fixed-length re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reating.  To accept the defaul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of the widths of the columns in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  Otherwise, enter the length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  Note: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, records will be truncated (from the 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ngth you specify. 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default, records will be blank-p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BF command, if you specified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whether you want to APPEND to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rving its structure, or REPLACE all of its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preserving its structure, or CREATE a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creating a new DBF file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in the picked region determin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field in the DBF file.  (See also "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dths in the Paste Area", page 18). 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the data types of the fields (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logical or date) by looking 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ow of the picked region: If a cell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etter Y, y, N, n, T, t, F or f, the field'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gical.  If a cell contains a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 (for example, 10/22/86)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  If a cell contains a "clean" numbe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s numeric.  Otherwise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In any case, a field may be forc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ype by surrounding a cell's conten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ew data is either appended or replaces data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file (without altering the structur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the new data is made to "conform"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by padding each cell on the righ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blanks, or truncating the data to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to truncate any data, but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Paste Area Menu from the Out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allows you to name your files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, but many spreadsheet and databas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names have certain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(v1A) requires the extension .WKS, 1-2-3 (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requires .WK1, Symphony (v1.0) requires .WR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phony (v1.1) requires .WR1.  Check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ogram you are using to see if it has any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o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Number and Text commands which explain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trol numeric and text (label)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-F1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erge command when you want to merge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columns of data into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erge command merges two or more colum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lumn.  Columns to the right of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shifted appropriate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columns of data, A, B, C and 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, B and C are merged, there will be two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erge: columns A, B and C merge into A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D is shifted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s of data to be merged with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The columns to be merged must be adjacent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're not, you can use the Mov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rrange them.  From the Paste Area Menu, press Fix-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Fix Sub-Menu, pick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d, then press Mrg-F1.  MacroPIK'r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ure -- type a Y or press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if you are, or anything else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merged exceeds this amount, MacroPIK'r display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Divide comm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-F3  Divide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ivide command when you want to divide a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 of data into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lumn is divided to the immediat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location when DO-IT was press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is on the "z" in "kazoo", the column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"ka" and "zoo".  Column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columns are shifted appropriatel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three columns of data, A, B, and C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B is divided, there will be four column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vide: column C is shifted to D, and column 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into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 to be divided with the Colum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, pick the column to be divi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command, then press Div-F3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ce in the column where you want it divid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Merg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F5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dit command when you want to edit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or if you want to enter new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dit command functions like a very simpl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: it allows you to "fudge" data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new rows or columns of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Edt-F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pauses for a moment while it makes a "back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icked region (in case you later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your edit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sor is placed inside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characters typed on the keyboar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under the cursor.  If the cursor i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, or on the vertical "divider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olumns, characters typed on the keyboar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effect.  The mouse, arrow keys and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 (except the + "More" key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cursor.  In addition, DO-IT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"next" cell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in the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editing and keep the changes you made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again. To stop editing and restor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picked region, press Esc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summarizes the keyboard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i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,        Overstrik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Go to next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Insert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         Exit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Undo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you attempt to increase the width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th the Ins key past this amount,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F7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Number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numbers.  When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th one of the Output commands, MacroPIK'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best to determine whether a cell is a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(see the Output commands).  To gain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is process, you can explicitly conver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picked region to numbers using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rules MacroPIK'r applies to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lar signs ($) and other non-numer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rom the beginning and end of the cel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ny decimal digits (0-9) left, the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a number if it follows th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conventions you specify (see "How to use 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, the number is negative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or if the number has the letters "CR"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) after it.  Numbers in scientific not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"6.63E-34" or "3.00e+08",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binations of parentheses, minus sig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 will produce a negative number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is odd.  That is, (4.95) and 4.95 C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, (4.95 CR) is +4.95, while (-4.95 CR) eq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ell satisfies these rules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ean" number: leading dollar signs, embedded comm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"CR"'s, etc., are removed.  If a ce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does not satisfy the rules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eric format conventions, the Number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characters from the cell (excep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, possibly, a decimal point)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re "vigorous" attempt a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decimal digits in the cell at all,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zero (0).  Note that blank cells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Num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espond to the Number command prompt "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cell(s) to numbers? (U/E/M/A)" by typing a "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utomatically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 the numbers use, and will use that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onversion.  With this option,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which format convention to use i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in the picked region, or if any numbe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differently depending on which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ll MacroPIK'r explicitly which convention to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the letter "U" to use the U.S.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ing a comma (,) as the thousands separato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 (.) for the decimal point, or type "E"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uropean convention which reverses the rol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or type "M" to use the Metric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es a space ( ) for the thousands separat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sides of the decimal point and a do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Automatic (best gu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U.S.      1,234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uropean  1,234,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Metric    1 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ancel the conversion by typing Esc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/E/M/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Number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.  See also the Output commands Fla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 and FXL (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-F9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ext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your data with one of the Output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its best to determine whether a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or a label (see the Output commands).  To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ontrol over this process, you can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the data in a picked region to label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mmand.  This is handy for things lik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xt) by surrounding each cell with quote marks (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significant when the Paste Area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Output commands;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 (text)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looks like a number 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aved as a label.  A cell "looks like" a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ntains digits with perhaps a minus sign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  That is, any number with dollar signs ($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s (,) or other punctuation will be outpu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-- only "clean" numbers will be output a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discussion of the Number command, 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Tx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Text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, or use the Edit command to manu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otes -- or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-F1  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ove command when you want to mov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(without leaving a copy of it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ove command mov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Mov-F1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(tentatively) going to move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move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mov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, then press Mov-F1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.  To "undo" the Move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Move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However, if you try to move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give you a chance to move the data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-F3  Cop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opy command when you want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py command copi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Cpy-F3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tentatively going to copy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copy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copi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, then press Cpy-F3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Copy command once it has been started (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Copy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.  However, if you try to copy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then let you copy the data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-F5  Transpose Columns an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ranspose command when you want to chang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s to rows, or rows t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a column is being transposed, it is "rota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clockwise, i.e., the topmost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the leftmost cell in the row.  If a row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sed, it is "rotated" clockwise,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ell in the row becomes the topmost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begin a Move 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pressing either Mov-F1 or Cpy-F3.  The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changes to an inverse outlin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(tentatively) going to move or copy to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).  Then press Trn-F5.  If the inverse outli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umn, it changes to a row, or vice versa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inverse outline to its original "shap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ither Esc or Trn-F5 again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place in the Paste Are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move or copy the data to and press DO-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outline is moved to this place, but n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yet.  Continue to move the cursor and press DO-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are satisfied with where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or copied, then press either Mov-F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y-F3 again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Move or Copy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Move and Copy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-F7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sert command when you want to inser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empty columns or rows into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one or more column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inserted to the immediate left o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and all columns to the right are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.  If one or more row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re inserted immediately above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rows below are shift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one or more columns or row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or Row command, then press Ins-F7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If you attempt to use the Insert comman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column or row would be shifted past the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display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-F9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elete command when you want to eras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erased. 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was a column (or column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column "closes up", i.e.,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shift over into the deleted 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was a row (or row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row "closes up", i.e., rows below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into the deleted row.  Otherwise,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is smaller than the active area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and nothing is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Del-F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, or anything el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Once the data is deleted there is no way to recover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f going back to the Report Area and pick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commands that you perform with the Control k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G: "Goto" a specified location in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R: Begin to recor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X: Execute a pre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Q: Resume a suspen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S: "System" -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W: Re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Goto command when you ne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osition and you know it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Goto command moves the cursor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G: press and hold the Ctrl key, then press 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ew position to move the cursor to,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n row separated by a space. 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use column numbers 1-2000.  In the Paste Area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letters A-ZZ.  Use row numbers 1-32767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and 1-9999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cursor movement commands in the "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" section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cord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cord command when you want to recor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mmands that will later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cord command saves all subsequent comma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ut not including) the next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R: press and hold the Ctrl key, then press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a name to use for stor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ter any legal DOS pathname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and press Enter.  If you don'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MacroPIK'r will use the extension ".mp"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recording, press Ctrl-R again (or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 (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Execut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ecute command when you want to play ba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that were previously st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command (or created using a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play back (or "execute")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the macro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X: press and hold the Ctrl key, then press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the name of the macro -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DOS pathname, with or without an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f you don'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use the extension ".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the macro while it is runn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give you the opportunity to (C)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and return to regular processing, (R)e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he macro from where it left off, (P)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execution temporarily (to execute regula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later resume execution with Ctrl-R) or to (S)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cro, displaying each command in tur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a key to be pressed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.  A suspended macro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d, even after you have entered other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trl-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sum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sume command when you want to resum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have interrupted with Esc, and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ome manual commands since, so the '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resume playing back th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Q: press and hold the Ctrl key, then 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System Command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System command to temporarily leave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DOS.  This is handy if you suddenly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things and don't want to leave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free up as much memory as it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new copy of DOS 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S: press and hold the Ctrl key, then press 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erform any DOS functions you like, but be su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any "Terminate-and-Stay-Resident"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PRINT -- if you do, the system may crash or h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DOS back to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DOS and go back to MacroPIK'r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, type the "exit"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takes about 200k bytes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ually leaves enough RAM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command, allows you to temporarily sus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acroPIK'r and directly access DOS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MacroPIK'r saves its current state and lets you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DOS.  This is very useful if you find th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ession with MacroPIK'r you need to format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work with other programs without exiting firs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working with DOS, type the DOS command "exi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OS and return to where you left off in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ystem command can be very useful, please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also be somewhat dangerous.  This is beca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DOS, MacroPIK'r is suspended and can't perfor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ctions.  In general, whatever DOS configuration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when you left MacroPIK'r, must exist when you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delete the file you were looking 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or install a "memory resident" TS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y behave unpredictably (or not at all)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.  Also, never issue the DOS "print" or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or other TSR programs) while MacroPIK'r is susp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already done so before starting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MacroPIK'r (these commands load TSR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).  However, it is safe, and often quite usefu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while MacroPIK'r is suspend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keep track of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ystem command uses the DOS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to locate the command processor (usually command.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aint command if your screen gets messed up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while you are in MacroPIK'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imply "repaints" the screen like it th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W: press and hold the Ctrl key, then press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is is rarely necessary.  However, if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ps-up" and then goes away leaving the screen m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, it is handy to be able to re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has a facility for performing command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t of commands as its guide.  Once the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macro", has been created, you can execute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reads the macro and executes the comman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why MacroPIK'r is called MacroPIK'r.  It has macr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, MacroPIK'r has a Learn Facility f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they are typed.  You can also customize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records or create them yourself using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at creates standard ASCII files (the "non-document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Perfect, for example).  A macro can do any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with the keyboard and mouse.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 -- there is no way to record or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cording a series of commands to a macro, press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and hold the control key, then press R) and t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acroPIK'r will use to store the macro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ile name extension, MacroPIK'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".mp".  To stop recording commands to th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R again (or exit from MacroPIK'r, which d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trl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previously recorded macro (even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acro) move the cursor to the position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tart from, then press Ctrl-X and type the macro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optional series of parameters (describ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Parameters" section below).  If you do not inclu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, MacroPIK'r will add the extension ".mp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give.  Each of the commands in the macro is play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was recorded by MacroPIK'r (or created by you)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macro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ecu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acro from the DOS command line, typ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appropriate for your system (i.e. mpikc, mpikb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 or mpikd) followed by @name par1 par2 ... where "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acro and "par1 par2 ...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passed to the macro.  For example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tuto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macro file "tutor3.mp"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file name extension of your macro file is ".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tension used by MacroPIK'r whenever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) you may omit the extension.  Thu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alled "my_macro.jan" you must include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y_macro.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during macro execution causes MacroPIK'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macro at the end of the current command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(C)ancel,(R)esume,(S)tep,(P)ause: " i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macro execution and return to normal process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o resume execution from where the macro left off, press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MacroPIK'r into single-step mode, press S.  To enter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to execute ordinary keyboard commands for a while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single-step mode, it displays ea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waiting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it.  To return to normal macro execution or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ntirely, press Esc again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pause mode, you can resum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where it left off by pressing Ctrl-Q (press and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, then press Q).  Before resuming execution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turn to the Sub-Menu that was in effect when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as entered, otherwise the macro may termin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quence error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command you create must be grammatically corr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grammar will cause an error when you execute th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 macro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 arg1 arg2 ..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is a command keyword that you must type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; uppercase and lowercase letters are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, arg2 ... argn are command argument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and from each other by spaces or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ly speaking, a macro command keyword is like a ver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ntence.  Arguments are like objects.  They comple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cating the what or where of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's rules of macro command gramm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 contained on a single line of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gin with a macro command key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argument must be separated from the comman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om each other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lank lines may be inserted in your macros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for you to read -- MacroPIK'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have the proper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st commands may appear only in the context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Menu. For example, the Div macro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Fix Sub-Menu (see the "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anual and the "Macro 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number of commands contained 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number of levels of macro subroutines (execu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a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in a macro operate on a picked region of data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st macro command copies a picked regio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Area to the Paste Area.  In a macro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are specified as four numbers giving the uppe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boundaries of the region.  For example,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acro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4 1 3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(or in addition to) using numbers such as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words _left, _top, _right and _bottom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eric offset may be used.  For example,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eport Area page to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_left _top _right _botto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elete all except the first column and the last tw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_left+1 _top _right _bottom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numeric coordinates (as in the first exampl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relative to a fixed reference point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bsolute Position (CAP), so that the same macr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different region of data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ion, then re-executing the macro.  Thus, using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(0 0 3 5) specifies a region four units wide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high whose upper left corner is at th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independence between the Report Area and Past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ctually has two CAP's, one in each area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s (and their macro command counterpart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moving the Report or Paste Area CAP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xecute command sets the Report or Paste Area CA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ition of the cursor when the macro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nd command, if successful, sets the Report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oto command sets the Report or Paste Area CA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(and End) keys set the Report or Paste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pper left (lower right) of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Input commands (Flat, WKS, DIF, CSV, SYLK, FXL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 command set the Report Area CAP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ste command sets the Paste Area CAP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region that was just "pa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uses the "relative method" of specifying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vious section when it record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of specifying coordinates is the "absolute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your own macros you have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elative or absolute version of each macr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version of a macro command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form, except that the special character "$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command.  Thus the macro command "Pst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orm, while "$Pst" is the absolute form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coordinates (1 2 8 3) specify a region n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nd two units high whose upper left corner is at colum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.  This method is particularly useful when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layout of your data and are designing a macro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e Command" section above describes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.  A macro may also execute another macr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executing a macro subroutine.  To do thi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command, for example, "Exe my_macro"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is macro command it continue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my_macro".  When "my_macro"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original macro just where it left off.  O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anoth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cro commands, you specify a keyword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rguments.  Similarly, you can give values to a macr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.  This is called passing parameters to a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type each parameter separated by spaces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  If you have created a macro called macro1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values to use when it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ass the values "wks" and "csv" to macro1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method is used for MacroPIK'r's Execute (Ctrl-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the macro comm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a parameter in the macro itself, use ^1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^2 for the second and so on (similar to the use of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 a DOS batch file).  Parameters can be simple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refer to other parameters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 summary.^1 summary.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 "wks csv summary.wks summary.csv"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parameters can be specified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DOS command line method of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DOS can only pass a total of 9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PIK'r and one of these is used by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, leaving a maximum of 8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Execute (Ctrl-X) comman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only as many parameters as will fit on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can be passed (1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pass parameters to a macro subroutin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macro command) the only limit is that af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have been substituted, the line must be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describes each of the macro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the first letter of each macro command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but lowercase and uppercase letter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lements are contained in square brackets [].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with the vertical bar |, for example, L|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ither L or R.  Where the double quotes " are show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argument "string" in the Fnd command, the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ommand and must be included.  Ellipses ...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 series of items similar to those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Command Summary" section in thi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gnores any line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You can (and should) use comment lines to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ros.  Comment lines may appear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always insert a comment line when 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, which tells the time and date the macro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Ring th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tone on the PC's speaker.  The Beep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  This is useful for gett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attention after a long macro or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  n1 n2 ...                    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Report Area column marker pos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.  Column markers are set to n1 n2 ....  The C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; the settings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a  n1 n2 ...                Add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specified Report Area Column Markers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effect.  For example,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    4 8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  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olumn markers to columns 4, 8, 10, 12 and 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command has been added to over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the Cmark command.  When a macro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and the Paste command was used on a very wid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mark command generated would occas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ncated" to the 250 character line length limi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to that effect.  MacroPIK'r now avoi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by generating the proper sequence of C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commands to keep each line to a reasonabl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macro command may be used anywhere in a macr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remain 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 [T] xlo ylo xhi yhi x y      Copy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y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f n [c]                       Display (input) from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SV (delimited) file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n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"c".  If c is missing,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a comma (,).  The Csv (in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xlo ylo xhi yhi f [c]             Save (output) to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CSV (delimited) file 'f', using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.  If c is missing, the delimiter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 comma (,).  The Csv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                        Display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t Sub-Menu.  The Cu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idth  xlo  xhi  n  [L | R]       Set Paste Area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width of the Paste Area columns between xlo and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.  If the L option is present, decrement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s by n.  If the R option is present,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columns by n.  If n is 0, the widt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is set to the widest cell in each colum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idth macro command may be used only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f n                                   Display from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DBF file named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; if n is 0, the page length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ngth of the entire file.  The Dbf (input)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xlo ylo xhi yhi f n A|R|C                  Save to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DBF file named 'f'.  The argument 'n'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the number 2 or 3 to indicate a dBASE II o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/IV file.  The last argument may be either the letter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R, or the letter C to specify (i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) whether the data in the picked reg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existing file (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file), Replace all records in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ata (without altering the structure), o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irely new file and structure (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  The Dbf (output) macro command may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xlo ylo xhi yhi                               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.  The Del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f n                           Display (input) from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IF (Data Interchange Format) file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xlo ylo xhi yhi f                 Save (output) to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(Data Interchange Format) file 'f'.  The Dif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x n                                Divide a column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Paste Area column x at n characters into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 command may be used only in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  Move to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lower right corner.  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   Exit from the curren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urrent Sub-Menu back to the previous one. 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[par1 par2 ...]            Execute a macr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named macro subroutine, optionally with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arameters.  MacroPIK'r begin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.  When the new macro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original macro where it left off.  The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"Macro Subroutines" and "Macro Parame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                                  Display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x Sub-Menu.  The Fix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 n                          Display (input) from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lat (standard ASCII) file 'f'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age length is set to n.  If n is nega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66 lines (or a formfe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first).  If n is 0, the page length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entire file.  The Flt (input)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xlo ylo xhi yhi f                Save (output) to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(standard ASCII) file 'f'.  The Flt (out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 ["string"] L|R                         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tring in the Report Area inpu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option is used, it must be enclosed in quot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missing, search for the previous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("left") option searches backward; R ("right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ward.  The Fnd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f n1 n2                    Display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Fixed-Length format file named 'f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.  The page length is set to 'n1'.  If 'n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 the page length is set to 66 lines; if 'n1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length is set to 'n2', which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he Fxl (input) macro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xlo ylo xhi yhi f [n]      Save to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Fixed-Length format file named 'f'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n' option is used, the record length is set to 'n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ust not equal 0.  If 'n' is missing or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ength is set to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icked region xlo ylo xhi yhi.  The Fxl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x y                                 Move to a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column x, row y.  The Goto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   Move to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 left corner.  The Ho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                           Display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Input Sub-Menu.  The In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C|R n1 n2                    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e or more empty Paste Area columns or row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option is used, (n1 n2) specifies the range of colum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erted.  If the R option is used, (n1 n2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rows to be inserted.  The Ins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T] xlo ylo xhi yhi x y      Move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 command may be used 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 xlo xhi                         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the Paste Area columns in the range (xlo xhi)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The Merge command may be used only from the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U|E|M xlo ylo xhi yhi             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numbers using the specified numeric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Use the U option for the U.S. numeric conven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ot (.) for a decimal point and a comma (,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.  Use the E option for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which reverses the role of thes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 option for the metric convention which use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 for a decimal point and a space for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on both sides of the decimal point.  The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from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                               Display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Output Sub-Menu.  The Out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[n] [L|R]                      Display page from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ge n in the Report Area input file.  If the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, display the page n page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If the R option is used, display the page 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one.  If n is missing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age if the L option is used, or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option is used.  The Pag command may be used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[xlo ylo xhi yhi D|R]                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aste Area, optionally copy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picked region (xlo ylo xhi yhi).  If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wn") option is used, the data is copied be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ata in the Paste Area.  If the R ("right")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data is copied to the right of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Paste Area.  The Ps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                                     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eport Area.  The Rp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n command [arg1 arg2 ...]                 Run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DOS command from within a macro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, control is returned to the macro. 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specifies the time in seconds for MacroPIK'r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the command and before resuming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, in case the operator needs to see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le.  The argument "command" may be any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ncluding a program or bat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path.  "Arg1 arg2 ..." are argument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or batch file and are not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n any way.  The Run macro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f n                          Display (input) from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YLK file named 'f' in the Report Are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'n'.  If 'n'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'n'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Slk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xlo ylo xhi yhi f                Save (output) to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K file named 'f'.  The Slk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                                   Enter single-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acroPIK'r into single-step mode,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followed by S.  (See the Special Key Func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)  The Step command may be used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useful for debugging macro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                  Directly acces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suspend the executing macro an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 with DOS.  The difference between this and th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that the Run command executes a sing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en returns to the executing macro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n the other hand, suspends the execut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the DOS command "exit"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form Any DOS Command from MacroPIK'r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nd cautions relating to this command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xlo ylo xhi yhi                      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text.  The Txt command may be us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f n                           Display (input) from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KS (Lotus Worksheet) file named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ks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xlo ylo xhi yhi f                 Save (output)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S (Lotus Worksheet) file named 'f'.  The Wk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                                      Exit MacroPIK'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acroPIK'r and return to DOS.  The Xit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either from the Report Area main menu or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sk MacroPIK'r to do something it just cannot d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condition arises, it will beep and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top of the screen.  To continue working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either the keyboard or the mouse.  Before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, try to fix whatever caused the error. 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MacroPIK'r's error messages with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means there's not enough room on the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file 'F', or there's something wrong with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lling?)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IVIDE the picked column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ZZ contained one or more non-blank cells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hifted off the right edge of the Paste Area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S' being searched for with the Fin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; the cursor is returned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sked for with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or there were no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You can find out what files are on a dis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 Input commands with the DO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"*" or "?" (as in the DOS "dir" command)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ppen when DOS runs out of file handles --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n your boot drive 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not a vali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to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both of the coordinates specified in the Go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.  Check for a typing error; valid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are from (1 1) to (2000 32767);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rom (A 1) to (ZZ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cell is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l being edited with the Edit comman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characters allowed by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columns off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te Area using the Insert command. 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or save some of the Paste Area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commands, then use the Delete command to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rows off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Area using the Insert command.  Try inserting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or save some of the Paste Area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then use the Delete command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macr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potentially serious problem with macro,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While executing the macro file 'F', a macro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existed was not found -- perhaps a nest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t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t page length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given to one of the Input command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ge length -- check the descriptions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write macro F --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All command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as turned on have been saved, but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  Try storing the macro fil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MERGE are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the widths of the columns you asked MacroPIK'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with the Merge command is greater than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NUMBERS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TEX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Copy command in such a way t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If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d one of the Output commands, try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a disk on another drive with more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do not remove the disk containing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-- usually the same disk MacroPIK'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).  Also, see the discussion of the '-t'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chnical Details section -- MacroPIK'r may hav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room in one if it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needs a pick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requires a colum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not a valid DIF / SYLK / WKS /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, WKS, or DBF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highlighted in the directory listing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Input commands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ent format -- U(S), E(uropean), M(et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found numbers in the picked reg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type of format, or one of the number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different value depending on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format by typing U, E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file F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cro file 'F' was executing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ine 'N', file 'F2' could not b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llegal command was encountered in macro file 'F',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execution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has occurred during the execution of macr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', line 'N'; macro execution is stopped. 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played immediately prior to this sh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ameter passed to a macro has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allowed (approximately 250)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s been defined in terms of itself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"file^2" as parameter 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specified as part of a command in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'F', line 'N', is outside its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ecu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ot allowed to execute themselves; the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execute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is context (for example a Cut Sub-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file 'F' you have asked to execut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may not be enough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create 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oo many files on your disk, or that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DOS file handles (check your CONFIG.SYS "FILES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initialize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free space on the disk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" command to see how much free space i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run (barely) with as little as 4096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on a disk; a recommended minimum would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0K bytes, but the virtual memory file can grow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s 2M bytes.  It can also happen when DOS run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-- it helps if CONFIG.SYS on 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.  See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Memory full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 space is full.  (1)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installed in your system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KDSK" command to see how much memory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running programs; the last lin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showing "N bytes free" will give a good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have enough.  For MacroPIK'r,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256K bytes.  (2) You may also be ou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or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 (Edt-F5 to exit, or Esc to und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dit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d MacroPIK'r's internal work space become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any key on the keyboard or mouse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, press either Edt-F5 to save you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or Esc to undo them.  See also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needs pick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ge command requires two or more columns of data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data in such a way tha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for directory o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space became full while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 during one of the Input commands.  Try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wildcard name (e.g. "*.wks" instead of "*.*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error message 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 is beyon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MacroPIK'r gets the la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IF / SYLK / WKS file F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 or WKS contained a valid head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damaged in some way.  See also the error message "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valid DIF / SYLK / WK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to MERGE must b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column then adjust (stretch) it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wo or more columns before using the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t-F5 to exit or [Esc] to undo ED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mmand.  To stop using the Edit command, press Edt-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hanges you have made, or Esc to un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undo director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a direct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one of the Input commands. 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ew file to display by moving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directory display and pressing DO-IT, o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 file being display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Help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could not find its Help file (mpik'r.hlp)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has been damaged in some way.  Use the DOS "di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make sure the help file is in MacroPIK'r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the directory that you started mpik'r.exe fro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elp file is damaged in some way, get a fres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from your backups o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lumn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column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in it) or delete some columns from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ow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row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rows in it) or delete some rows from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needs a MOVE or COP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ve or Copy command must be in progre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comm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many of the common questions people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gathered mostly from our customer support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question about MacroPIK'r, it may be answ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start MacroPIK'r the screen either goe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trange characters that don't make sense.  I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eboot the computer or turn it off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have probably used the wrong command switch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MacroPIK'r.  Try '-bios', '-dos', or '-bw' (o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pikb.bat', 'mpikd.bat', or 'mpikbw.bat'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ays of accessing the display.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using the "no-mouse" switch (-nm), since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rroneously think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see a directory of the files on m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one of the Input commands Flat, WKS, DIF, CSV, DB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LK.  At the file name prompt, type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a:*.doc" to display a directory.  Choose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moving the cursor to it and pressing DO-I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where you left off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can't seem to "adjust" or "stretch" a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ry turning off NumLock -- press the NumLock key. 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if you are running MacroPIK'r with the "-dos"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compatibility with non-IBM compatible DOS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use the Column command, only the first 66 lin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are picked.  How can I pick a column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can pick a column for the whole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page length to the length of the entir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use one of the Input commands, and at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prompt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my columns are split a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.  How can I tell MacroPIK'r where to place the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horizontal line near the top of the screen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the "column markers" line.  Each marker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of a column and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by moving the cursor to the position to inser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column marker and pressing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the "Too many rows/columns --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ull" message appeared even though there see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ty of room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Paste command adds the data you have pick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the right or below the existing data in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Delete some rows or columns using the De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After using one of the Input commands,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 that do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file you are attempting to display i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Input command you are using.  If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"type" or "print" command to display the fi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MacroPIK'r's Flat (input)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the file is in one of the other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croPIK'r (WKS, DIF, CSV, DBF, or SYLK)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(input) command.  Some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have a report containing numbers in metric [or Europea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Will MacroPIK'r handle these prop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es.  Use the Num command to convert them into "clea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fore saving them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WKS (output) command, MacroPIK'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Can't create &lt;file&gt;".  [This can happen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is can occur for two reasons: either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oo many files on a disk or DOS has run out of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".  Check the amount of free space on the disk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th the DOS "dir" command, or use one of MacroPIK'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commands with a file name such as "a:*.*" to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and the amount of free space) on disk "a:"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have enough DOS file handles allocated. 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, at most, 5 file handles.  Certain "resident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key, for example) use up additional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line "FILES=20" in your CONFIG.SYS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for an explanation of the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do I use the macro fac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ee the "Macros" section in this manual.  Also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ifficulty with a macro command, try recor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using MacroPIK'r's Record command (Ctrl-R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y the macro fil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take a file prepared for mailing labels --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address takes six lines -- and get at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Here is a "trick".  It will work for any sort of fi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matted lik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input the file as a flat file with pag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Remove any column markers that MacroPIK'r ma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.  Then select the whole thing and copy it to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t should all be in one column.  Wide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asy to remember number, such as 80.  Then output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LENGTH, using a new name.  Now go back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input the new fixed length file with a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(say) 6*80 -- the number of lines per label 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dth of the new file.  You should now see ea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own column.  Setup the column marker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as with any other kind of file -- Paste the par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you want, edit/cleanup as necessary, and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problem that may come up is with mailing labe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extra space squeezed out of the City/State/Zi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you'll have to deal with those some other way,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at your label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n safely be skipped by the average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It is included here primarily for the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d as an aid for "tuning" MacroPIK'r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mporary Files, DOS, and File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ory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MacroPIK'r are several "batch"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tell MacroPIK'r a little bit about the compu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for instance, whether it has color or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Together these batch files cover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ardware element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choose not to use one of thes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, or none of them seems to fi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create your own batch file.  To do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 editor, for instance the "edlin" or "edit"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DOS, to create a file with a name tha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bat", like "pikx.bat".  Once created, you can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by typing "pik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should contain a command line for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may have other DOS command lines in as wel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 line has up to four parts: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ik'r", optionally followed by a series of "flags" (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 with a dash), optionally followed by the 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when MacroPIK'r starts (hint: use a DOS paramet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1'), optionally followed by an "@" sign and a macro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"video type"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ono         use monochrome color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lor        us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w           use monochrome color scheme f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with a black &amp; wh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three choices of "access method"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dwr         access video hardware directly (fast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ios         "BIOS" to access the hardware (a little slow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os          "DOS" to access the BIOS (slower 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, finally, several miscellaneou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H          use file "H" a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D          use the directory path "D"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m           do NOT look f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lN          use page length 'N'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t F        display the Flat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ks F        display the WKS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if F        display the DIF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svC F       display the CSV file 'F', delimi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' (default is comm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k F        display the SYLK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lN F       display the Fixed-Length record file 'F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length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it otherwise with the "video type"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try to determine the color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examining memory.  If your computer tells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color, MacroPIK'r will assume that's tru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 in color.  However, many people have mono displa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s (e.g.: most laptops, many generic VGA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n cases where a monochrome monitor is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you can get a display that is hard to rea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mono" video type flag to force MacroPIK'r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-- use one of the other two flag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 in your PC and MacroPIK'r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oesn't work (as when the -bios or -dos flags are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w" is especially useful for a black-and-wh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n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ios" and "-dos" access method flags produc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omewhat slower than with the "-hdwr" flag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mputer systems that are not completel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IBM-PC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ss the display using the BIOS.  The "-dos" flag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DEVICE=ANSI.SYS"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h" flag is useful if the disk you use to keep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in a different directory than where mpik'r.ex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use the disk drive, directory, and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by the "H" following the flag (e.g. b:mpik'r.hlp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its help file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e help file is named "mpik'r.hlp" an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drive and directory as MacroPIK'r was star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MacroPIK'r will also look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rough all the directories in your PATH, if you have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flag is useful when disk space is running low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ore performance.  MacroPIK'r will u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you specify by "D" for its temporary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have MacroPIK'r put its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disk.  If you omit this flag, MacroPIK'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 and directory for its tempor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MacroPIK'r to convert files on floppies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r default, you will benefit greatly by using the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ying a hard disk.  See the next s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a file name on the command lin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to display a file after MacroPIK'r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example, here is a command line to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hardware access, on a monochrome system, with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isk drive C:'s root directory, using the fl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4SALES.DAT" on drive 'A' (defaulting to 66 line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a:q4sa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, from a Batch File, will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lags as above, but with a parameteriz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DOS, and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reates two temporary files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it uses.  Th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moved when MacroPIK'r exits.  If you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MacroPIK'r by rebooting or turning off the pow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around, taking up space.  (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m the next time it run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or you can delete them yourself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runs out of disk space while writing to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it will display an error messa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the error will not complete.  Try using the "-t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above to put the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more space, or install MacroPIK'r on a disk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, or delete unnecessary files to make more room.  I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acroPIK'r uses five file handles, plus the thr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cates for console i/o.  Nested Macros will use mor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vel of nesting.  Also take into account that TS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keep file handles for themselves. 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has a "FILES=" line in it that is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croPIK'r will run in a 256k system, it will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ra it has access to, up to a full 640k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tself, and its data, use up around 200k 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(up to 640k) is used to buff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VMEM file for "Virtual Memory".  This file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tore more data in the Paste Area, up to a maximum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.  Since indexes are also stored there,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ess than 2 megs in the Paste Area at once.  Many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ll use up memory faster than a few wide on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verhead per cell of about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can be any file name acceptable to DOS, includ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directory path names and the file name itself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:\report\sales.dat").  This is for input, output,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help file (if you rename it), and macr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Flat (input) command is used to display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ile, MacroPIK'r makes very few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's contents.  That is, it does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ing", or make other changes that would change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however, assume that lines are terminated with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riage-return and/or linefeed combination and that p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formfeed (or the number of lines specified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input) command).  If the page length is set to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pages" as such, but MacroPIK'r marks each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with a horizontal line of dots. 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paces with tab stops every eight colum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Flat (output) command is us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lat (standard ASCII) file contain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in the Paste Area.  This file contains one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w in the picked region with a space between each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leading and trailing quotes (") are remove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saved exactly as it looks in the Paste Area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ny one 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-return/line-feed pair is writte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including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Files in the WKS (Lotus worksheet) format conta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ypes of data: values (numbers and labels),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ions upon values) and formats (how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.  MacroPIK'r supports a subset of this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als with values only.  Thus, when the Wks (inpu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isplay a WKS file, MacroPIK'r display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e.  The main restriction imposed by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en a cell contains a formula, the formula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not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supports all Lotus Worksheet numeric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ll versions of 1-2-3 and Symphony) except HIDDEN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terpreted as follows:  The HIDDEN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cells in the worksheet so that they don'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- these cells WILL appear in MacroPIK'r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alue -- MacroPIK'r always displays the formula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can see a cell's value, even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quite the same as in your worksheet, 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value you see without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Wks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KS (or WRK, WK1, WR1) file containing the data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n the Paste Area.  The file extension you type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to create the exac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looks at each cell in the picked reg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the following formats should be sav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's value: FIXED, SCIENTIFIC, CURRENCY, PERCENT,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NCTUATED) or TEXT (LITERAL).  If a number adheres to th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(optionally) using a comma (,) as the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and a dot (.) as the decimal point, the cell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numeric formats above; otherwise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ft-aligned label.  If you are dealing with data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 Metric numeric format conventions,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command (page 35).  In addition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saved so that each column, as viewed from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will have the same width as in the Paste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ny one cell is 2,000 characters.  (1-2-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however, impose a maximum label length of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MacroPIK'r makes no attempt to shorten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a cell is longer tha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does not support the conversion of formatted (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) dates and times to their serial and fractional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representations with the WKS (output)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ates and times are saved as labels in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converted to their numeric equival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 with either Symphony or 1-2-3 Release 2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ymphony, the Query Parse command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n 1-2-3 Release 2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the original "Data Interchange Format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calc, and adopted by many programs since then.  It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vy DIF" format used for word processing in the mili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Dif (input) command is used to display a 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acroPIK'r assumes that the data in the file is in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 all the cells in the first row come first, the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width of each column is taken to b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cell (plus one) in that column; the smalle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9 characters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string values NA, ERROR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 are not supported (0 is displayed instead for NA,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; 1 is displayed for TRUE).  Vector labe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Dif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Csv (input) command is used to display a C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 Separated Values, Delimited) format file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data in the file is in row order: all the ce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come first, then the second and so on. 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lumn is taken to be the width of the widest cell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in that column; the smallest column width is 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be delimited by either the single quote (')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") character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limiter characters separate colum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gnored inside a quoted label.  Line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carriage-return and/or line-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Csv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SV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double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 before output, then the labels ar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uble quote (") character.  The maximum size o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Slk (input) command is used to display a SY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mbolic LinK) format file, MacroPIK'r use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st cell (plus one) in each column as the width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; the smallest column width is 9 characters. 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KS format (see above), formula values are display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ula itself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Cell formats, erro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not support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Slk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LK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Leading and trailing spaces and all quotes (")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you display a dBASE file in the Report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eld names are displayed as the first row. 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is displayed appropriately for the typ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copy the data into the Paste Area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the first row (unless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a DBF file is created (either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" option) the width of each column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determines the size of the corresponding field in the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also the "Setting Column Widths in the Paste 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MacroPIK'r determines the data types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, numeric, logical or date) by looking at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of the picked region: If a cell contain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, y, N, n, T, t, F or f, the field's type is logic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ll contains a date in the form MM/DD/Y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2/86), and you specified a dBASE III/dBASE IV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type is date.  (The date type is not supported in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)  If a cell contains a "clean" number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Otherwise, the field's type is character.  A fie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the character type by surround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otes with the Text command; similarly, the Numb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n up "dirty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data is either appended to or replaces data in a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altering the structure of the existing fil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made to "conform" to that structure by pad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f necessary with blanks, or truncating the data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truncate any data, but the command is completed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No carriage-return/line-feed line termination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strictly apply the record length you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the record length, you can experiment: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ess and look at the screen.  If the informatio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stripes going up to the right (///) try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.  If you see diagonal stripes going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(\\\) try a slightly larger number.  Commonly record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the same size as printed reports: 80, 128, 13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handle anything up to 2000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the record length, MacroPIK'r will tr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arkers, based on any blank spaces in th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The data in the picked region determine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- the cell content is output as you see it, with no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cells or lines.  You can specify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n output to override the width of the picked reg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ength is less, the record is trun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it is greater, the record is padded with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mpatible with nearly all PC mice, including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gitech, Mouse Systems, and Microsoft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hecks to see whether a mouse drive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, if so, it will try to use the mous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keyboard) to allow cursor movement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You can disable the mouse checking with the 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lag (see above); you might need to do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ther than a mouse driver uses INT 33 (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that programs communicate with a m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3; if something else uses it, a "mouse-aware"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ed and issue calls that can crash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outputs data in one of the structured forma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pecify whether the cell is a numeric or text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the cell contents and use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ell with quotes around it is saved as a label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, while any cell without quotes around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if it "looks like" a number, otherwise it is outpu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cell looks like a number if it contains only dig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 decimal point or minus sign (numbers in "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" are OK too).  That is, any number with dollar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), commas (,) and other punctuation will be output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ly "clean" numbers will be output as numbers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mmand is used to explicitly make the numeric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rules PIK'r applies to each cell du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 ($) and other non-numeric character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nd end of the cell.  If there are any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left, the cell is considered to be a number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mbedded commas (,) and decimal points (.)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That is, the U.S. convention of separating thous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,) and using a period (.) as a decimal point is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MacroPIK'r can also follow the European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the role of the comma and period are rever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number is negative if there is a leading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)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or if the number has the letters "CR" (or "c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.  Numbers in proper "scientific notation"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6.63E-34" or "3.00e+08", are also supported. 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s these rules, it is converted to a "clean"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dollar signs, embedded commas, parentheses, "CR"'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.  Otherwise, the cell becomes zero (0)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cells become numeric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ombinations of parentheses, minus signs, and "CR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negative number if the SUM of the combinations is 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4.95 CR or (4.95) equals -4.95, (4.95 CR) equals +4.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-4.95 CR) equals 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ext command when you want to conver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picked region is converted to labels (text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each cell with quote marks (").  This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when the Paste Area is saved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; any cell with quotes around it is saved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, regardless of its content, while any cell witho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 is saved as a number if it "looks like" a numbe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is sav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(tm) is "shareware".  It is not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i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pyright 1985 1986 1992 1993 by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PIK'r"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 --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provided to you under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acroPIK'r on a trial basis,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  You are not permitted to use MacroPIK'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l, unless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out the Order Form (file "MP-ORDER.FRM"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ppendix in this Manual) and send it to Samkhya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,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ume responsibility for the selection of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your intended results, and for the installation,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the MacroPIK'r program itself,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 it or reverse engineer it.  (Source code lic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and technology transfer services are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odify the program'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copies for others to use on a trial basis,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license, provided that all of the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with MacroPIK'r are also included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and that you do not charge others --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handling fee -- for providing them with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(Please see the files VENDOR.DOC or SYSOP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if you are in the business of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amkhya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a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 tested with non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replace any defective media or manual (that Samkh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) within one year of purchase.  You must first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turn authorization and instructions, then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item(s).  After examining the item(s) w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them), at no char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MacroPIK'r from a different vendo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m for replacement of defective media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done so, you can register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also offers a 30 day money-back guarantee on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btained it by direct purchase instead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product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thin 30 days of registration (or purchas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return the product and obtain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provide one year of free support to an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including up to one hour of free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support by correspondence (mail, e-mail, fax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hour of telephone support, you may ob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 fee (currently $60/hour).  When you purcha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, you are eligible for an additional year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" means assisting you in resolving difficulties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fixing "bugs".  If a bug is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irs your ability to benefit from using the program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produce it, then fix it.  If we are unable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we will offer to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Samkhya during normal business hours of 9-5, M-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We have an answering machine on at all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en no one is available to take calls) --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 about how and when to reach you, and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information you need.  You may send us a facsimil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please look at the "feedback" questionnaire that 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der form.  It is a good way to let us know what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is no longer supported at the time you se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r pay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(usually about once a year) we will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As a registered user, you are entitled to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substantial discount from the regula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 In any case, you will always receive any major upgra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 during the one year after your registration,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if there is some feature or change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MacroPIK'r.  That way the upgrades are more relev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ersion that is more than two or thr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you should probably upgrade (or register!)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whatever new features have been added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keep you on our mailing list for three yea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last hear from you.  We will send cards adv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upgrades to everyone on this lis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il forwarding expires much more quickly than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us advised of your address if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is a copy of the Order Form you sh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MacroPIK'r.  It is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-ORDER.FRM" which is included with MacroPIK'r.  You ma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out and use it, or photocopy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 M15C961750051                MacroPIK'r ORDER FORM //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KHYA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05 Highway 1      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les, CA 94971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act Individual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914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802 fax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ty State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 Number: 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eeded)     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mat 5.25" 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____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gistration                                  $35.00 ea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one year upgrade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ifornia deliveries add Sales &amp; Use Tax: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ipping &amp; Handling (per order):               $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10.00 per order outside USA, Canada, Mexico  $1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r acknowledges that the good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a trial basis, and that this is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it payment with a copy of this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, Check or Money Order (drawn on a U.S. bank,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  Corporate Purchase orders (net 30 days)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rporations within the US.  All orders outside of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paid.  (SAMKHYA Tax ID 550-68-456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croPIK'r is no longer supported at the time you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, your payment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Samkhya for money saving Site License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subject to change without notice.                (15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-3 77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ios 74               Cel-F6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w 74                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olor 74                 pick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sv 16, 74            Cell comman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bf 16                CGA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if 16, 74            Col-F2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os 74                colo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lt 16, 74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xl 16, 74               pick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74                  Column command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dwr 74               column dividers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mono 74               Column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nm 74                 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lN 74       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lk 16, 74            Column Height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74                  Column Markers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ks 16, 74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                   restor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71          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               adjusting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22             Comma Separated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ommand 23         Comma Sep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-F8 23                 Values See: C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4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           Arguments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s 4        switche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patible BIOS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                compatible DOS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17   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gn-F1 21                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15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-and-white           FILES=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15          Copy command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SV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SV (input)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 (output) 30        EGA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-F7 26              European forma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G Goto 41         europea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cord a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2            Excel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sume a        Execute command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Exit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44              Exit MacroPIK'r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43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W Repaint 44      field delimiter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X Execute a       File Commands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2            File Format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8               file handles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Nam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                Find command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nterchange       Fixed-Length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16, 79       Fixed Leng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16, 26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eld names         divisions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                 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les 80            record files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16, 80             Fixed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input) 26            Record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output) 30        Flat (input)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F4 26              Flat (output)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delimiter      Flat file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                  Fl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age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27              divisions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command 40      Flt-F1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imited See: CSV     Fnd-F5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16, 79             formfeed 27,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input) 26         FXL (input)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output) 30        FXL (output)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-F5 26              Fxl-F2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                  Goto command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7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43                 Help 8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mmands 44        help file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lp-F10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data 34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 34             In-F3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mands 26         cell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command 40         column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33 81                 row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ick Commands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          Picking Data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30               Prv-F10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tops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-Arrow 28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16               Quick Referenc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format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                     Record command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17               Record Length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ing labels 71      Repaint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 area 8             Report Area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Usage 76        Resume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format 78       Right-Arrow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numbers 37   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15, 74         pick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81               Row comman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command 38        Row-F4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K.TMP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an 26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     Search backward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s       Search forward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                  Set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30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command 35         group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sharewar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2       Slk-F9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start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&amp;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ric 37           string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ive 36         SYLK 16,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LK (input)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     SYLK (output)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commands 30     SYmbolic Link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     System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-F7 29              System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reak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ommand 29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length 27, 77     Temporary Files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Area 6           temporary files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k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22                 conversion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command 37        VMEM.TMP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9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13             Names 8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44                 WK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KS (input)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                  WKS (output)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                  Wks-F3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34          WKS format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orksheet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15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Memory 76      Xit-F9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Introduction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 Shareware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 Quick Overview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Help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MacroPIK'r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Movement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ing Data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Tutorial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 Command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croPIK'r Screen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Markers Line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Widths in the Paste Area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t-F9  Exit MacroPIK'r 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lp-F10  Help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 Commands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-F2  Pick a Column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-F4  Pick a Row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l-F6  Pick a Cell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F8  Pick Entire Area 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s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-F3  The Input Sub-Menu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t-F1  Go To the Paste Area 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-F1  Go To the Report Area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-F3  The Output Sub-Menu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-F5  The Fix Sub-Menu 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-F7  The Cut Sub-Menu 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mmands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Commands 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input)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input) 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input) 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input) 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input)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input) 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input) 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d-F5 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ile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-F7  Goto Another Page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Commands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output) 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output)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output)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output)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output) 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output)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output)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Commands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g-F1  Merge Two or More Columns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-F3  Divide a Column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t-F5  Edit data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-F7  Convert Data to Numbers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xt-F9  Convert Data to Text 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Commands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-F1  Move Data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y-F3  Copy Data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n-F5  Transpose Columns and Rows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-F7  Insert Empty Colum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-F9  Delete Data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ommands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G Goto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cord a Macro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X Execute a Macro 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sume a Macro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S System Command (DOS)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W Repaint Screen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  Macros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ord Command 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ecute Command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Execution From DOS 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 Functions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mmand Grammar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ordinates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 Coordinates 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Subroutines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Parameters 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ommand Summary 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 Errors &amp; Questions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 Technical Details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Arguments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Files, DO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s 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s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t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KS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V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LK 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ASE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Length 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 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and Text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 License, Warranty &amp; Support   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arantee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. .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0  Order Form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