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your copy of this software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y phone, mail or FAX to Herne Data System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order form, with a check, money order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Online at our web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ourworld.compuserve.com/homepages/hern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puserve SWREG service:  GO SWREG on Compuse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be added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REG ID for this product is - 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y the Public (software) Library registration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  The PsL produ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pricing, site licenses, non-credit card orders, etc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Herne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_LAZ PS  SHARE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is form and mail with your cheque, money order or VIS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ne Data Systems Ltd., PO Box 250, Tiverton, ON, CANADA 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my copy of Over_LAZ PS for $25 (US), $29 (CDN),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$2 p &amp; h, and send me a FREE custom letterhead or over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me for a Site/LAN license for $125 (US), $135 (CDN)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$2 p &amp; h, and send me two FREE custom letterheads or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required       3.5" [ ]            5.25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ake and model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rocessing software use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the Herne Data Systems Shareware Evaluation Pak for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5 plus $2 p &amp; h (Evaluation copies of all Herne Data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ducts including MAXI-Form, Utility_Belt, Over_LA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serJet, Over_LAZ for PostScript and NPS Nominal Pipe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.2 meg or 1.44 meg high density dis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  [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# _____/_____/_____/_____     Expiry __/__   Total Amount*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 (_____) _____-________     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  * All VISA orders will be charged in CANADIAN DOLLAR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A orders can be FAXed to (519) 366-2732 for 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____________________________       Prov/Stat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____________________________       Country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include GST.  PST must be added to total char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TARIO resi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 $4.00 postage and handling for shipments outside CANADA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  Payment for international orders can be made by VISA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money order (in US$ or CDN$), or Eurochecks in the curr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ssuing country (e.g. Sterling, Francs and most other other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rders are shipped by first class air mail.  Please allow two wee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elivery.  Sorry, we cannot accept COD ord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other credit cards, you can register through the Public (softwar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registration service at 800-242-4PsL or 713-524-6394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product # 14855 (please specify PostScript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3a 96-09-1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