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@@@@@@@@@          @@@@@@@@   � 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@@@  �  1515 N. Town East Blvd., Suite #13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@@@      @@@ �  Mesquite, Texas 7515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@@@@@          @@@@@@@@   �  Voice Mail and Fax:  (214) 681-813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@@@                @@@  �       9am-6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@@@       @@@      @@@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@@@    @@@       @@@    @@@  �  Customer Service:  (214) 681-8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@@@@@  @@@@@       @@@@@@@@   �       6pm-9pm CST Monday-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 xml:space="preserve">@@@@@@@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Compuserve ID:  73611,1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Internet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@@@              �      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@@@              �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@@@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@@@@@@@            �  See below for our support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</w:t>
      </w:r>
      <w:r>
        <w:rPr/>
        <w:t xml:space="preserve">and our new WWW Home Pag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orld Wide Web Home Page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intain an RSI file area (#61) and message area (#6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s Caf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NODES with up to 28.8bps access 24 HRS a day ...... (214)602-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