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Brochure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Brochure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oftline, Inc. - ASA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Brochure:  Royalty free, distributable talk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 advertising too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Brochure, 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9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Business Graphics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nd/or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Businesses/Individuals that need 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communicate a message to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Familiarity with Windows Paint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331,60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 - 1995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each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roch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includes InWin: an install program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in order to run the program.  Allow abo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#1: Make a copy of the Master diskette an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the installation instruc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ft mouse button on the Brochur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 on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king Brochure: press 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e the pester screen, send a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Information... under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program, for the registration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estimonial that can be used in vendor catalogs, broch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mailing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e used Brochure in a marketing campaign for ou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Of 100 diskettes mailed to non-customers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anded 1 large account and have 5 more solid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I really noticed the advantage of Softline'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over the standard "junk mail" written brochur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ollow up calls.  They immediately recognized Alta Cop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lking Brochure" printing company.  Brochure really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tand out from the compet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ey Bell, Account Executive of Alta Copy &amp;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llevue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Broch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Brochure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, Version 3.3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Promote your company,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ervices to Windows users with a talk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  Royalty-free distribution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s: Microsoft Windows 3.1, Sound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record.  Graphic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 pictures (Paint).  Extra hard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d to play back the sound fil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 Brochure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chure, Version 3.3 - $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in the 90's!.  A slide show program that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own voice!.  Brochure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ing tool for individuals or companie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e a promotional message to the Windows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 your talking Brochure and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royalties) through tradeshows, mass mailers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, bundle with hardware, etc.. Up to 100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s in one show!.   Brochu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s a Windows Write file from with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, written information (ie: product catalo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ervice bulletins, new product annou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.  The person to whom you hand you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chure may print out your detail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Windows Write.  Includes InWin: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program for an easy end-user instal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ustomize InWin for your particular Broch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freely (only with your Brochure) or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om the floppy drive.  Penetrate thos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a Talking Brochur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ires: Microsoft Windows 3.1, Sound boar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phone to create the sound fil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int or some other third party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ion software (save as .BMP/.RLE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 the picture files.  Broch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 any extra hardware to 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files - 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al speaker (Windows 3.0 or 3.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or enhanced modes) o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 produced by Softline, Inc..  Softline Brochure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Brochure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Broch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chure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chu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73-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Brochure.  If you are already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, please mention it in your request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equest, please also send your most curren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Brochure product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Brochure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och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ay NOT be sold as part of some other more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must not be distributed with other Shareware 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 programs on the same floppy disk without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However, Brochure may be included i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on CD-ROM disks and/or placed on POS rack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- CANNOT be modified in any way and must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Brochu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ochure CANNOT be sold as part of some other inclusiv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,   without a written agreement from Softline, Inc.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ditions will Brochure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Brochure over bulletin board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Brochure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3 Gar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45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ure, Softline, Inc. will forward a Vendor Mast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Updates will be offered to approved organiz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Brochure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chur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- 1995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Softline Brochu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