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F Print Utility,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Bernard L. Overly.  All Rights Reserved.  The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ale of these products are intended for the use of the original purcha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.  Lawful users of these programs are hereby licensed only to rea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from their media into memory of a computer, solely for the purp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ecuting the programs on one machine at a time.  Duplicating or co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ther than backup purposes, or selling or otherwise distributing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is a violation of the law and this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PROVIDED "AS IS" WITHOUT REPRESENTATION OR WARRAN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IND, EITHER EXPRESS OR IMPLIED, INCLUDING WITHOUT LIMITATION,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S OR ENDORSEMENTS REGARDING THE USE OF, THE RESULTS OF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INFORMATION, ITS APPROPRIATENESS, ACCURACY, RELIAB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URRENTNESS.  THE ENTIRE RISK AS TO THE USE OF THIS INFORMATION IS AS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 IN NO EVENT WILL BERNARD L. OVERLY, EMPLOYEES OR AG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ABLE FOR ANY DAMAGES, DIRECT, INDIRECT, INCIDENTAL OR CONSEQUENTI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OM ANY DEFECT IN THE INFORMATION, EVEN IF BERNARD L. OVERL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. TO THE MAXIMUM EXT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 BY LAW, BERNARD L. OVERLY AND ITS SUPPLIERS DISCLAIM ALL WARRAN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KIND, EITHER EXPRESS OR IMPLIED, INCLUDING, WITHOUT LIMI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AND FITNESS FOR A PARTICULAR PURP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L. OVERLY IS NOT OBLIGATED TO PROVIDE ANY UPDATES TO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This software and the related documentation are copyr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e owner is Bernard L. Ov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: You may treat this software as if it is a book and it can on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on one computer at a time. You have the right to back-up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s needed. This program can not be resold for pro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Bernard L. Overly is the sole distributor of DBF 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cation may be uploaded to BBS's and to the Interne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files and they may not be alter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DBF Prin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DP.EXE from the file manager or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P starts you will be ask to select a file t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(in this version) the file should have less than 32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 will only work with DBF file format and cause problem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load any other type of file. DBF 3 files should work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 will display the number of records in the file and ask yo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print all of the files. If you select 'Y'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will be sent to the print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'N', you must select the first record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. next you must select the las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record is a deleted record, The record will not be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record number and 'This record was deleted... '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business is looking for custom programming please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at my homepag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that you will find the application is useful. Either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send E-Mail with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L. OV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AND APPLICATION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2 Yankee Rd., #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kertown, PA 1895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15) 538-09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104302.152@compuserve.com or overly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: http://ourworld.compuserve.com/homepages/overl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