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3.7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aresc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to use, feature rich program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ning business cards with WYSIWYG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indows compatible printer.  With this program you'll be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business cards in minutes.  It's that easy to use!  Simpl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Support for additional graphic formats (JPG, TIF, P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ed box and filled ellip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d Expert with many templates for QUICK car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JPG, TIF, PNG,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, WYSIWY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sensitive popup menus for easy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, line, circle, graphic and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alignment and marg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ingle card with layout text or enti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ed, trouble fre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Business, Cards,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, PCX, WMF, JPG, TIF,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t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