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MPDIAR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program you've been looking for!  My Personal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anyone and everyone keep a private diary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program you've been looking for!  My Personal Diar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and everyone keep a private diary on a computer. 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llows many users to share the program on a single compu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diaries.  All entries are stored in encrypted files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o ensure privacy. An excellent tool for keeping track of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and recording the important events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support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he date and time anywhere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s &amp; works like a real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users can share the program without access to each other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 text in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address book and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ul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reasure Chest" holds all your important info (PIN, passwords, acct #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 entries by date or jump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ed, trouble fre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Diary, Journal, PIM, To-Do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t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