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.DOC for Learn About Light Microscop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)Copyright 1996 by John Palmisa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need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 and the program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without them. If an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please inform the distributor or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for a replacement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M _________Program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__________BBS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__________Insta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DOC_____________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OC__________Program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___________Lo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.EXE____________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PUZ.EXE___________Microscop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M.ICO_____________Windows Program Manager ic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