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1</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70751.3507@compuserve.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ourworld.compuserve.com/homepages/TeraByteUnlimited</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70751.3507@compuserve.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ourworld.compuserve.com/homepages/TeraByteUnlimited).</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2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assumes that the BIOS LBA mode uses all 8 bits for the hea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The drive swapping has been removed although there are many ways it can be implemented.</w:t>
      </w:r>
    </w:p>
    <w:p>
      <w:pPr>
        <w:pStyle w:val="Normal"/>
        <w:rPr/>
      </w:pPr>
      <w:r>
        <w:rPr/>
        <w:t>As a registered user of BootIt 1.02 you are entitled to purchase BootIt 2.00 for $22.00.  Shipping is free if you include your e-mail address otherwise add $9.95 for shipping and handling.  The BootIt API documentation is sold separately and is not included with BootIt 2.00.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 xml:space="preserve">The installation process is not as simple as typing setup or install.  You must read and follow the following instructions.  They will be listed step by step and should be easy to follow.  </w:t>
      </w:r>
    </w:p>
    <w:p>
      <w:pPr>
        <w:pStyle w:val="Normal"/>
        <w:rPr/>
      </w:pPr>
      <w:r>
        <w:rPr/>
        <w:t xml:space="preserve">Before beginning be sure you’ve read the “Before You Begin” section of this document.  </w:t>
      </w:r>
    </w:p>
    <w:p>
      <w:pPr>
        <w:pStyle w:val="Normal"/>
        <w:rPr/>
      </w:pPr>
      <w:r>
        <w:rPr/>
        <w:t>This section explains how to create the BootIt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Have at least one formatted diskette on hand that matches the floppy drive A: of the computer that will have BootIt install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Make sure you are at a command prompt then change to the directory on your hard drive that you extracted the BOOTIT.ZIP file to.  </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Type BOOTIT then depress &lt;enter&gt; </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Now, just select the correct menu option and follow the instructions.</w:t>
      </w:r>
    </w:p>
    <w:p>
      <w:pPr>
        <w:pStyle w:val="Normal"/>
        <w:rPr/>
      </w:pPr>
      <w:r>
        <w:rPr/>
        <w:t xml:space="preserve">This section explains how to install BootIt using the installation diskette you created above.  </w:t>
      </w:r>
    </w:p>
    <w:p>
      <w:pPr>
        <w:pStyle w:val="Normal"/>
        <w:rPr/>
      </w:pPr>
      <w:r>
        <w:rPr/>
        <w:t xml:space="preserve">A quick note, when the instructions ask you to select an item from a menu, it means to selected it  (so it’s highlighted) then press &lt;enter&gt;.  </w:t>
      </w:r>
    </w:p>
    <w:p>
      <w:pPr>
        <w:pStyle w:val="Normal"/>
        <w:rPr/>
      </w:pPr>
      <w:r>
        <w:rPr/>
        <w:t xml:space="preserve">It is assumed that you have computer experience, please follow the instructions the best you can. </w:t>
      </w:r>
    </w:p>
    <w:p>
      <w:pPr>
        <w:pStyle w:val="Normal"/>
        <w:rPr/>
      </w:pPr>
      <w:r>
        <w:rPr/>
        <w:t>If you are upgrading to a newer version, skip to the section marked “Upgrading”.</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usually found in the CMOS setup which is usually initiated by pressing a certain key when the computer is first starting up.  You’ll probably want to turn off the virus warning message too.</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hut down and turn off your computer.</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Eventually you should end up at a menu.  From this menu select “Hard Drive 0”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get a message stating that the EMBR doesn’t exist and the option to create it.  Answer with “Y” to create the EMBR.</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reate a default Boot File.  Select “Add an entry”, the type is B, you can leave the name blank or type something like “null”.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The recommended partition size is at least 10MB although you can use a smaller partition.  To create the partition, tab to the MPT list then press the Insert key.  If you do not have enough free space you can use the FAT Away utility to shrink an existing FAT (type 6) partition or use you can create the partition on a different hard drive. If you need to use the FAT Away utility proceed to the next step, otherwise name the partition “BootIt EMBRM” and give it the file system identification 223.</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Now select “Save”.  Notice that the tab key will take you group to group.  When you are in the group that contains “Add an Entry”, “Save”, and “cancel”  the arrow key is used to select the different item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need to run the FAT Away utility (from step 9) do so now then press ESCape until you return to the Main Menu, select “Hard Drive 0” then return to step 9.</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ormat from the menu.  Format the partition your created in step 9 then return to the utility menu.</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procedur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reboot then follow the instruction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0.  The rest of this document is devoted to explaining how to configure BootIt 2.0 for your system.</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s you </w:t>
      </w:r>
      <w:r>
        <w:rPr>
          <w:u w:val="single"/>
        </w:rPr>
        <w:t>will</w:t>
      </w:r>
      <w:r>
        <w:rPr/>
        <w:t xml:space="preserve"> need it in the future. Use the disk copy feature of one of your operating systems to create a backup.  If your installation diskette is ever updated you should update your backup diskette also.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 </w:t>
      </w:r>
      <w:r>
        <w:rPr/>
        <w:t>If your BIOS has the ability to change the boot sequence to C:/A: it is recommended that you do so.  It will help you remember to use the right shift key to boot from a diskette as well as reduce the chance of contracting certain types of viruses.  If you do, whenever the EMBRI is overwritten you will need to change the sequence back to A:/C: and boot with the installation diskette.</w:t>
      </w:r>
    </w:p>
    <w:p>
      <w:pPr>
        <w:pStyle w:val="Titles"/>
        <w:rPr/>
      </w:pPr>
      <w:r>
        <w:rPr/>
        <w:t>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BootIt Instal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You could run the Fat Multi-Boot installer but, it has not been changed.</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r>
        <w:br w:type="page"/>
      </w:r>
    </w:p>
    <w:p>
      <w:pPr>
        <w:pStyle w:val="Normal"/>
        <w:jc w:val="left"/>
        <w:rPr/>
      </w:pPr>
      <w:r>
        <w:rPr/>
        <w:t>BootIt 2 overview for first time users</w:t>
      </w:r>
    </w:p>
    <w:p>
      <w:pPr>
        <w:pStyle w:val="Normal"/>
        <w:rPr/>
      </w:pPr>
      <w:r>
        <w:rPr/>
        <w:t xml:space="preserve">After BootIt is installed, the process of Booting your computer system changes.  You can customize this process as you need.  By default the EMBRM is automatically requested on each boot of the computer. </w:t>
      </w:r>
    </w:p>
    <w:p>
      <w:pPr>
        <w:pStyle w:val="Normal"/>
        <w:rPr/>
      </w:pPr>
      <w:r>
        <w:rPr/>
        <w:t>Since this is your first time using BootIt and no Boot Menu entries have been created you will proceed directly  to the BootIt EMBRM menu.  From this menu you will maintain the EMBR and (among other things) define the Boot Menu.</w:t>
      </w:r>
    </w:p>
    <w:p>
      <w:pPr>
        <w:pStyle w:val="Normal"/>
        <w:rPr/>
      </w:pPr>
      <w:r>
        <w:rPr/>
        <w:t>To get started you must first define the Boot Menu entries.  You will find information on how do this under the section “The Boot Menu”.  Once you have defined at least one item for the Boot Menu all future request to evoke the EMBRM will proceed to the Boot Menu first which will allow you to select a boot configuration.</w:t>
      </w:r>
    </w:p>
    <w:p>
      <w:pPr>
        <w:pStyle w:val="Normal"/>
        <w:rPr/>
      </w:pPr>
      <w:r>
        <w:rPr/>
        <w:t>From the Boot Menu you can enter the BootIt EMBRM menu by press the F10 key.  If you have registered BootIt, it will require a password to enter the BootIt EMBRM menu, the default password is nothing (just press enter).  You can return to the Boot Menu by pressing the ESCape key from the EMBRM main menu.</w:t>
      </w:r>
    </w:p>
    <w:p>
      <w:pPr>
        <w:pStyle w:val="Normal"/>
        <w:rPr/>
      </w:pPr>
      <w:r>
        <w:rPr/>
        <w:t>On the BootIt EMBRM menu you will notice a menu option for utilities.  Included with BootIt are several utility programs which each perform a specific function.  If you have a need for a specific utility not included with BootIt you can create one or pass the idea on to somebody who can.  Anyone with programming experience can write a utility for BootIt; the only thing needed is information on how to do it.  This information is included in the BootIt Programmer Information package which is available for an additional fee.  See the order form for details.</w:t>
      </w:r>
    </w:p>
    <w:p>
      <w:pPr>
        <w:pStyle w:val="Titles"/>
        <w:rPr/>
      </w:pPr>
      <w:r>
        <w:rPr/>
        <w:t>Start up options</w:t>
      </w:r>
    </w:p>
    <w:p>
      <w:pPr>
        <w:pStyle w:val="Normal"/>
        <w:rPr/>
      </w:pPr>
      <w:r>
        <w:rPr/>
        <w:t xml:space="preserve">When the computer starts its boot process you have a few options.  To boot from the floppy drive press and hold the right shift key when the system tells you to.  Within this same time frame you can also depress and hold the following keys.  The left shift key will disable loading of all drivers, left control will disable loading of unproved drivers, left alternate key will only load required drivers.  </w:t>
      </w:r>
    </w:p>
    <w:p>
      <w:pPr>
        <w:pStyle w:val="Normal"/>
        <w:rPr/>
      </w:pPr>
      <w:r>
        <w:rPr/>
        <w:t>If the BootIt EMBRM is not configured to automatically be requested, you will have a certain number of seconds to depress the space bar to request it.  The system will display a message and count down of this fact.  If you don’t want to request the EMBRM menu and wait for the count down you can press enter.  The number of seconds used for the count down is configured in the EMBRM driver entry parameter string.</w:t>
      </w:r>
      <w:r>
        <w:br w:type="page"/>
      </w:r>
    </w:p>
    <w:p>
      <w:pPr>
        <w:pStyle w:val="Titles"/>
        <w:rPr/>
      </w:pPr>
      <w:r>
        <w:rPr/>
        <w:t>The Boot Menu</w:t>
      </w:r>
    </w:p>
    <w:p>
      <w:pPr>
        <w:pStyle w:val="Normal"/>
        <w:rPr/>
      </w:pPr>
      <w:r>
        <w:rPr/>
        <w:t xml:space="preserve">When you request the EMBRM, the BootIt Boot Menu will appear.  From this menu use the arrow keys to select the boot configuration you want to make active.  </w:t>
      </w:r>
    </w:p>
    <w:p>
      <w:pPr>
        <w:pStyle w:val="Normal"/>
        <w:rPr/>
      </w:pPr>
      <w:r>
        <w:rPr/>
        <w:t>To create the menu you must define each menu entry.  To do this press F10 from the Boot Menu then choose utilities from the BootIt EMBRM menu.  You will see a utility to configure the boot menu; select it to maintain the boot menu.</w:t>
      </w:r>
    </w:p>
    <w:p>
      <w:pPr>
        <w:pStyle w:val="Normal"/>
        <w:rPr/>
      </w:pPr>
      <w:r>
        <w:rPr/>
        <w:t>Once inside the Menu Configuration program you press the insert key from the menu item list box to add a new item or if this is your first time in the program it will automatically start the process of adding a new entry.</w:t>
      </w:r>
    </w:p>
    <w:p>
      <w:pPr>
        <w:pStyle w:val="Normal"/>
        <w:rPr/>
      </w:pPr>
      <w:r>
        <w:rPr/>
        <w:t xml:space="preserve">To begin a new entry you first enter the name of the entry as you want it displayed on the Boot Menu.  Next you tab to select the hard drive to boot starting with zero.  Then tab to the  boot partition and select (by pressing enter)  which partition should be booted.  Do the same thing for the Boot File.  If you have not installed a file system boot loader you can select any boot file name for the partition, such as the one you created during installation.  </w:t>
      </w:r>
    </w:p>
    <w:p>
      <w:pPr>
        <w:pStyle w:val="Normal"/>
        <w:rPr/>
      </w:pPr>
      <w:r>
        <w:rPr/>
        <w:t>The parameter string is used for the boot file.  If you leave this field blank then the current boot file parameter string will be kept, otherwise, when you select this option from the Boot Menu the boot file parameter string will be replaced with the string you enter here.  Because the EMBR has limited space, it is better to use the menu for multiple parameter strings.</w:t>
      </w:r>
    </w:p>
    <w:p>
      <w:pPr>
        <w:pStyle w:val="Normal"/>
        <w:rPr/>
      </w:pPr>
      <w:r>
        <w:rPr/>
        <w:t>The eight boxes labeled HD0 through HD7 represent the MBR partition entries for the hard drive.  If you leave the MBR box blank then the MBR partitions will stay the same as they currently are when this boot configuration is selected from the Boot Menu.  To add an entry to these boxes press enter to choose an entry and to delete an entry press the delete key.  The order of the partitions may be important depending on the operating system and current entries being added to the list.  It’s probably best to put the partition that is being booted first in the list.</w:t>
      </w:r>
    </w:p>
    <w:p>
      <w:pPr>
        <w:pStyle w:val="Normal"/>
        <w:rPr/>
      </w:pPr>
      <w:r>
        <w:rPr/>
        <w:t xml:space="preserve"> </w:t>
      </w:r>
      <w:r>
        <w:rPr/>
        <w:t>Some operating systems require that the partition entry in the MBR match the position it has configured in one of its boot files.  If this is the case you can either change the operating systems boot configuration file or make sure the position of the entry you configure matches what it should be.  If you don’t know what it should be you can use trial and error, you’ll be able to tell if its in the right place because the operating system will boot whereas when its in the wrong position it won’t.</w:t>
      </w:r>
    </w:p>
    <w:p>
      <w:pPr>
        <w:pStyle w:val="Normal"/>
        <w:rPr/>
      </w:pPr>
      <w:r>
        <w:rPr/>
        <w:t>If you want to change/define the maintenance password press F6.</w:t>
      </w:r>
    </w:p>
    <w:p>
      <w:pPr>
        <w:pStyle w:val="Normal"/>
        <w:rPr/>
      </w:pPr>
      <w:r>
        <w:rPr/>
        <w:t>Once you have finished adding, changing or deleting the entries press F10 to exit and save the changes.  If you press ESCape your changes won’t be saved if you choose to exit.</w:t>
      </w:r>
    </w:p>
    <w:p>
      <w:pPr>
        <w:pStyle w:val="Normal"/>
        <w:rPr/>
      </w:pPr>
      <w:r>
        <w:rPr/>
        <w:t>For future information on configuring boot entries, boot files, etc.  You should visit the TeraByte Unlimited web site at:</w:t>
      </w:r>
    </w:p>
    <w:p>
      <w:pPr>
        <w:pStyle w:val="Normal"/>
        <w:rPr/>
      </w:pPr>
      <w:r>
        <w:rPr/>
        <w:tab/>
        <w:t>http://ourworld.compuserve.com/homepages/TeraByteUnlimited</w:t>
      </w:r>
    </w:p>
    <w:p>
      <w:pPr>
        <w:pStyle w:val="Titles"/>
        <w:rPr/>
      </w:pPr>
      <w:r>
        <w:rPr/>
        <w:t>The BootIt EMBRM Menu</w:t>
      </w:r>
    </w:p>
    <w:p>
      <w:pPr>
        <w:pStyle w:val="Normal"/>
        <w:rPr/>
      </w:pPr>
      <w:r>
        <w:rPr/>
        <w:t>This is the menu you use to create partitions, boot file specifications, driver entries, and run utilities.</w:t>
      </w:r>
    </w:p>
    <w:p>
      <w:pPr>
        <w:pStyle w:val="SubTitles"/>
        <w:rPr/>
      </w:pPr>
      <w:r>
        <w:rPr/>
        <w:t>Working with the EMBR</w:t>
      </w:r>
    </w:p>
    <w:p>
      <w:pPr>
        <w:pStyle w:val="Normal"/>
        <w:rPr/>
      </w:pPr>
      <w:r>
        <w:rPr/>
        <w:t xml:space="preserve">To work with the EMBR of a particular hard drive choose it from the main menu.  If one doesn’t exist you have the option to create it at this time.  </w:t>
      </w:r>
    </w:p>
    <w:p>
      <w:pPr>
        <w:pStyle w:val="Normal"/>
        <w:rPr/>
      </w:pPr>
      <w:r>
        <w:rPr/>
        <w:t xml:space="preserve">Within the EMBR you have the MPT, MBFT and MDT.  Use the tab key to move from list to list.  Only lists that contain at least one entry can receive control.  To add the first entry in a list use the “Add an Entry” option.  </w:t>
      </w:r>
    </w:p>
    <w:p>
      <w:pPr>
        <w:pStyle w:val="Normal"/>
        <w:rPr/>
      </w:pPr>
      <w:r>
        <w:rPr/>
        <w:t>There are two ways to add an entry to one of the lists.  First you can use the “Add an Entry” option located in the group of items under the three lists.  You can also tab to a particular list and press the insert key.</w:t>
      </w:r>
    </w:p>
    <w:p>
      <w:pPr>
        <w:pStyle w:val="Normal"/>
        <w:rPr/>
      </w:pPr>
      <w:r>
        <w:rPr/>
        <w:t>To delete or remove an entry you tab to the list, highlight the entry to be removed and press the delete key.</w:t>
      </w:r>
    </w:p>
    <w:p>
      <w:pPr>
        <w:pStyle w:val="Normal"/>
        <w:rPr/>
      </w:pPr>
      <w:r>
        <w:rPr/>
        <w:t>To edit or change an entry you tab to the list, highlight the entry to be changed and press the enter key.</w:t>
      </w:r>
    </w:p>
    <w:p>
      <w:pPr>
        <w:pStyle w:val="Normal"/>
        <w:rPr/>
      </w:pPr>
      <w:r>
        <w:rPr/>
        <w:t>To change to position of an entry hold the control key down while using the up or down arrow.</w:t>
      </w:r>
    </w:p>
    <w:p>
      <w:pPr>
        <w:pStyle w:val="Normal"/>
        <w:rPr/>
      </w:pPr>
      <w:r>
        <w:rPr/>
        <w:t>For any entry field that is a radio or check box group, use the space bar to check/uncheck an item.</w:t>
      </w:r>
    </w:p>
    <w:p>
      <w:pPr>
        <w:pStyle w:val="SubTitles"/>
        <w:rPr/>
      </w:pPr>
      <w:r>
        <w:rPr/>
        <w:t>Creating a Partition</w:t>
      </w:r>
    </w:p>
    <w:p>
      <w:pPr>
        <w:pStyle w:val="Normal"/>
        <w:rPr/>
      </w:pPr>
      <w:r>
        <w:rPr/>
        <w:t>When you add an entry to the MPT list you will have the option to choose the block from which to create the partition as well was the size of the partition.  Once you save the EMBR the first sector of the newly created partition is cleared.</w:t>
      </w:r>
    </w:p>
    <w:p>
      <w:pPr>
        <w:pStyle w:val="Normal"/>
        <w:rPr/>
      </w:pPr>
      <w:r>
        <w:rPr/>
        <w:t xml:space="preserve">The first thing needed when adding a partition is the block from which to create the partition.  A list of open blocks (areas not partitioned) are displayed.  Choose the block by highlighting it and pressing enter.  Then it will ask for the size of the partition.  Enter the size in megabytes, if you leave it zero it will create a partition the size of the entire free block you choose.  Finally the informational dialog box is displayed.  </w:t>
      </w:r>
    </w:p>
    <w:p>
      <w:pPr>
        <w:pStyle w:val="Normal"/>
        <w:rPr/>
      </w:pPr>
      <w:r>
        <w:rPr/>
        <w:t>In the informational dialog box, enter the name of the partition, whether it can be booted, and the file system identification number.  The bootable check box is used to help you remember the partition is not bootable.  Only partitions that are checked can be selected as the boot partition in the menu configuration program.  The file system Identification numbers are listed below.</w:t>
      </w:r>
    </w:p>
    <w:tbl>
      <w:tblPr>
        <w:tblW w:w="8856" w:type="dxa"/>
        <w:jc w:val="left"/>
        <w:tblInd w:w="-115" w:type="dxa"/>
        <w:tblLayout w:type="fixed"/>
        <w:tblCellMar>
          <w:top w:w="0" w:type="dxa"/>
          <w:left w:w="108" w:type="dxa"/>
          <w:bottom w:w="0" w:type="dxa"/>
          <w:right w:w="108" w:type="dxa"/>
        </w:tblCellMar>
      </w:tblPr>
      <w:tblGrid>
        <w:gridCol w:w="1278"/>
        <w:gridCol w:w="3060"/>
        <w:gridCol w:w="1260"/>
        <w:gridCol w:w="325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SubTitles"/>
        <w:rPr>
          <w:b/>
          <w:b/>
          <w:bCs/>
        </w:rPr>
      </w:pPr>
      <w:r>
        <w:rPr/>
        <w:t>Creating a Boot File</w:t>
      </w:r>
    </w:p>
    <w:p>
      <w:pPr>
        <w:pStyle w:val="Normal"/>
        <w:rPr/>
      </w:pPr>
      <w:r>
        <w:rPr/>
        <w:t>When you insert a boot file in the list it will display the informational dialog box.  You enter the name of the boot file, and how it should be loaded.</w:t>
      </w:r>
    </w:p>
    <w:p>
      <w:pPr>
        <w:pStyle w:val="Normal"/>
        <w:rPr/>
      </w:pPr>
      <w:r>
        <w:rPr/>
        <w:t xml:space="preserve">The information you put in here is specific to the operating system loader used to boot the operating system.  BootIt includes a FAT file system boot loader.  See that section on how the boot file should be defined.  </w:t>
      </w:r>
    </w:p>
    <w:p>
      <w:pPr>
        <w:pStyle w:val="SubTitles"/>
        <w:rPr/>
      </w:pPr>
      <w:r>
        <w:rPr/>
        <w:t>Creating a Driver Entry</w:t>
      </w:r>
    </w:p>
    <w:p>
      <w:pPr>
        <w:pStyle w:val="Normal"/>
        <w:rPr/>
      </w:pPr>
      <w:r>
        <w:rPr/>
        <w:t xml:space="preserve">Drivers can be added manually but will usually include an installation diskette.  The information used to configure the MDT entry will be included with the driver.   Again to add an entry either press the insert key when you are in the list or select “Add an Entry”. </w:t>
      </w:r>
    </w:p>
    <w:p>
      <w:pPr>
        <w:pStyle w:val="Normal"/>
        <w:rPr/>
      </w:pPr>
      <w:r>
        <w:rPr/>
        <w:t>When adding an entry, a dialog box will ask if you have an installation diskette.  If so, answer the question yes and follow the instructions otherwise the informational dialog box will be displayed.  Fill in the dialog with the correct information.  Please note that the driver name is used for your convenience only.</w:t>
      </w:r>
    </w:p>
    <w:p>
      <w:pPr>
        <w:pStyle w:val="Normal"/>
        <w:rPr/>
      </w:pPr>
      <w:r>
        <w:rPr/>
        <w:t xml:space="preserve">You should not change the name of the driver if it was installed by a diskette.  If you do the next version of that driver may install itself again instead of updating what is already there.  </w:t>
      </w:r>
    </w:p>
    <w:p>
      <w:pPr>
        <w:pStyle w:val="SubTitles"/>
        <w:rPr/>
      </w:pPr>
      <w:r>
        <w:rPr/>
        <w:t>Working with Utilities</w:t>
      </w:r>
    </w:p>
    <w:p>
      <w:pPr>
        <w:pStyle w:val="Normal"/>
        <w:rPr/>
      </w:pPr>
      <w:r>
        <w:rPr/>
        <w:t>The utilities are independent programs.  To execute a utility highlight it and press enter.  To add a utility press the insert key then follow the instructions.  To delete a utility, highlight it and press the delete key.</w:t>
      </w:r>
    </w:p>
    <w:p>
      <w:pPr>
        <w:pStyle w:val="Normal"/>
        <w:rPr/>
      </w:pPr>
      <w:r>
        <w:rPr/>
        <w:t>For details on how to use a specific utility see the documentation that is included with it.</w:t>
      </w:r>
    </w:p>
    <w:p>
      <w:pPr>
        <w:pStyle w:val="SubTitles"/>
        <w:rPr/>
      </w:pPr>
      <w:r>
        <w:rPr/>
        <w:t>Changing Colors</w:t>
      </w:r>
    </w:p>
    <w:p>
      <w:pPr>
        <w:pStyle w:val="Normal"/>
        <w:rPr/>
      </w:pPr>
      <w:r>
        <w:rPr/>
        <w:t xml:space="preserve">Select which items color you want to change from the list and press the tab key.  Choose the radio button of the colors you want then press the enter key to save your changes.  </w:t>
      </w:r>
    </w:p>
    <w:p>
      <w:pPr>
        <w:pStyle w:val="Normal"/>
        <w:rPr/>
      </w:pPr>
      <w:r>
        <w:rPr/>
        <w:t>Once all the colors you want changed are changed press enter to save the changes.</w:t>
      </w:r>
    </w:p>
    <w:p>
      <w:pPr>
        <w:pStyle w:val="Normal"/>
        <w:rPr/>
      </w:pPr>
      <w:r>
        <w:rPr/>
        <w:t xml:space="preserve">The colors selected here are reflected through out all the BootIt programs and included utilities.  </w:t>
      </w:r>
    </w:p>
    <w:p>
      <w:pPr>
        <w:pStyle w:val="SubTitles"/>
        <w:rPr/>
      </w:pPr>
      <w:r>
        <w:rPr/>
        <w:t>Changing the Message</w:t>
      </w:r>
    </w:p>
    <w:p>
      <w:pPr>
        <w:pStyle w:val="Normal"/>
        <w:rPr/>
      </w:pPr>
      <w:r>
        <w:rPr/>
        <w:t>The four line message that is displayed in the box towards the bottom of the screen can be changed if you have registered this product.  To change the message press F6 from the main menu and type in whatever you want.  Press enter to save your changes.</w:t>
      </w:r>
    </w:p>
    <w:p>
      <w:pPr>
        <w:pStyle w:val="SubTitles"/>
        <w:rPr/>
      </w:pPr>
      <w:r>
        <w:rPr/>
        <w:t>For More Information</w:t>
      </w:r>
    </w:p>
    <w:p>
      <w:pPr>
        <w:pStyle w:val="Normal"/>
        <w:rPr/>
      </w:pPr>
      <w:r>
        <w:rPr/>
        <w:t>For the latest information check the TeraByte Unlimited web site at:</w:t>
      </w:r>
    </w:p>
    <w:p>
      <w:pPr>
        <w:pStyle w:val="Normal"/>
        <w:rPr/>
      </w:pPr>
      <w:r>
        <w:rPr/>
        <w:tab/>
        <w:t>http://ourworld.compuserve.com/homepages/TeraByteUnlimited</w:t>
      </w:r>
    </w:p>
    <w:p>
      <w:pPr>
        <w:pStyle w:val="Normal"/>
        <w:rPr/>
      </w:pPr>
      <w:r>
        <w:rPr/>
        <w:t>If you have configuration information that you think would be helpful to others please visit the TeraByte Unlimited web site to make sure the information is not already listed.  If not, click on the e-mail link and pass along the information.  All information given to TeraByte Unlimited with no prior signed agreement will be considered to be in the public domain.</w:t>
      </w:r>
      <w:r>
        <w:br w:type="page"/>
      </w:r>
    </w:p>
    <w:p>
      <w:pPr>
        <w:pStyle w:val="Titles"/>
        <w:rPr/>
      </w:pPr>
      <w:r>
        <w:rPr/>
        <w:t>FAT file system boot loader</w:t>
      </w:r>
    </w:p>
    <w:p>
      <w:pPr>
        <w:pStyle w:val="Normal"/>
        <w:rPr/>
      </w:pPr>
      <w:r>
        <w:rPr/>
        <w:t xml:space="preserve">The FAT file system boot loader included with BootIt allows multiple operating systems to share a single FAT partition.  The FAT partition must be type 6 (Large FAT) and all boot files that will be loaded to 7C0h must contain an area large enough for the extended boot sector information table to be placed starting at offset 3 of the boot file. </w:t>
      </w:r>
    </w:p>
    <w:p>
      <w:pPr>
        <w:pStyle w:val="Normal"/>
        <w:rPr/>
      </w:pPr>
      <w:r>
        <w:rPr/>
        <w:t xml:space="preserve">To install the loader choose “Install FAT Multi-Boot” from the utility menu.  The file you create will become a boot file you will add to the MBFT so </w:t>
      </w:r>
      <w:r>
        <w:rPr>
          <w:b/>
          <w:bCs/>
        </w:rPr>
        <w:t>be sure to create the boot sector file</w:t>
      </w:r>
      <w:r>
        <w:rPr/>
        <w:t>.  The file will be created in the root directory.  If you choose to overwrite a file and it’s actually a directory, you will loose that directory.</w:t>
      </w:r>
    </w:p>
    <w:p>
      <w:pPr>
        <w:pStyle w:val="Normal"/>
        <w:rPr/>
      </w:pPr>
      <w:r>
        <w:rPr/>
        <w:t>The MBFT entry you create for these type of files should use the following information.  The load segment should be 7C0h, the code segment should be 0, the code offset should be 7C00h, and the load count 1.  Don’t forget that the boot file name must contain the correct number of spaces to fill it out to eleven characters.</w:t>
      </w:r>
    </w:p>
    <w:p>
      <w:pPr>
        <w:pStyle w:val="Normal"/>
        <w:rPr/>
      </w:pPr>
      <w:r>
        <w:rPr/>
        <w:t xml:space="preserve">The FAT file system boot loader included with BootIt uses the parameter string to let the loader know which files in the root directory need to be renamed when booting the selected boot file.  It expects one of the two following format: </w:t>
      </w:r>
    </w:p>
    <w:p>
      <w:pPr>
        <w:pStyle w:val="Normal"/>
        <w:rPr/>
      </w:pPr>
      <w:r>
        <w:rPr>
          <w:i/>
          <w:iCs/>
        </w:rPr>
        <w:t>InactiveFilesExtPositionCodeActiveFilePositionCode2ActiveFile2...</w:t>
      </w:r>
      <w:r>
        <w:rPr/>
        <w:t xml:space="preserve">  </w:t>
      </w:r>
    </w:p>
    <w:p>
      <w:pPr>
        <w:pStyle w:val="Normal"/>
        <w:rPr/>
      </w:pPr>
      <w:r>
        <w:rPr/>
        <w:t>or</w:t>
      </w:r>
    </w:p>
    <w:p>
      <w:pPr>
        <w:pStyle w:val="Normal"/>
        <w:rPr>
          <w:i/>
          <w:i/>
          <w:iCs/>
        </w:rPr>
      </w:pPr>
      <w:r>
        <w:rPr>
          <w:i/>
          <w:iCs/>
        </w:rPr>
        <w:t>*FILENAME</w:t>
      </w:r>
    </w:p>
    <w:p>
      <w:pPr>
        <w:pStyle w:val="Normal"/>
        <w:rPr/>
      </w:pPr>
      <w:r>
        <w:rPr/>
        <w:t>If the second format is used then the filename referenced must contain zero terminated strings using the first format.  The active string is preceded by an asterisk (*).  The total size of all strings combined must be less than 512 bytes.</w:t>
      </w:r>
    </w:p>
    <w:p>
      <w:pPr>
        <w:pStyle w:val="Normal"/>
        <w:rPr/>
      </w:pPr>
      <w:r>
        <w:rPr/>
        <w:t xml:space="preserve">The position code is used to indicate what directory entry location is needed for the following file.  Valid codes are 0-9.  Code zero means no particular location is needed. </w:t>
      </w:r>
    </w:p>
    <w:p>
      <w:pPr>
        <w:pStyle w:val="Normal"/>
        <w:rPr/>
      </w:pPr>
      <w:r>
        <w:rPr/>
        <w:t>Spacing is important.  File names need to include spaces to fill it out to eleven characters.  For example, you may have the following entries:</w:t>
      </w:r>
    </w:p>
    <w:p>
      <w:pPr>
        <w:pStyle w:val="Normal"/>
        <w:rPr>
          <w:sz w:val="16"/>
          <w:szCs w:val="16"/>
        </w:rPr>
      </w:pPr>
      <w:r>
        <w:rPr>
          <w:sz w:val="16"/>
          <w:szCs w:val="16"/>
        </w:rPr>
        <w:t>DOS1IO      SYS2MSDOS   SYS0CONFIG  SYS0AUTOEXECBAT</w:t>
      </w:r>
    </w:p>
    <w:p>
      <w:pPr>
        <w:pStyle w:val="Normal"/>
        <w:rPr/>
      </w:pPr>
      <w:r>
        <w:rPr/>
        <w:t>or</w:t>
      </w:r>
    </w:p>
    <w:p>
      <w:pPr>
        <w:pStyle w:val="Normal"/>
        <w:rPr>
          <w:sz w:val="16"/>
          <w:szCs w:val="16"/>
        </w:rPr>
      </w:pPr>
      <w:r>
        <w:rPr>
          <w:sz w:val="16"/>
          <w:szCs w:val="16"/>
        </w:rPr>
        <w:t>C010CONFIG  SYS0AUTOEXECBAT</w:t>
      </w:r>
    </w:p>
    <w:p>
      <w:pPr>
        <w:pStyle w:val="Normal"/>
        <w:rPr/>
      </w:pPr>
      <w:r>
        <w:rPr/>
        <w:t>or</w:t>
      </w:r>
    </w:p>
    <w:p>
      <w:pPr>
        <w:pStyle w:val="Normal"/>
        <w:rPr/>
      </w:pPr>
      <w:r>
        <w:rPr/>
        <w:t>*MYBOOT  SYS</w:t>
      </w:r>
    </w:p>
    <w:p>
      <w:pPr>
        <w:pStyle w:val="Normal"/>
        <w:rPr/>
      </w:pPr>
      <w:r>
        <w:rPr/>
        <w:t xml:space="preserve">The loader uses a file in the root directory named BOOTIT.DAT.  This file must exist and be at least one byte long for proper operation of the BootIt FAT Loader.  </w:t>
      </w:r>
    </w:p>
    <w:p>
      <w:pPr>
        <w:pStyle w:val="Normal"/>
        <w:rPr/>
      </w:pPr>
      <w:r>
        <w:rPr/>
        <w:t>The loader resides in memory from 7E0h:0 to about 860h:0, this means that area is not available for loading boot files.</w:t>
      </w:r>
    </w:p>
    <w:p>
      <w:pPr>
        <w:pStyle w:val="Normal"/>
        <w:rPr/>
      </w:pPr>
      <w:r>
        <w:rPr/>
        <w:t xml:space="preserve">It is important that all boot files be continuous (not fragmented).  Some operating systems may also require files to be in a certain order in the directory and/or the data area.  Therefore, check with the operating system developers to see what requirements are needed.  </w:t>
      </w:r>
    </w:p>
    <w:p>
      <w:pPr>
        <w:pStyle w:val="Normal"/>
        <w:rPr/>
      </w:pPr>
      <w:r>
        <w:rPr/>
        <w:t>You should also make sure that the operating system you are going to be loading is compatible with the file systems you will be loading it from.  Some operating systems only support small 32MB partitions or only 12bit FATs.  Again, check with the developers of your operating system for details.</w:t>
      </w:r>
    </w:p>
    <w:p>
      <w:pPr>
        <w:pStyle w:val="Normal"/>
        <w:rPr/>
      </w:pPr>
      <w:r>
        <w:rPr/>
        <w:t>The BootIt FAT Loader gives you the means to boot multiple operating systems from a single partition.  It is the actual design of the operating system loader which determines how the operating system is loaded.</w:t>
      </w:r>
      <w:r>
        <w:br w:type="page"/>
      </w:r>
    </w:p>
    <w:p>
      <w:pPr>
        <w:pStyle w:val="Titles"/>
        <w:rPr/>
      </w:pPr>
      <w:r>
        <w:rPr/>
        <w:t>Utilities</w:t>
      </w:r>
    </w:p>
    <w:p>
      <w:pPr>
        <w:pStyle w:val="Normal"/>
        <w:rPr>
          <w:sz w:val="20"/>
          <w:szCs w:val="20"/>
        </w:rPr>
      </w:pPr>
      <w:r>
        <w:rPr>
          <w:sz w:val="20"/>
          <w:szCs w:val="20"/>
        </w:rPr>
        <w:t>If you need to reinstall one of the utilities, press insert to add a new entry then put in the BootIt installation diskette.</w:t>
      </w:r>
    </w:p>
    <w:p>
      <w:pPr>
        <w:pStyle w:val="SubTitles"/>
        <w:rPr>
          <w:sz w:val="20"/>
          <w:szCs w:val="20"/>
        </w:rPr>
      </w:pPr>
      <w:r>
        <w:rPr>
          <w:sz w:val="20"/>
          <w:szCs w:val="20"/>
        </w:rPr>
        <w:t>BootIt Boot Menu Configuration</w:t>
      </w:r>
    </w:p>
    <w:p>
      <w:pPr>
        <w:pStyle w:val="Normal"/>
        <w:rPr>
          <w:sz w:val="20"/>
          <w:szCs w:val="20"/>
        </w:rPr>
      </w:pPr>
      <w:r>
        <w:rPr>
          <w:sz w:val="20"/>
          <w:szCs w:val="20"/>
        </w:rPr>
        <w:t>This is the program that maintains the Boot Menu entries and defines the maintenance password.</w:t>
      </w:r>
    </w:p>
    <w:p>
      <w:pPr>
        <w:pStyle w:val="SubTitles"/>
        <w:rPr>
          <w:sz w:val="20"/>
          <w:szCs w:val="20"/>
        </w:rPr>
      </w:pPr>
      <w:r>
        <w:rPr>
          <w:sz w:val="20"/>
          <w:szCs w:val="20"/>
        </w:rPr>
        <w:t>BootIt Install</w:t>
      </w:r>
    </w:p>
    <w:p>
      <w:pPr>
        <w:pStyle w:val="Normal"/>
        <w:rPr>
          <w:sz w:val="20"/>
          <w:szCs w:val="20"/>
        </w:rPr>
      </w:pPr>
      <w:r>
        <w:rPr>
          <w:sz w:val="20"/>
          <w:szCs w:val="20"/>
        </w:rPr>
        <w:t>This is the installation program which copies the files on to the hard drive partition.</w:t>
      </w:r>
    </w:p>
    <w:p>
      <w:pPr>
        <w:pStyle w:val="SubTitles"/>
        <w:rPr>
          <w:sz w:val="20"/>
          <w:szCs w:val="20"/>
        </w:rPr>
      </w:pPr>
      <w:r>
        <w:rPr>
          <w:sz w:val="20"/>
          <w:szCs w:val="20"/>
        </w:rPr>
        <w:t>FAT Away</w:t>
      </w:r>
    </w:p>
    <w:p>
      <w:pPr>
        <w:pStyle w:val="Normal"/>
        <w:rPr>
          <w:sz w:val="20"/>
          <w:szCs w:val="20"/>
        </w:rPr>
      </w:pPr>
      <w:r>
        <w:rPr>
          <w:sz w:val="20"/>
          <w:szCs w:val="20"/>
        </w:rPr>
        <w:t>Use this utility to shrink a large FAT partition (type 6).  You can only shrink a partition and only to a point that doesn’t change the cluster size or expand the FAT.  If a partition has a CVF that is allocated high you won’t be able to reduce the size of the partition.  A new version of the FAT Away will be included in the future that will allow you to shrink to a smaller cluster size.</w:t>
      </w:r>
    </w:p>
    <w:p>
      <w:pPr>
        <w:pStyle w:val="SubTitles"/>
        <w:rPr>
          <w:sz w:val="20"/>
          <w:szCs w:val="20"/>
        </w:rPr>
      </w:pPr>
      <w:r>
        <w:rPr>
          <w:sz w:val="20"/>
          <w:szCs w:val="20"/>
        </w:rPr>
        <w:t>FAT Format</w:t>
      </w:r>
    </w:p>
    <w:p>
      <w:pPr>
        <w:pStyle w:val="Normal"/>
        <w:rPr>
          <w:sz w:val="20"/>
          <w:szCs w:val="20"/>
        </w:rPr>
      </w:pPr>
      <w:r>
        <w:rPr>
          <w:sz w:val="20"/>
          <w:szCs w:val="20"/>
        </w:rPr>
        <w:t xml:space="preserve">Use this to format a large FAT partition (type 6).  All data on the partition will be lost and not recoverable so be sure you format the correct partition. </w:t>
      </w:r>
    </w:p>
    <w:p>
      <w:pPr>
        <w:pStyle w:val="SubTitles"/>
        <w:rPr>
          <w:sz w:val="20"/>
          <w:szCs w:val="20"/>
        </w:rPr>
      </w:pPr>
      <w:r>
        <w:rPr>
          <w:sz w:val="20"/>
          <w:szCs w:val="20"/>
        </w:rPr>
        <w:t>FAT Multi-Boot Installer</w:t>
      </w:r>
    </w:p>
    <w:p>
      <w:pPr>
        <w:pStyle w:val="Normal"/>
        <w:rPr>
          <w:sz w:val="20"/>
          <w:szCs w:val="20"/>
        </w:rPr>
      </w:pPr>
      <w:r>
        <w:rPr>
          <w:sz w:val="20"/>
          <w:szCs w:val="20"/>
        </w:rPr>
        <w:t>Installs the BootIt FAT file system boot loader into the boot sector of a partition and installs the BOOTIT.FAT file and (if needed) the BOOTIT.DAT file.  At the same time it captures the current boot loader to a file of your choice.</w:t>
      </w:r>
    </w:p>
    <w:p>
      <w:pPr>
        <w:pStyle w:val="SubTitles"/>
        <w:rPr>
          <w:sz w:val="20"/>
          <w:szCs w:val="20"/>
        </w:rPr>
      </w:pPr>
      <w:r>
        <w:rPr>
          <w:sz w:val="20"/>
          <w:szCs w:val="20"/>
        </w:rPr>
        <w:t>Install EMBRI/EMBRL</w:t>
      </w:r>
    </w:p>
    <w:p>
      <w:pPr>
        <w:pStyle w:val="Normal"/>
        <w:rPr>
          <w:sz w:val="20"/>
          <w:szCs w:val="20"/>
        </w:rPr>
      </w:pPr>
      <w:r>
        <w:rPr>
          <w:sz w:val="20"/>
          <w:szCs w:val="20"/>
        </w:rPr>
        <w:t>This creates a backup file of the current EMBR and installs/reinstalls the EMBRI and EMBRL</w:t>
      </w:r>
    </w:p>
    <w:p>
      <w:pPr>
        <w:pStyle w:val="SubTitles"/>
        <w:rPr>
          <w:sz w:val="20"/>
          <w:szCs w:val="20"/>
        </w:rPr>
      </w:pPr>
      <w:r>
        <w:rPr>
          <w:sz w:val="20"/>
          <w:szCs w:val="20"/>
        </w:rPr>
        <w:t>Transfer to EMBRM on Hard Drive/Update reference to EMBRM</w:t>
      </w:r>
    </w:p>
    <w:p>
      <w:pPr>
        <w:pStyle w:val="Normal"/>
        <w:rPr>
          <w:sz w:val="20"/>
          <w:szCs w:val="20"/>
        </w:rPr>
      </w:pPr>
      <w:r>
        <w:rPr>
          <w:sz w:val="20"/>
          <w:szCs w:val="20"/>
        </w:rPr>
        <w:t>When something happens and you can’t boot the EMBRM from the hard drive but what you need is on the hard drive you can use this option to make the current drive the partition on the hard drive.</w:t>
      </w:r>
    </w:p>
    <w:p>
      <w:pPr>
        <w:pStyle w:val="Normal"/>
        <w:rPr>
          <w:sz w:val="20"/>
          <w:szCs w:val="20"/>
        </w:rPr>
      </w:pPr>
      <w:r>
        <w:rPr>
          <w:sz w:val="20"/>
          <w:szCs w:val="20"/>
        </w:rPr>
        <w:t>The information on the partition is kept in a file on the floppy diskette.  It is created during installation or when the Update reference to EMBRM is run.  If the file on the diskette is not up to date or doesn’t exist you won’t be able to transfer to the hard drive.</w:t>
      </w:r>
    </w:p>
    <w:p>
      <w:pPr>
        <w:pStyle w:val="SubTitles"/>
        <w:rPr>
          <w:sz w:val="20"/>
          <w:szCs w:val="20"/>
        </w:rPr>
      </w:pPr>
      <w:r>
        <w:rPr>
          <w:sz w:val="20"/>
          <w:szCs w:val="20"/>
        </w:rPr>
        <w:t>Undo (restlast)</w:t>
      </w:r>
    </w:p>
    <w:p>
      <w:pPr>
        <w:pStyle w:val="Normal"/>
        <w:rPr>
          <w:sz w:val="20"/>
          <w:szCs w:val="20"/>
        </w:rPr>
      </w:pPr>
      <w:r>
        <w:rPr>
          <w:sz w:val="20"/>
          <w:szCs w:val="20"/>
        </w:rPr>
        <w:t>You can restore the state of the EMBR area to what it was prior to the last EMBR creation or EMBRI/EMBRL installation.  You can also restore a file from a FAT file system to the boot sector of that partition.</w:t>
      </w:r>
      <w:r>
        <w:br w:type="page"/>
      </w:r>
    </w:p>
    <w:p>
      <w:pPr>
        <w:pStyle w:val="Titles"/>
        <w:rPr/>
      </w:pPr>
      <w:r>
        <w:rPr/>
        <w:t>How To</w:t>
      </w:r>
    </w:p>
    <w:p>
      <w:pPr>
        <w:pStyle w:val="SubTitles"/>
        <w:rPr/>
      </w:pPr>
      <w:r>
        <w:rPr/>
        <w:t>Install a DOS or FAT partition</w:t>
      </w:r>
    </w:p>
    <w:p>
      <w:pPr>
        <w:pStyle w:val="Normal"/>
        <w:rPr/>
      </w:pPr>
      <w:r>
        <w:rPr/>
        <w:t>Create a partition in the MPT and set the identification code according to the size of the partition you create.  For partitions 1-15MB use ID 1, 16-32MB use ID 4, and more than 32MB use ID 6.</w:t>
      </w:r>
    </w:p>
    <w:p>
      <w:pPr>
        <w:pStyle w:val="Normal"/>
        <w:rPr/>
      </w:pPr>
      <w:r>
        <w:rPr/>
        <w:t>Create a menu item to include the new partition in the MBR.  Boot with the operating system you want to install on to the partition.  You can do this by either setting up the menu item to boot that type of OS or by using a diskette.  If you use a diskette be sure not to put in the diskette until you press the right shift key and it asks you to put in the diskette.</w:t>
      </w:r>
    </w:p>
    <w:p>
      <w:pPr>
        <w:pStyle w:val="Normal"/>
        <w:rPr/>
      </w:pPr>
      <w:r>
        <w:rPr/>
        <w:t xml:space="preserve">Once you boot up the system with your OS you can then continue to format the partition as you normally would.  Basically the difference is that you create the partition with BootIt and </w:t>
      </w:r>
      <w:r>
        <w:rPr>
          <w:i/>
          <w:iCs/>
        </w:rPr>
        <w:t>not</w:t>
      </w:r>
      <w:r>
        <w:rPr/>
        <w:t xml:space="preserve"> FDISK.</w:t>
      </w:r>
    </w:p>
    <w:p>
      <w:pPr>
        <w:pStyle w:val="Normal"/>
        <w:rPr/>
      </w:pPr>
      <w:r>
        <w:rPr/>
        <w:t>After this is done you will probably need to reinstall the EMBRI.  Use the installation diskette to do this.  If you are installing an operating system and it gives you an option to update or not to update the MBR choose NOT to update the MBR or else you will have to reinstall the EMBRI.</w:t>
      </w:r>
    </w:p>
    <w:p>
      <w:pPr>
        <w:pStyle w:val="SubTitles"/>
        <w:rPr/>
      </w:pPr>
      <w:r>
        <w:rPr/>
        <w:t>Install a NTFS or HPFS partition</w:t>
      </w:r>
    </w:p>
    <w:p>
      <w:pPr>
        <w:pStyle w:val="Normal"/>
        <w:rPr/>
      </w:pPr>
      <w:r>
        <w:rPr/>
        <w:t xml:space="preserve">Follow the steps for creating a FAT partition but use the identification 7.  </w:t>
      </w:r>
    </w:p>
    <w:p>
      <w:pPr>
        <w:pStyle w:val="Normal"/>
        <w:rPr/>
      </w:pPr>
      <w:r>
        <w:rPr/>
        <w:t>Some operating systems require that it be installed into a FAT partition first and it then converts the partition from FAT to either HPFS or NTFS and changes the ID to 7.  If you choose to do it this way you will need to manually remember to change the ID in the MPT.  Unlike version 1.x of BootIt this version does not acknowledge any changes to the MBR partition entries.</w:t>
      </w:r>
    </w:p>
    <w:p>
      <w:pPr>
        <w:pStyle w:val="SubTitles"/>
        <w:rPr/>
      </w:pPr>
      <w:r>
        <w:rPr/>
        <w:t>Other File System Types</w:t>
      </w:r>
    </w:p>
    <w:p>
      <w:pPr>
        <w:pStyle w:val="Normal"/>
        <w:rPr/>
      </w:pPr>
      <w:r>
        <w:rPr/>
        <w:t>Follow the steps for installing a NTFS or HPFS partition except you use the appropriate identification code.</w:t>
      </w:r>
    </w:p>
    <w:p>
      <w:pPr>
        <w:pStyle w:val="SubTitles"/>
        <w:rPr/>
      </w:pPr>
      <w:r>
        <w:rPr/>
        <w:t>Setup the FAT Multi-boot feature</w:t>
      </w:r>
    </w:p>
    <w:p>
      <w:pPr>
        <w:pStyle w:val="Normal"/>
        <w:rPr/>
      </w:pPr>
      <w:r>
        <w:rPr/>
        <w:t>This section will explain how to setup your FAT partition for booting multiple operating systems.  It is assumed that you are an experienced computer user.  You should understand that system files are the files needed to boot the operating system and how to copy hidden files.  If you are going to setup DOS in the multi-boot partition you should also understand what the SYS command does and the files it effects.</w:t>
      </w:r>
    </w:p>
    <w:p>
      <w:pPr>
        <w:pStyle w:val="Normal"/>
        <w:rPr/>
      </w:pPr>
      <w:r>
        <w:rPr/>
        <w:t>Lets begin with a quick overview of how the multi-boot works.  When the BootIt FAT file system loader receives control from the EMBRL it first renames all the files to their inactive state.  Next it uses the parameter string setup for the active boot file to name the files to their active state.  Finally it loads in the boot file and transfers control.</w:t>
      </w:r>
    </w:p>
    <w:p>
      <w:pPr>
        <w:pStyle w:val="Normal"/>
        <w:rPr/>
      </w:pPr>
      <w:r>
        <w:rPr/>
        <w:t xml:space="preserve">Now, lets overview what you need to do to get a partition ready to multi-boot. </w:t>
      </w:r>
    </w:p>
    <w:p>
      <w:pPr>
        <w:pStyle w:val="Normal"/>
        <w:rPr/>
      </w:pPr>
      <w:r>
        <w:rPr/>
        <w:t>First you need to install the FAT multi-boot loader from the utility menu (see next paragraph) then create a menu item/entry that will include the target partition in the MBR partition table.  You should then boot using that menu item.</w:t>
      </w:r>
    </w:p>
    <w:p>
      <w:pPr>
        <w:pStyle w:val="Normal"/>
        <w:rPr/>
      </w:pPr>
      <w:r>
        <w:rPr/>
        <w:t xml:space="preserve">To install the FAT multi-boot loader choose the option from the utility menu.  Create a file from the boot sector.  Lets say you have DOS 6.2, you might want to call it BOOTMSDOS62.  Once the loader is installed.  Add the boot file entry to the MBFT.  The load count is 1, load segment is 7C0, and the code segment/offset is 0, 7C00.  Create the menu configuration item.  Be sure you create and boot with the parameter string before adding any additional operating systems to the partition.   </w:t>
      </w:r>
    </w:p>
    <w:p>
      <w:pPr>
        <w:pStyle w:val="Normal"/>
        <w:rPr/>
      </w:pPr>
      <w:r>
        <w:rPr/>
        <w:t xml:space="preserve">To add additional operating systems, you need to copy the system files to the partition, renaming them to have a common extension.  This is the “inactive” filename.  You’ll also need the operating system loader (hereinafter “loader”) captured to a file.  This file will be used as the boot file.  </w:t>
      </w:r>
    </w:p>
    <w:p>
      <w:pPr>
        <w:pStyle w:val="Normal"/>
        <w:rPr/>
      </w:pPr>
      <w:r>
        <w:rPr/>
        <w:t>All system files in the partition must not be fragmented:  Therefore; it would be a good idea to defragment the partition whenever you copy new system files to the partition.</w:t>
      </w:r>
    </w:p>
    <w:p>
      <w:pPr>
        <w:pStyle w:val="Normal"/>
        <w:rPr/>
      </w:pPr>
      <w:r>
        <w:rPr/>
        <w:t>Some loaders can be used to boot more than one version of an operating system.  For example the loader for DOS version 6.x can be used to load DOS version 5.  Unless you know otherwise, it is recommended that you not use a loader from an older version to load a newer operating system.</w:t>
      </w:r>
    </w:p>
    <w:p>
      <w:pPr>
        <w:pStyle w:val="Normal"/>
        <w:rPr/>
      </w:pPr>
      <w:r>
        <w:rPr/>
        <w:t>In all cases you can copy the system files to the partition, renaming them to their “inactive” filenames.  If you already have a boot file or know how to create/capture one, your done.</w:t>
      </w:r>
    </w:p>
    <w:p>
      <w:pPr>
        <w:pStyle w:val="Normal"/>
        <w:rPr/>
      </w:pPr>
      <w:r>
        <w:rPr/>
        <w:t xml:space="preserve">On the other hand if you don’t have a boot file or can’t copy the system files to the partition you will have to use a different method.  The method is different for each type of operating system.  An example of some methods are explained next. </w:t>
      </w:r>
    </w:p>
    <w:p>
      <w:pPr>
        <w:pStyle w:val="SubTitle2"/>
        <w:rPr/>
      </w:pPr>
      <w:r>
        <w:rPr/>
        <w:t>DOS/WINDOWS 95</w:t>
      </w:r>
    </w:p>
    <w:p>
      <w:pPr>
        <w:pStyle w:val="Normal"/>
        <w:rPr/>
      </w:pPr>
      <w:r>
        <w:rPr/>
        <w:t xml:space="preserve">You can use the SYS command to copy the system files to the partition.  It will also update the boot sector of the partition.  Before using the SYS command be sure that you temporarily rename any files that might be overwritten such as IO.SYS, MSDOS.SYS, COMMAND.COM, DRVSPACE.BIN, DBLSPACE.BIN, IBMBIO.COM, IBMDOS.COM, etc.  After you run the SYS command rename the system files created by SYS to their “inactive” filenames.  Now, rename the files you temporarily renamed back to their original names. </w:t>
      </w:r>
    </w:p>
    <w:p>
      <w:pPr>
        <w:pStyle w:val="Normal"/>
        <w:rPr/>
      </w:pPr>
      <w:r>
        <w:rPr/>
        <w:t>Because the boot sector was updated you will need to reinstall the FAT multi-boot loader.  To do this reboot the computer and enter the EMBRM menu.  Select “FAT Multi-Boot Installer” from the utilities menu.  Be sure to create the boot sector file because that file will become the boot file you’ll use to load the operating system just installed.</w:t>
      </w:r>
    </w:p>
    <w:p>
      <w:pPr>
        <w:pStyle w:val="Normal"/>
        <w:rPr/>
      </w:pPr>
      <w:r>
        <w:rPr/>
        <w:t>For your information, the built in Windows 95 multi-boot scheme renames the “inactive” Win95 system files to have an extension of .W40 (except for IO.SYS which becomes WINBOOT.SYS) and the previous version of DOS system files .DOS.  If you happen to use the same scheme as Win95, you should be aware that if you choose to boot Win95 and press F4 or F8 to load the previous version of DOS that the next time you attempt to boot DOS (from the Boot Menu) it will rename IO.SYS to IO.W40 and you will get a non system disk error.  If this happens you need to either choose another boot option or boot from a floppy then rename the IO.W40 file to IO.DOS as it should be.</w:t>
      </w:r>
    </w:p>
    <w:p>
      <w:pPr>
        <w:pStyle w:val="Normal"/>
        <w:rPr/>
      </w:pPr>
      <w:r>
        <w:rPr/>
        <w:t>Except for special situations (such as one just discussed), If you get the files “out of sync” they will automatically synchronize when you boot the correct menu item.</w:t>
      </w:r>
    </w:p>
    <w:p>
      <w:pPr>
        <w:pStyle w:val="SubTitle2"/>
        <w:rPr/>
      </w:pPr>
      <w:r>
        <w:rPr/>
        <w:t>Windows NT, OS/2, and LINUX</w:t>
      </w:r>
    </w:p>
    <w:p>
      <w:pPr>
        <w:pStyle w:val="Normal"/>
        <w:rPr/>
      </w:pPr>
      <w:r>
        <w:rPr/>
        <w:t>During installation you might be asked if you want to keep your prior operating system files, be sure you do.</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pStyle w:val="Normal"/>
        <w:rPr/>
      </w:pPr>
      <w:r>
        <w:rPr/>
        <w:t>When the operating system is installed it will overwrite the boot sector of the partition and install its system files.  It will also (more then likely) remove the EMBRI.  Therefore once you have completed installation you will need to boot with the installation diskette and reinstall the EMBRI using the “Install EMBRI/EMBRL” utility then reinstall the multi-boot loader and create the backup file which becomes the boot file.  If you wish you can use the transfer utility to first make the EMBRM partition on the hard drive the default drive and reinstall the EMBRI from there.  The difference is the backup file will be created on the hard drive and not the floppy diskette, something that needs to be remembered if the undo utility is ever run.  In any case, you can only install the FAT multi-boot loader if the default drive is the hard drive partition.</w:t>
      </w:r>
    </w:p>
    <w:p>
      <w:pPr>
        <w:pStyle w:val="Titles"/>
        <w:jc w:val="center"/>
        <w:rPr/>
      </w:pPr>
      <w:r>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r>
      <w:rPr>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20"/>
        <w:szCs w:val="20"/>
      </w:rPr>
      <w:fldChar w:fldCharType="begin"/>
    </w:r>
    <w:r>
      <w:rPr>
        <w:sz w:val="20"/>
        <w:szCs w:val="20"/>
      </w:rPr>
      <w:instrText xml:space="preserve"> DATE \@"M/d/yyyy" </w:instrText>
    </w:r>
    <w:r>
      <w:rPr>
        <w:sz w:val="20"/>
        <w:szCs w:val="20"/>
      </w:rPr>
      <w:fldChar w:fldCharType="separate"/>
    </w:r>
    <w:r>
      <w:rPr>
        <w:sz w:val="20"/>
        <w:szCs w:val="20"/>
      </w:rPr>
      <w:t>7/30/2026</w:t>
    </w:r>
    <w:r>
      <w:rPr>
        <w:sz w:val="20"/>
        <w:szCs w:val="20"/>
      </w:rPr>
      <w:fldChar w:fldCharType="end"/>
    </w:r>
    <w:r>
      <w:rPr>
        <w:sz w:val="20"/>
        <w:szCs w:val="20"/>
      </w:rPr>
      <w:tab/>
      <w:tab/>
      <w:t>BootIt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23:13:00Z</dcterms:created>
  <dc:creator>TeraByte Unlimited</dc:creator>
  <dc:description/>
  <cp:keywords>BootIt</cp:keywords>
  <dc:language>en-US</dc:language>
  <cp:lastModifiedBy>TeraByte Unlimited</cp:lastModifiedBy>
  <cp:lastPrinted>1996-10-26T16:51:00Z</cp:lastPrinted>
  <dcterms:modified xsi:type="dcterms:W3CDTF">1996-12-01T02:10:00Z</dcterms:modified>
  <cp:revision>55</cp:revision>
  <dc:subject>User Documentation</dc:subject>
  <dc:title>BootIt 2.0</dc:title>
</cp:coreProperties>
</file>