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1                         Revised: 11-30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ompares subdirectories and  looks  for  dissimilarities  between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fferent sizes or creation dates as well as missing files).  You can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py files from the first subdirectory to the output  subdirectory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s, this is similar to the XCOPY and REPLACE commands in DOS excep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 number of enhancements which make DIRCOMP ideal  for  network 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copy only unmatched files (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't be done using X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process child subdirectori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thing that can't be done using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delete the files which are in the destination subdirector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up to 10 file exclusion or inclusion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produces a disk report called (by default) C:\DIRCOMP.TXT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can move the files instead of copy them, effectively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une and graft directo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ormat shown is based on your countr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duce the risks inherent in this sort of automatic  execution,  updat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ed if the secondary subdirectory is a network drive unless  the  "/N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pass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is typically used in the process of backing up files from one 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DIRCOMP allows you to easily copy  every  file  and  get  rid  of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ho report using DIRCOMP  say  they  use  the  program 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in a networked environment.  They take the  files  from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use them to replace the files 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OS includes a command called REPLACE which will do some of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is utility does.  The central differences are that  REPLACE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ismatched files and it doesn't  produce  a  report  on  inconsist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so doesn't have the ability to handle  odd  attributes  or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cading subdirectories.  REPLACE *is* a lot quick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DOS-based utilities, this program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weird subdirectories, long filenames, invalid charac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under Windows 95 and Windows/NT.   If  you're  in  non-compatibl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program may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2                         Revised: 11-30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report option turned on (/F  or  /Frptfile),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text file comparing  the  two  file  specifications  and  sh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and such.  And example of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begun: 11-27-96 at 14:05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s: \TEMP \TEMP2 /S /FC:\X3.X /OVERWRITE /CLONE /KILL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1: C:\TEMP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2: C:\TEMP2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 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1   11-06-96 14:55:42      1,340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MAIL.OUT 11-27-96 03:38:22      3,768 11-27-96 13:53:16        153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1.BAT    11-27-96 13:48:44         89 11-27-96 13:48:44         81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3.BAT    11-27-96 14:05:16         81 11-06-96 14:55:42      1,340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ONLY.TXT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11-06-96 14:55:42      1,340" (square root symbols) that  indicate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pied/moved or an "x" to indicate the file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3                         Revised: 11-30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re files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has five action parameters that are mutually exclusive which 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(if any) files get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NE  says to skip everything and just report on th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  says to copy any files which are different in size, creation d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s well as any files which don't already exis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  says to only copy files to the destination subdirector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are not current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    says to only copy files to the destination subdirectory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U    says to copy files if they are either no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r they're more recen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ONE says to copy everything no mat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may help explai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        File in                              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sub      Destination sub       /NONE /DIFF  /A    /U    /AU  /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          Older                 no    YES    no    YES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          Newer       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ze        Another size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        Missing               no    YES    YES   no 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          Same                  no    no 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        Present               (delete if /KIL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IRCOMP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4                         Revised: 11-30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directory1 directory2 [ /S ] [ /NE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NONE | /DIFF | /A | /U | /AU | /CLONE ] [ /CREATE ] [ /KILL ] [ /MO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Xfilespec ]... [ /Nfilespec ]... [ /ATTR=[H][S][R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F | /Frptfile | /-F ] [ /OVERWRITE | /APPEND | /-OVERWRITE | /OVERAS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ALL ] [ /Tpath ] [ /COLOR=nnn | /MONO ] [ /Q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1" is the name of the primary (source) subdirectory.  If /NONE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, the secondary subdirectory's contents will be changed to ref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2" is the name of the secondary subdirectory  which  will  ha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it or delet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" goes through and processes subdirectories off  of  the  subdirectori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a cascading manner.   You  can  use  this  option  to  copy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s if you want.  Still requires a setting other than /NONE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if you want it to actually do anything besides report  on  condi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.   The  program  may  not  be  smart  enough  to  delete   all  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"/-S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ET" removes a restriction which does not allow the secondary directory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twork drive.  Note that the test the program performs for this  is 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erfect and it may not notice that it's actually a  networked  drive.  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NET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ONE" specifies that no actual copying or moving of files is  to  take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 default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IFF" says to copy files from  the  source  subdirectory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if it either doesn't exist in the destination subdirectory 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, time, or  size  is  different. 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" adds new files only to the destination subdirectory.  If  the  file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the destination subdirectory, it will be skipped  over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or not.  The following parameters  are  all  mutually  exclusive:   /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U" says  to  copy  files  only  if  they  exist  already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nd only if the files in the  destination  subdirectory  are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s in the source subdirectory. 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U" copies the file if the version in the destination subdirectory  is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or older than the one in the source subdirectory.  Note  that  "/UA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the same as "/AU".  The following parameters are all mutually exclus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5                         Revised: 11-30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ONE" says to copy all files from directory1  to  directory2.   Perio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are all mutually exclusive:  /NONE, /DIFF, /A, /U, /A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REATE" will create directory2 if it doesn't exist already.  Of cour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reate subdirectories more than one level deep (if you don't have a  C: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, don't bother specifying that you want it to create C:\TEST\CASE  for 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REAT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KILL" says to delete any files in directory2 which are not in directory1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elete any empty subdirectories in directory2 (whether they wer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directory1 or not).  /KILL is ignored if /NONE is still in effect.  "/-KI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VE" says to move the files instead  of  copying  them.   This  delet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1 any file that was copied to directory2.  (The deletion is  do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itial copy succeeded.) Typically, the option  is  used  in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CLONE option.  "/-MOV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Xfilespec" says to exclude certain filespecs from being considered.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up to 10 exclusion parameters but each must have  their  own  /X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For example, to exclude all files with a CFG  extension,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"DIRCOMP (other parms) /X*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filespec" says to include certain  filespecs.   You  can  specify  up  to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parameters but each must have their own /Nfilespec  statement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meet this filespec filter in order to be considered.   For  exampl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pdate EXE and COM files, you could  say  "DIRCOMP  (other  parms)  /I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*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TTR=[H][S][R]" allows you to specify a combination  of  attributes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considered.  Normally, hidden, system, and read-only files are  igno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.  (Well, readonly files will be noticed but skipped  and  hidde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iles won't be noticed at all.) Using /ATTR, you can include what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.  /ATTR=HSR, for example, gets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" says to create a report file named C:\DIRCOMP.TXT which shows  what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aken.  "/F" is, in fact, the  same  as  entering  "/FC:\DIRCOMP.TXT"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itially to 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rptfile" provides  the  name  of  the  report  file  to  create.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SCRN:" will send the report to the  screen.   The  default  is  initial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" skips the creation of the report file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WRITE" says to overwrite the report file if i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PPEND" says to append to the end of any existing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OVERWRITE" says to abort if the output 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ASK" says to prompt if the  output  file  exists  already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6                         Revised: 11-30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LL" says to write all files to the report  file  (typically  C:\DIRCOMP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ones that have differences.  "/-ALL" (the  opposite)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path" specifies where to write the temporary  ISAM  files  that  the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ISAM data bases are used to store and sort the file names.   ISAM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reated reliably on certain types of drives.  Examples are "/TC: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C:\TEMP".  If not specified, the routine writes to the following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alue of any TEMP, then TMP,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" specifies the default color settings to use.  The setting mus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f three digits, the first two being the foreground color and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the background color.  The foreground color should be padded on  the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0 if it is only one digit in length.  Defaults to "COLOR=071"  (whit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           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omatically adds 8 to the settings periodically  for  emphasi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 the  default  color  to  be  high  intensity  will  actually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 highlighted  text  blink.   Very  few  sane  people  actually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text so using foreground colors above 7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turns off the colors.  Same thing as "/COLOR=07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turns off the file-by-file status messages.  It also turns off 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table that shows up after the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IRCOMP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       DIRCOMP J:\EBBNEW\DATA E:\EBBNEW\DATA /DIFF /KILL /FC:\DATA.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E:\EBBNEW\DATA J:\EBBNEW\DATA /A /KILL /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:\TC D:\TEMP /CLONE /KILL /ATTR=RH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7                         Revised: 11-30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 = /NONE not specified but nothing copied/moved/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= operation aborted by pressing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 = 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= no files found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 = could not find a decent temporary outpu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is fre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distribution provided relevant documentation is kept with the program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re made to the program or documentation, and it  is  not  bundl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programs or charged for separately.  People who need to bundle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-sale packages must pay a $50 registration fee to  "Wayne  Software"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Wayne Software progra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BRUCE.DOC which should be included in the original  ZIP  fil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 change history for this  and  the  other  programs  is  provi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ymm file which should be in the same ZIP file where "y" is  repl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digit of the year and "mm" is the  two  digit  month  of  the  rel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611 came out in November 1996.  This same naming convention is 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the ZIP file (DIRCOymm.ZIP) that this 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bguthrie@nma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js.geol.uib.no/guthri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