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Selector 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wildcard characters in Search command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Loader (FSL.COM) is added.  It i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al memory while FS.EXE is running and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function of the File Selector without invoking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, i.e. invoke it from OS/2 or Windows directly, b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ree memory is reduc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FS.EXE on a RAM disk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reate a program object on the desk top of OS/2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put the cursor at an executable file and press [Ctrl]+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pen any Workplace shell object of OS/2 or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using the viewer or the player whose associ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2.INI fro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viewer is built in.  It has super speed scroll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over 15MB, displays texts in word wrap mode that cu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t word boundary to fit them to the screen width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search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ommand is improved in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̌���ŁA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Z���N�^�[�E���[�_�[�iFSL.COM�j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�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�������Ă���ԁA�R���x���V���i���E�������ɏ</w:t>
      </w:r>
      <w:r>
        <w:rPr/>
        <w:t>풓���</w:t>
      </w:r>
      <w:r>
        <w:rPr/>
        <w:t>āAFS.EXE �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̃v�����v�g���</w:t>
      </w:r>
      <w:r>
        <w:rPr/>
        <w:t>痧���グ�</w:t>
      </w:r>
      <w:r>
        <w:rPr/>
        <w:t>Ȃ��Ă�A�S�Ă� FS.EXE �̋@�\���g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n�r�^�Q��v���������������</w:t>
      </w:r>
      <w:r>
        <w:rPr/>
        <w:t xml:space="preserve">璼�� </w:t>
      </w:r>
      <w:r>
        <w:rPr/>
        <w:t>FS.EXE �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󂫃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q�`�l�f�B�X�N��ł� FS.EXE 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��v���O�����̃I�u�W�F�N�g��n�r�^�Q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g�b�v�ɍ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s�ł���t�@�C���ɃJ�[�\��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O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̃��[�N�v���C�X�E�V�F���E�I�u�W�F�N�g��J�������ł��A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D�h�m�h�Ɋ</w:t>
      </w:r>
      <w:r>
        <w:rPr/>
        <w:t>֘</w:t>
      </w:r>
      <w:r>
        <w:rPr/>
        <w:t>A�t�����w�</w:t>
      </w:r>
      <w:r>
        <w:rPr/>
        <w:t>肳��</w:t>
      </w:r>
      <w:r>
        <w:rPr/>
        <w:t>Ă���t�@�C����̃r���[�A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��g�</w:t>
      </w:r>
      <w:r>
        <w:rPr>
          <w:rtl w:val="true"/>
        </w:rPr>
        <w:t>ݍ��܂�܂</w:t>
      </w:r>
      <w:r>
        <w:rPr/>
        <w:t>����</w:t>
      </w:r>
      <w:r>
        <w:rPr/>
        <w:t>B����́A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w�</w:t>
      </w:r>
      <w:r>
        <w:rPr/>
        <w:t>肵���</w:t>
      </w:r>
      <w:r>
        <w:rPr/>
        <w:t>e�L�X�g������ł��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̌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N�g����w��ł��A���̃f�B���N�g���ɒ��</w:t>
      </w:r>
      <w:r>
        <w:rPr>
          <w:rtl w:val="true"/>
        </w:rPr>
        <w:t>ڈ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