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and Menu Program are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 is  an integration of  a file/directory manager, 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connector of file extensions  with file viewers/players,  a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file finder, an easy DOS menu , a binary file editor, 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. It can be aware of OS/2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move, delete, or renam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e double directory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n archive file or extract files by invoking an archiver 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specified files  in a whole disk/drive,  and view or delete th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where the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the specified directory  in a disk/drive  and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iewers to view graphic files or  players to play sou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 an EXE,  COM (including TSR!), or  BAT  file  in full mem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.EXE, and also execute it with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an OS/2 program under DOS session of OS/2 2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nge any batch programs in FS.INI, so you can make a simp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 the data of CD-ROMs  or removable disks,  and  load them later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anging discs, you can see all the directories of the disc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 if its data ar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de (split) a huge file into smaller files  and  merge (join) 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program object  on the desk top of OS/2,  open any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OS/2,  or view any file  by using the viewer  or the player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is specified in OS2.INI form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hoose a file whose extension isn't specified in FS.INI,  FS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between a text file and a binary one,  and  runs a buil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er  to view a text file  or a binary editor  to view 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It has a binary editor with it,  but you must provide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 36 pairs of CONFIG.SYS and AUTOEXEC.BAT  can be specified 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overwrite the current CONFIG.SYS and AUTOEXEC.BAT with th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hort, you can say, "Adios DOS prompt!" by using this program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 from complicated matters to use some utilit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Program is a programmable DOS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e any program for DOS, Windows or OS/2 (2.1+) with a f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up to 140 branches in each menu file (*.MNU),  and  separ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hift modes;  Normal,  Shift,  Ctrl, and  Alt.   So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 all the menu files for a specified command used in a menu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out when you forget where it is among a lot of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 the old commands with new commands in all the menu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drive or moved a command file to a different directory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ommand  w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make a menu item, you can display all the sub-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rive, or all the files in any directory, or  search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  a  whole  drive.   Even if you don't know the name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actly, you  can  make  a  menu  item.   The  only th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the extensions of executable files are COM, EXE, 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bring the contents of any batch file (*.BAT)  into  a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nd  delete the original batch file, so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except AUTOEXEC.BAT and MENU.BAT from your hard disk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ing will be done  when you select a REXX program of PC-DOS7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under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make your own secret sub-menu protected b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elector and Menu Program  display English in English mode and Ja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in Japanese mode,  so you can use them  in the same way  in bo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panese modes. (Note: You must provide MS/PC-DOS/V 5.0 or late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Japanes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form for File Selector o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</w:t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type:  5.25__</w:t>
        <w:tab/>
        <w:t>3.5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only</w:t>
        <w:tab/>
        <w:tab/>
        <w:t>----- US $35 (3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Program only </w:t>
        <w:tab/>
        <w:tab/>
        <w:t>----- US $20 (2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gistered user of FS.EXE ----- US $10 (1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and Menu Program</w:t>
        <w:tab/>
        <w:t>----- US $45 (4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&amp;Handling:</w:t>
        <w:tab/>
        <w:t>US $5 (500 y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obtain this file 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almost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 Selector �́A�t�@�C���^�f�B���N�g���E�}�l�C�W���A�A�[�J�C�u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l�C�W���A�u�[�g�E�}�l�C�W���A�t�@�C���E�r���[�A�^�v���C�A�̊</w:t>
      </w:r>
      <w:r>
        <w:rPr/>
        <w:t>֘</w:t>
      </w:r>
      <w:r>
        <w:rPr/>
        <w:t>A�Â��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̌���A�ȈՃ��j���[�E�v���O�����A�o�C�i���E�t�@�C���E�G�f�B�^�A�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t�@�C���E�r���[�A�A�ƖL�x�ȋ@�\���A�������</w:t>
      </w:r>
      <w:r>
        <w:rPr/>
        <w:t>ꂼ��̑����</w:t>
      </w:r>
      <w:r>
        <w:rPr/>
        <w:t>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@�C����f�B���N�g���́A�R�s�|�A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A���O�̕ύX�Ȃǂ��ȒP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̃f�B���N�g����E�ɊJ���āA�f�B���N�g���̓�e�̔�r���ł��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ł̃R�s�|��t�@�C���̍X�V�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I�ɃA�|�J�C�o��N�����ẮA���k�E�</w:t>
      </w:r>
      <w:r>
        <w:rPr/>
        <w:t>𓀂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̃h���C�u�S�̂ɓn��āA���̃t�@�C����T���A��������</w:t>
      </w:r>
      <w:r>
        <w:rPr/>
        <w:t>폜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̂���f�B���N�g���Ɉ</w:t>
      </w:r>
      <w:r>
        <w:rPr>
          <w:rtl w:val="true"/>
        </w:rPr>
        <w:t>ڂ</w:t>
      </w:r>
      <w:r>
        <w:rPr/>
        <w:t>��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S�h���C�u�ɓn��āA���̃f�B���N�g����T�����Ƃ��ł��A�ȒP�ɂ��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g���Ɉ</w:t>
      </w:r>
      <w:r>
        <w:rPr>
          <w:rtl w:val="true"/>
        </w:rPr>
        <w:t>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q�ɉ����Ẵr���|�A�^�v���C���|��w��ł���̂ŁA�O���t�B�b�N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̕\����A�T�E���h�E�t�@�C���̉��t���R���</w:t>
      </w:r>
      <w:r>
        <w:rPr/>
        <w:t>݂</w:t>
      </w:r>
      <w:r>
        <w:rPr/>
        <w:t>ł��B�������O���t�B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|�A��A�T�E���h�E�v���C���|�́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��|�A�^�v���C���|�̎w��̖����g���q�̃t�@�C���ɂ��ẮA�o�C�i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e�L�X�g�E�t�@�C������v���O�����������I�ɔ��f���A���</w:t>
      </w:r>
      <w:r>
        <w:rPr/>
        <w:t>ꂼ��</w:t>
      </w:r>
      <w:r>
        <w:rPr/>
        <w:t>o�C�i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G�f�B�^���A�e�L�X�g�E�t�@�C���E�r���[�A��N�����āA�t�@�C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\�����</w:t>
      </w:r>
      <w:r>
        <w:rPr>
          <w:rtl w:val="true"/>
        </w:rPr>
        <w:t>܂</w:t>
      </w:r>
      <w:r>
        <w:rPr/>
        <w:t>��</w:t>
      </w:r>
      <w:r>
        <w:rPr/>
        <w:t>B�o�C�i���E�t�@�C���E�G�f�B�^�͂��̃v���O�����ɑ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A���e�L�X�g�E�t�@�C����ҏW�������</w:t>
      </w:r>
      <w:r>
        <w:rPr/>
        <w:t>ꍇ�</w:t>
      </w:r>
      <w:r>
        <w:rPr/>
        <w:t>ɂ́A�e�L�X�g�E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f�B�^��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s�t�@�C���̃t���E�������ł̋N�����ȒP�ɂł��A�</w:t>
      </w:r>
      <w:r>
        <w:rPr>
          <w:rtl w:val="true"/>
        </w:rPr>
        <w:t>܂</w:t>
      </w:r>
      <w:r>
        <w:rPr/>
        <w:t>��</w:t>
      </w:r>
      <w:r>
        <w:rPr/>
        <w:t>R�}���h�E���C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V������t���Ď�s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₱�����}�N���Ȃǂ͑S���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r�^�Q�̃v���O������n�r�^�Q�̂c�n�r�Z�b�V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r�^�Q�̂c�n�r�Z�b�V��������A���[�N�v���C�X�E�V�F���̃I�u�W�F�N�g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n�r�Q�D�h�m�h�Ɋ</w:t>
      </w:r>
      <w:r>
        <w:rPr/>
        <w:t>֘</w:t>
      </w:r>
      <w:r>
        <w:rPr/>
        <w:t>A�t�����w�</w:t>
      </w:r>
      <w:r>
        <w:rPr/>
        <w:t>肳�ꂽ�</w:t>
      </w:r>
      <w:r>
        <w:rPr/>
        <w:t>v���O������N�����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v���O�����̃I�u�W�F�N�g��f�X�N�g�b�v�ɍ����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|�h��w�</w:t>
      </w:r>
      <w:r>
        <w:rPr/>
        <w:t>肵�</w:t>
      </w:r>
      <w:r>
        <w:rPr/>
        <w:t>āA�X�N���|���E�Z�|�u�ɓ�</w:t>
      </w:r>
      <w:r>
        <w:rPr/>
        <w:t>鎖���</w:t>
      </w:r>
      <w:r>
        <w:rPr/>
        <w:t>ł��A�Z�L�����e�B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ŏ����ł��</w:t>
      </w:r>
      <w:r>
        <w:rPr/>
        <w:t>鎖��</w:t>
      </w:r>
      <w:r>
        <w:rPr/>
        <w:t>o�^����d�g�</w:t>
      </w:r>
      <w:r>
        <w:rPr/>
        <w:t>݂�����</w:t>
      </w:r>
      <w:r>
        <w:rPr/>
        <w:t>A�ȒP�ȃ��j��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U�</w:t>
      </w:r>
      <w:r>
        <w:rPr>
          <w:rtl w:val="true"/>
        </w:rPr>
        <w:t>܂</w:t>
      </w:r>
      <w:r>
        <w:rPr/>
        <w:t>ł� CONFIG.SYS �� AUTOEXEC.BAT �̑g��o�^���Ă����A�����Ō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AUTOEXEC.BAT ��������ăR���s���[�^��Z�b�g���</w:t>
      </w:r>
      <w:r>
        <w:rPr/>
        <w:t>鎖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b�c�|�q�n�l�⃊���[�o�u���E�f�B�X�N�̃f�B���N�g������</w:t>
      </w:r>
      <w:r>
        <w:rPr>
          <w:rtl w:val="true"/>
        </w:rPr>
        <w:t>ۑ</w:t>
      </w:r>
      <w:r>
        <w:rPr/>
        <w:t>����</w:t>
      </w:r>
      <w:r>
        <w:rPr/>
        <w:t>A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��ɂ��̃f�[�^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ɂ��Ĉ�u�Ł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���</w:t>
      </w:r>
      <w:r>
        <w:rPr/>
        <w:t>Ă���b�c�|�q�n�l�̑S�f�B���N�g����\�����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ȃt�@�C���𕪊�������A�������</w:t>
      </w:r>
      <w:r>
        <w:rPr/>
        <w:t>ꂽ�</w:t>
      </w:r>
      <w:r>
        <w:rPr/>
        <w:t>t�@�C����������</w:t>
      </w:r>
      <w:r>
        <w:rPr/>
        <w:t>肷�鎖��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p�����|�h����I�ɔ��ʂ��āA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��{�</w:t>
      </w:r>
      <w:r>
        <w:rPr/>
        <w:t>ꃂ�</w:t>
      </w:r>
      <w:r>
        <w:rPr/>
        <w:t>|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</w:t>
      </w:r>
      <w:r>
        <w:rPr/>
        <w:t>ꃂ�</w:t>
      </w:r>
      <w:r>
        <w:rPr/>
        <w:t>|�h�ł�A�������o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�ɁA�c�n�r�̃v�����v�g���</w:t>
      </w:r>
      <w:r>
        <w:rPr/>
        <w:t>炨����</w:t>
      </w:r>
      <w:r>
        <w:rPr/>
        <w:t>΂��</w:t>
      </w:r>
      <w:r>
        <w:rPr/>
        <w:t>鎖���</w:t>
      </w:r>
      <w:r>
        <w:rPr/>
        <w:t>ł��A������΂�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e�B���e�B�|��g��������ʓ|����������A�ƂĂ�g���₷���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E�v���O�����Ƃ��āA�</w:t>
      </w:r>
      <w:r>
        <w:rPr>
          <w:rtl w:val="true"/>
        </w:rPr>
        <w:t>ق</w:t>
      </w:r>
      <w:r>
        <w:rPr/>
        <w:t>Ƃ�ǂQ���R�̃L�|��������ŁA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N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}�E�X��S�ʓI�Ɏg���</w:t>
      </w:r>
      <w:r>
        <w:rPr>
          <w:rtl w:val="true"/>
        </w:rPr>
        <w:t>܂</w:t>
      </w:r>
      <w:r>
        <w:rPr/>
        <w:t>��</w:t>
      </w:r>
      <w:r>
        <w:rPr/>
        <w:t>BDOS 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(2.1�ȏ</w:t>
      </w:r>
      <w:r>
        <w:rPr/>
        <w:t>オ�</w:t>
      </w:r>
      <w:r>
        <w:rPr/>
        <w:t>K�v) �̂ǂ�ȃv���O�����ł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̃��j���|�E�t�@�C���ɂ��A�ō��P�S�O�̍��</w:t>
      </w:r>
      <w:r>
        <w:rPr>
          <w:rtl w:val="true"/>
        </w:rPr>
        <w:t>ڂ</w:t>
      </w:r>
      <w:r>
        <w:rPr/>
        <w:t>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ꂪ�</w:t>
      </w:r>
      <w:r>
        <w:rPr/>
        <w:t>R�T�ÂA�V�t�g�E���|�h�ɂ��ĕ��</w:t>
      </w:r>
      <w:r>
        <w:rPr>
          <w:rtl w:val="true"/>
        </w:rPr>
        <w:t>ނ</w:t>
      </w:r>
      <w:r>
        <w:rPr/>
        <w:t>����̂</w:t>
      </w:r>
      <w:r>
        <w:rPr/>
        <w:t>ŁA�A�N�Z�X�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̍</w:t>
      </w:r>
      <w:r>
        <w:rPr/>
        <w:t>쐬�̍</w:t>
      </w:r>
      <w:r>
        <w:rPr>
          <w:rtl w:val="true"/>
        </w:rPr>
        <w:t>ۂ</w:t>
      </w:r>
      <w:r>
        <w:rPr/>
        <w:t>ɁA���̃t�@�C��������A�S�Ẵf�B���N�g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A�t�@�C����\��������ł��A�������</w:t>
      </w:r>
      <w:r>
        <w:rPr/>
        <w:t>ꂩ�玩���</w:t>
      </w:r>
      <w:r>
        <w:rPr/>
        <w:t>I�Ƀ��j���|�Ɏ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ގ</w:t>
      </w:r>
      <w:r>
        <w:rPr/>
        <w:t>����</w:t>
      </w:r>
      <w:r>
        <w:rPr/>
        <w:t>ł���̂ŁA���Ƃ��t�@�C����������o���ł���Ă�A�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؃</w:t>
      </w:r>
      <w:r>
        <w:rPr/>
        <w:t>f�B���N�g������t�@�C������ł����</w:t>
      </w:r>
      <w:r>
        <w:rPr>
          <w:rtl w:val="true"/>
        </w:rPr>
        <w:t>܂</w:t>
      </w:r>
      <w:r>
        <w:rPr/>
        <w:t>��</w:t>
      </w:r>
      <w:r>
        <w:rPr/>
        <w:t>Ƃ�A���j���|���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</w:t>
      </w:r>
      <w:r>
        <w:rPr/>
        <w:t>B�ɒ[�Șb�A�����d�w�d�Ƃb�n�l�Ƃa�`�s�t�@�C�����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m��Ă���΁A����m��Ȃ��l�ɂ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̓�e��A�����I�Ƀ��j���|�E�t�@�C���Ɏ�</w:t>
      </w:r>
      <w:r>
        <w:rPr/>
        <w:t>荞�</w:t>
      </w:r>
      <w:r>
        <w:rPr>
          <w:rtl w:val="true"/>
        </w:rPr>
        <w:t>ގ</w:t>
      </w:r>
      <w:r>
        <w:rPr/>
        <w:t>����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��̃o�b�`�E�t�@�C�������ł���̂ŁA�n�|�h�E�f�B�X�N����o�b�`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Ǖ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_�AAUTOEXEC.BAT �� MENU.BAT �͕ʂ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���́A�o�b�|�c�n�r�V�̂q�d�w�w�v���O�����ɂ��Ă�A�</w:t>
      </w:r>
      <w:r>
        <w:rPr>
          <w:rtl w:val="true"/>
        </w:rPr>
        <w:t>܂</w:t>
      </w:r>
      <w:r>
        <w:rPr/>
        <w:t>��</w:t>
      </w:r>
      <w:r>
        <w:rPr/>
        <w:t>n�r�^�Q�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c�t�@�C���ɂ��Ă�A���l�ɍ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[�h�ŕ</w:t>
      </w:r>
      <w:r>
        <w:rPr>
          <w:rtl w:val="true"/>
        </w:rPr>
        <w:t>ی</w:t>
      </w:r>
      <w:r>
        <w:rPr/>
        <w:t>삳�ꂽ�</w:t>
      </w:r>
      <w:r>
        <w:rPr/>
        <w:t>A���Ȃ������̔</w:t>
      </w:r>
      <w:r>
        <w:rPr/>
        <w:t>閧�̃</w:t>
      </w:r>
      <w:r>
        <w:rPr/>
        <w:t>T�u�E���j���[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��j���[�E�t�@�C���̒��ɖ����Ă��</w:t>
      </w:r>
      <w:r>
        <w:rPr>
          <w:rtl w:val="true"/>
        </w:rPr>
        <w:t>܂</w:t>
      </w:r>
      <w:r>
        <w:rPr/>
        <w:t>�</w:t>
      </w:r>
      <w:r>
        <w:rPr/>
        <w:t>Ăǂ��ɂ���̂��Y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}���h��A�S�Ẵ��j���[�E�t�@�C���̒����</w:t>
      </w:r>
      <w:r>
        <w:rPr/>
        <w:t>猩�</w:t>
      </w:r>
      <w:r>
        <w:rPr/>
        <w:t>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��C�u��ǉ������A�f�B���N�g����ύX�����</w:t>
      </w:r>
      <w:r>
        <w:rPr/>
        <w:t>肵�����</w:t>
      </w:r>
      <w:r>
        <w:rPr/>
        <w:t>ɂ��āA�p�X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</w:t>
      </w:r>
      <w:r>
        <w:rPr/>
        <w:t>Ă�A���j���[���</w:t>
      </w:r>
      <w:r>
        <w:rPr>
          <w:rtl w:val="true"/>
        </w:rPr>
        <w:t>ڂ</w:t>
      </w:r>
      <w:r>
        <w:rPr/>
        <w:t>Ɏg���Ă���R�}���h��A�S�Ẵ��j���[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ɓn��āA�V�����R�}���h�ɊȒP�ɒu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̃v���O�����Ƃ��p�����|�h����I�ɔ��ʂ��āA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</w:t>
      </w:r>
      <w:r>
        <w:rPr/>
        <w:t>ꃂ�</w:t>
      </w:r>
      <w:r>
        <w:rPr/>
        <w:t>|�h�ł�p�</w:t>
      </w:r>
      <w:r>
        <w:rPr/>
        <w:t>ꃂ�</w:t>
      </w:r>
      <w:r>
        <w:rPr/>
        <w:t>|�h�ł�A�������o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elector �� Menu Program �̓o�^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@�@�N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@�@�@�@�@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|�}���j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k   ________-__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ꂩ��</w:t>
      </w:r>
      <w:r>
        <w:rPr/>
        <w:t>`�F�b�N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̂�</w:t>
        <w:tab/>
        <w:tab/>
        <w:tab/>
        <w:t>�S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  <w:tab/>
        <w:tab/>
        <w:t>�Q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ɂe�r�D�d�w�d��o�^���</w:t>
      </w:r>
      <w:r>
        <w:rPr/>
        <w:t>ꂽ��</w:t>
      </w:r>
      <w:r>
        <w:rPr/>
        <w:t>j</w:t>
        <w:tab/>
        <w:t>�P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ƃ��j���[�E�v���O����</w:t>
        <w:tab/>
        <w:t>�T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E�T�C�Y�A�ǂ��</w:t>
      </w:r>
      <w:r>
        <w:rPr/>
        <w:t>炩�</w:t>
      </w:r>
      <w:r>
        <w:rPr/>
        <w:t>Ɋ</w:t>
      </w:r>
      <w:r>
        <w:rPr>
          <w:rtl w:val="true"/>
        </w:rPr>
        <w:t>ۂ</w:t>
      </w:r>
      <w:r>
        <w:rPr/>
        <w:t>�</w:t>
      </w:r>
      <w:r>
        <w:rPr/>
        <w:t>t���ĉ������B�@�@�@�T�D�Q�T�C�@�@�R�D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炱�̃</w:t>
      </w:r>
      <w:r>
        <w:rPr/>
        <w:t>t�@�C����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H�@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�\���������Ƃ�����́A���̑����ł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^���ƍ��</w:t>
      </w:r>
      <w:r>
        <w:rPr/>
        <w:t>킹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T�@���{���c�s���</w:t>
      </w:r>
      <w:r>
        <w:rPr/>
        <w:t>䎛�</w:t>
      </w:r>
      <w:r>
        <w:rPr/>
        <w:t>Q���</w:t>
      </w:r>
      <w:r>
        <w:rPr>
          <w:rtl w:val="true"/>
        </w:rPr>
        <w:t>ڂ</w:t>
      </w:r>
      <w:r>
        <w:rPr/>
        <w:t>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ɋ�s�U���</w:t>
      </w:r>
      <w:r>
        <w:rPr/>
        <w:t>𗘗</w:t>
      </w:r>
      <w:r>
        <w:rPr/>
        <w:t>p���</w:t>
      </w:r>
      <w:r>
        <w:rPr/>
        <w:t>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a��s�@���c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ԍ��Q�P�W�C�@���ԍ��R�U�W�R�O�W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ʁ@�m�j�i�R�_�}�@�g���t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ւ����</w:t>
      </w:r>
      <w:r>
        <w:rPr/>
        <w:t>艺�����</w:t>
      </w:r>
      <w:r>
        <w:rPr/>
        <w:t>B���̏</w:t>
      </w:r>
      <w:r>
        <w:rPr/>
        <w:t>ꍇ�́</w:t>
      </w:r>
      <w:r>
        <w:rPr/>
        <w:t>A�o�^�p����ʂ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�̓s����A�o�^���𒸂��Ă���f�B�X�N�̔����</w:t>
      </w:r>
      <w:r>
        <w:rPr>
          <w:rtl w:val="true"/>
        </w:rPr>
        <w:t>܂</w:t>
      </w:r>
      <w:r>
        <w:rPr/>
        <w:t>ŁA�P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ǂ������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