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users of AstroCalc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Calc I Product is NOT "Public Domain" and it is NOT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Calc I is a copyrighted software product developed and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us &amp; Co. located in Pittsburgh PA 15217, U.S.A.  Hesperu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you without charge the right to reproduce, distribu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version of our AstroCalc I shareware soft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limitations specified below, and on the expres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receive any payment, commercial benefi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for such reproduction or distribution, or chang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r the following copyright notice which appears in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user interface, menus and magnetic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Hesperus &amp;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You may use the software and make and keep one (1)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ftware for your personal use, provided that (i) you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, trademark, and other information indicated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onto your backup diskette label, and (ii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use of the program after a fifteen (15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Also you may distribute copies to other persons, but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valuation (i.e., to decide whether to continue using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gister) and solely for evaluation by such other pers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fteen (15) day period. AstroCalc I must NOT be sol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part of a larger system, or as a part of a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service, without express written consent and licen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us &amp; C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or employ its components in any kind of derivative work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lusively by Hesperus &amp; Co.  Support from users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dditional features and future versions of the product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enefit from a printed manual, technical support, notice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information on related products.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speru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PA 1521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contribute your ideas regarding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duct features and functionality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LICENSED "AS IS" WITHOUT ANY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PERFORMANCE, OR OTHERWISE;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LY DISCLAIMED.  BY USING THE ASTROCALC I PRODUCT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HESPERUS &amp; CO. NOR ANY OFFICERS, DIRECTORS,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S, AFFILIATES, OWNERS, OR OTHER RELATED PARTIES WI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THIRD PARTY FOR ANY USE OF (OR INABILITY TO US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DUCT, OR FOR ANY DAMAGES WHATSOEVER WHETH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OR OTHERWISE, EVEN IF WE ARE NOTIFIED OF SUCH POSS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product.  You acknowledge that the produc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ntellectual property of Hesperus &amp; Co.  AstroCalc 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Hesperus &amp; Co. and the Hesperus &amp; Co. logo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us &amp; Co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 or disclosure by the Government is subject t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forth in sub paragraph (c) (1) (ii) of the 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Software clause of DFARS 252.227-7013.  Hesperus &amp;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8216, Pittsburgh PA 15217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Calc I progra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LC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LC1.S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AC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les must be included with any distribu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