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 El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 El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 El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 El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 El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rvice to our users, Swimming Elk Software includes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uter Virus Myths" with every registered version w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 El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 El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 El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 El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