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ORBIT HORIZONS, 94 Promenade, Irvine CA 92715, (714) 552-86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____________________________________  Phone (____)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 State _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ice     Quantity       Tot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jectory Maker  $59.95     ________      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jectory Scape  $39.95     ________      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shipping           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S add $4.00 (USA Only)                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add 7.75% sales tax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or                  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  ____                   5-1/4 "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GA   ____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____                   3-1/2 "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this program 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is paid invoice, the following will be 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atest version of Trajectory Maker and Trajectory 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plete documentation including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ograms for generating geographic coordinates for small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reat circle arcs, which can be displayed with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gistered users will also receive technical support and upgra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mi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