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MICAL Ver 2.00  Oct 3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is a molecular modeling Program to aid in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dimensional pictures of chemicals. Atoms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Periodic Table (using the A command) and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bital information retrieved. The Atoms are then 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ing the B command). The chemical is displayed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constructed. The chemical can be viewed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s by using the up and down cursor keys and th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If desired the Hybrid and Ionize command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ter the orbitals before bonding. Atoms can be 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groups, then the groups bonded to other group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chem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VIEW is a companion program that shows 3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 of the models generated with CHEMICAL. CHE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n EGA board and monitor. CHEMVIEW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with the graphics I/O done in assembly. CHEMVW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dentical to CHEMVIEW except that it uses the 8087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 To use CHEMVIEW simply star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fil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requires 640K bytes of RAM and a CGA 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When using a CGA the additiona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loaded using the DOS GRAFTAB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re selected by depressing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or by depressing (cr) if the command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elected. 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has improved user interface and speed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structures required for Organic Chemicals are now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. The sp2, sp2-5, sp3_5, and sp3_6 hybirds form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s for 5 and 6 ring structures respectivel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 selection will form a ring. Thus making ring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selection of the corresponding hydrid an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key to select the default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for version 2.00 of chemica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- (Atom) This command displays a periodic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are selected by moving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Element, then depressing the CR key.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is used to exi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- (Bond) This command is used to bond two atoms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atoms selected is displayed, along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 orbital configuration. The size o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the first time it is bo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- (Clear) This command clears the screen and the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toms and Bonds selected so far. A Yes/No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reduce the change of accidently clearing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 - (View Buffer) This command stores the buff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TEMP.DAT, then allows the file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H - Show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 - Minimize Chemical File size by deleting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s. Do not use this command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done, since no additional bo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to a minimiz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 - Read a Chemic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 - Goto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 - Show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 - View a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 - Write a Chemic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- (Group) This command is used to attaches groups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re made using the Bond command. One at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oup selected is attached to an atom of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selected. The new group can b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he X,Y, or Z axis before it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- (Hybrid) This command is used to combine electron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hybrids. A list of the possible Hybrid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_5 or _6 ending indicates that the bonding ang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rotated to make a 5 or 6 bond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- (Ionize) This command is used to ionize an atom.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sible ionization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 - (Move) This command is used to manually move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- Change color of atom. The color for all ato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selected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- Deletes a selected atom from the current buff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 most useful for modif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similar chemical. All atoms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are re-numbered. This command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seconds on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 - (Re-center) All atoms are re-center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used when reading fil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r versions of CHEM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 - Rotate atoms around X axis. Do not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 commands until the molecule is comple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 for bonds made after rotation may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- Rotate atoms around Y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Z - Rotate atoms around Z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- (Not on Menu) Read to buffer from TEM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- Toggles Bond line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- Toggles expanded view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 - Toggles gri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 - Toggles atom number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- (View) This command will show the view of the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s been selected by the up/down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rizonal axis and vertical axis ar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right hand corner of the screen.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to indicate bonds. The upper right 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shows which axis (X, Y, or Z) is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vertical and horizontal view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- (Not on Menu) The Write command write th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TEMP.DAT. The Write and the Rea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to recover from an err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on of a chem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Make Water Molec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Use the A command to show periodic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elect O,H, and H using the cursor keys and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use esc to exi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elect the Bo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Select O and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Select shared (default) b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Select one of the O-H b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Use the Bond Command to make the other O-H b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  Sav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W              Write Buffer to Dis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2O (cr)   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er  H2O(cr)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              Minimize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lect H2O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aved on disk looks like this (after using the (F)i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inimize command to eliminate unused orbita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_name("H2O Wa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(a(3,"H ",o("1s",1,"�",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(a(1,"O ",o("3p(z)",1,"�",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(a(2,"H ",o("1s",1,"�",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(a(1,"O ",o("3p(y)",1,"�",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location(1,l(0,-466,-466,0.7,0,0,0,6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location(2,l(0,931,-466,0.375,4.712387201,0,1.57079633,1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location(3,l(0,-466,931,0.375,0,-1.57079633,0,1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active("Fil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hown("To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un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rbital is represented by a line labeled "chemical"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Number, the Atom Name, the orbital name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s in this orbital, the bond type(if bonded), and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bonded to. Each atom has a line labeled atomlocation gi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,Y,Z coordinates, the radius, the X,Y,Z rotation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m, and the color of the atom (last integer is used inter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people have requested the capability to output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other I/O devices or formats. A program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to/from the atomlocation values in the *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,Y,Z values are two byte integers that need to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1300 to give angstroms. The radius is an 8 bytes real (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) value in angst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 Benzene C6H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lear previous entries with (C)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nter 6 Carbon Atoms using (A)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elect the sp2 hybrid for each Carbon Atom using (H)yb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Use the Up/Down cursor key to set view 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Bond Atoms 1-2, 2-3, 3-4, 4-5, 5-6, 1-6 (selecting highlighted b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Make a pi bond between atoms 1-2, 3-4, and 5-6 using (B)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Enter 6 Hydrogen Atoms using (A)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Bond each hydrogen atom to a carbo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sp2-5, sp3_5, sp2, and sp3_6 hybrid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5 and 6 atom rings by selecting the highlighted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ar chains can be made by selecting the bond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and ' or  ` and 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)  [Co(NH3)6]3+  Coordination Comp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elect Co and six N a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lect the +3 ionization and d2sp3 Hybridization of C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onize and the Hybri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elect the sp3 Hybriization of N using the Hybr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Bond the six d2sp3 orbitals on Co with the six N a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elect 18 hydrogen a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bond the hydrogen atoms to the six nitrogen a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dates since version 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raphics routines rewritten in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GA mode now uses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face updated so that a mous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om are shown on left as they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om selection uses cursors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om are now centered on the screen as they are 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read from previous versions of CHEMICAL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entered via the M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ing structures can be made easily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tlighted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lete atom command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0 is designed so that a mouse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. A three button mouse should be set up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simulate the CR, esc, and Space keys.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should simulate cursor keys.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cluded for a mouse systems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is written is Turbo Prolog. Only the mos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of chemical bonding are included in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og facts are included for the orbital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lement, possible hybrids, possible ions, 3D ang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ype of electon orbital, and atom radius. Prolo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he formation of hybrids, formation of 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electrons, bonding, and placement in 3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CHEMICAL.EXE    260 Kbytes    Execu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CHEM.DOC         12 Kbytes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CHEM.TUT          4 Kbytes    Chemical Bonding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4)  CHEM.PRO         22 Kbytes    Main Program /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5)  CHEMPRED.PRO      3 Kbytes    Globa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6)  CHEMDOM.PRO       1 Kbytes    Global Domains a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7)  CHEMSUB.PRO      21 Kbytes    Comm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8)  CHEMRULE.PRO     18 Kbytes    Ionize, Hybrid, Bond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9) CHEMDATA.PRO      14 Kbytes    Chemical Data Atoms,Radiu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 *.DAT                        Chemical Data Fil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CHEMVIEW.COM                  Animation program 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12) CHEMVW87.COM                  8087 Anim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13) CHEMVIEW.PAS                 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14) CHEMC.C                       Source code for C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15) CHEMC.OBJ                    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16) GPBALL.BIN                    Assembly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17) CHEMLINK.BAT                 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18) M_CHEM.MSC                    Mouse System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19) M_CHEM.COM                    For use with Mou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se Files are availabl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and CHEMVIEW are placed in the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freely copy and distributed.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programs with source code can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for $20. The source code is not for public dist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only availabl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ry P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Plum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eepy Hollow, Ill. 60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