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UNNING FORMULA CLUB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 Club is written in Borland TurboVision which will run either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n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Make a Directory on your hard disk and copy all o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isk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e. C:\FORMU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Open  APPLICATION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FILE/NEW/Program Item,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Description is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e.  Formula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Command Line is the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 C:\FORMULAS\CHE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.g. C:\FORMU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hange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(by clicking on) the Program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ILE/Properties/Change Icon.       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lick on selection.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 or to design your own  icons, see your Windows manu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