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BYDRAW Ver 1.01 Draw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0,1991 by Kenneth R. Casey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RICES SUBSTANTIALLY REDUCED! .............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DRAW REQUIREMENTS AND LICENSING INFORMATION 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......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FOR SHAREWARE VERSION 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BYDRAW LICENSE AGREEMENT FOR CUSTOMIZED VERSION 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....................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.................................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EATURES IN THE REGISTERED VERSION .......... 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ORDER THE REGISTERED/CUSTOMIZED VERSION ......... 1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DRAW ORDER FORM .................................... 1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DRAW ..........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...................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/ THE HELP SCREEN .............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LINES .......................................... 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INCREMENTALLY .................................. 2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CIRCLES ........................................ 2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ING SHAPES ......................................... 2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YOUR DRAWING .................................. 2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BABYDRAW PRINTER ROUTINE ..................... 2.2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OS' GRAPHICS.COM TO PRINT ....................... 2.2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TING FROM BABYDRAW ................................. 2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FOR BABIES (TODDLERS) ................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YOUR OWN OPENING SCREEN! ........................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/SAVING RECORDING/PLAYING DRAWINGS ..............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DRAWINGS ........................................ 2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/DELETING DRAWINGS .............................. 2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DRAWINGS (Registered Version Only) ........... 2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ING THE SCREEN BEFORE RECORDING ................... 2.5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S AND MACROS ...................................... 2.5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HE RECORDING ................................... 2.5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NG TO RECORDINGS ................................ 2.5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 ERRORS AND EDITING RECORDINGS ............... 2.5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ACK/DELETING RECORDINGS .......................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RAW THE PLAYBACK UTILITY! 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...........................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0.0 REGISTRATION PRICES SUBSTANTIALLY REDUC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has been a substantial reduction in the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.  You can purchase personalized copies f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4 persons now for only $19.95!  If you requir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s, these are only $5.00 each when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 of the first 4!  This would make a great gif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child (no matter his a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now use your MasterCard or Visa card t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byDraw.  You can use the convenient order forms or call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(517) 828-6520.  To quickly print an order form,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, or run BDRAW.EXE witho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1.0 BABYDRAW REQUIREMENTS AND LICENS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1.1 REQUIR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byDraw requires an IBM PC compatible computer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GA, EGA, or VGA color card and monitor.  It will ru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cules cards providing a CGA emulation utility s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CGA (also shareware) has been loaded prior to runn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least 256k of FREE memory must be available.  Since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es in graphics mode, it will not run on monochr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without a hercules card and CGA emulation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1.2 LICENSE AGREEMENT FOR SHAREWARE VER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areware (non-customized version) of "BabyDraw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freely copied and distributed so long as no more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6.00 is charged and it is clearly represented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is for the service of copying only.  Th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in the BabyDraw package remain the exclus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ty of Kenneth R. Casey, Jr. the copyright hol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paid a fee to a distribution servic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 the shareware version, no part of this fee was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mpensate the author.  You paid only for the servic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ing and conveying to you a copy of this program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aluation only!  You MUST pay for your copy if you contin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the program.  UNDER NO CIRCUMSTANCES MAY YOU CONTIN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BABYDRAW WITHOUT REGISTERING!  If you do not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chase a copy of up to 4 individually customized cop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$19.95, you may purchase a license to use the shar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for $10.00.  If after trying BabyDraw for a few d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ecide not to register, you MUST remove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ly from your system.  You may continue to g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 to friends and etcetera if you wish, but YOU MAY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USE THE SOFTWARE UNLESS YOU ARE REGISTER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1.3 THE BABYDRAW LICENSE AGREEMENT FOR CUSTOMIZ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inafter, "THE SOFTWARE" shall refe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ized or registered version of "BabyDraw", and "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" shall refer to Kenneth R. Casey, Jr.   This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gal agreement between you, the END USER, and THE AUTH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continuing to use the THE SOFTWARE, you are agree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bound by the terms of this agreement. If you do not ag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terms of this agreement, promptly destroy all cop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SOFTWARE and any accompanying documentation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 grants to you the END USER, the right to use one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SOFTWARE on a single terminal connected to a sin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(i.e. with a single CPU), Purchase of a single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tles you to telephone support and the use of a sin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of the program. THE SOFTWARE is owned by THE AUTH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s protected by United States copyright law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tional treaty provisions.   You may not rever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gineer, decompile, or disassemble THE SOFTWARE.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 single copy of THE SOFTWARE as a backup in cas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ilure of the original.  Copying the software for reas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than backup is a violation of United States Copyr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w and is expressly forbidden!  Duplication of "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" for any other reason including for sale, loa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tal, or gift is a federal crime.  Penalties include f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s much as $50,000 and jail terms of up to five yea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1.4 DISCLAIMER OF LIAB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is provided "AS IS" without any warrant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ressed or implied, including but not limited to, impl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ies of merchantability and fitfulness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 purpose, with respect to the softwar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, and the media upon which it is conveyed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event shall SPELLBOUND! Software, Kenneth R. Casey, J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their suppliers be liable for any damages whatso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cluding, without limitation, damages for loss of busin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fits, business interruption, loss of busin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, or other pecuniary loss) arising out of the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or inability to use "BabyDraw", even if SPELLBOUND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or Kenneth R. Casey, Jr. have been advise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ility of such damages. Because some states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the exclusion or limitation of liability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or incidental damages, the above limi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not apply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1.5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byDraw is distributed in two forms: The shar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, and the registered version.  The shareware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complete in every way.  It is not disabled in any wa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give youngsters many hours of drawing enjoyment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the ability to do random drawing so that very you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ren can use it.   As an inducement to get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 the program, we offer these additional featur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1.5.1 ADDITIONAL FEATURES IN THE REGISTERED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The registered version gives you the ability to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drawings as you draw them and play back the recor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e the drawing being redrawn just as you did it!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version can play back drawings so that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 the example drawings included in the shareware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The program's EXE file will be named after your chil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invoked by typing the child's name.  For example,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hild's name were Susan, the program would b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SAN.EXE and you would start it by typing "SUSAN"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All occurrences of "Caitlin" in the present ver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will be replaced by your child's name.  All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s which now display "Caitlin" will now say "Susa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and the program will be called, "Susan's Dra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The program will also have a 49 character messag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on the opening screen replacing "Caitlin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e of Daddy's Eye", and will exit with the words, "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ugged Susan (assuming your child's name is Susa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day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The registered version starts by displaying a dra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d "INTRO.DRW" as its opening screen (if it exists)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edit or replace "INTRO.DRW" as you wish, perhaps dra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ds, "Susan's Drawing Program" with other graphic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version of "INTRO.DRW" is includ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version, but it will not display when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1.5.2 HOW TO ORDER THE REGISTERED/CUSTOMIZ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register a copy of BabyDraw for each mach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which it is installed.  If you wish to use one copy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ple machines, you must remove copies from all mach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for the one currently being used so that no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 can be used simultaneous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receive up to four individually custom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 of BabyDraw for your children (or anyone) for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19.95.  Each copy will come up with a different child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.  If you wish additional copies, they are $5.00 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and must appear on the original order form.  Wha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 gift this would make for anyone!  You can specify a 4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personal message to the person which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each time the program sta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ould just like to license your us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copy of the program, send $10.00 with the 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.  You will not receive anything by return mail, but 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is offer for those who are happy with the shar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and do not wish customization.  You may not contin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the shareware version beyond the evaluation perio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you have paid at least this minimum license fe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.00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ceive your customized copy(ies) of BabyDraw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 out the form on the following page and send it to 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proper amount and we will get it/them to you r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way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orm is also contained in the file, ORDER.FRM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it, just type "COPY ORDER.FRM PRN" while at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and press ENTER, or run BDRAW.EXE without argum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order form will be displayed after several informa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s which you can print by pressing PRTS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using a SPELLBOUND! product which yo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registered, please register.  It would help to allev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difficulties right no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see the file, SPELLBND.CAT for a catalog of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our other products such as "The SPELLBOUND! Spe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tor Ver. 2.00" and "BothSides" which prints documen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oth sides of the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1.5.3 BABYDRAW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BABYDRAW 1.01 Order Form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Name: 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Street: 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City: _________________________ St: ______  Zip: ______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Phone: (___) ___-____ (for questions about your order)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+-----------------------------+------------+---------+</w:t>
      </w:r>
    </w:p>
    <w:p>
      <w:pPr>
        <w:pStyle w:val="PreformattedText"/>
        <w:bidi w:val="0"/>
        <w:jc w:val="left"/>
        <w:rPr/>
      </w:pPr>
      <w:r>
        <w:rPr/>
        <w:t>| QUANTITY |        DESCRIPTION          | PRICE EACH |  TOTAL  |</w:t>
      </w:r>
    </w:p>
    <w:p>
      <w:pPr>
        <w:pStyle w:val="PreformattedText"/>
        <w:bidi w:val="0"/>
        <w:jc w:val="left"/>
        <w:rPr/>
      </w:pPr>
      <w:r>
        <w:rPr/>
        <w:t>+----------+-----------------------------+------------+---------+</w:t>
      </w:r>
    </w:p>
    <w:p>
      <w:pPr>
        <w:pStyle w:val="PreformattedText"/>
        <w:bidi w:val="0"/>
        <w:jc w:val="left"/>
        <w:rPr/>
      </w:pPr>
      <w:r>
        <w:rPr/>
        <w:t>|          | Register Shareware Version  |   10.00    |         |</w:t>
      </w:r>
    </w:p>
    <w:p>
      <w:pPr>
        <w:pStyle w:val="PreformattedText"/>
        <w:bidi w:val="0"/>
        <w:jc w:val="left"/>
        <w:rPr/>
      </w:pPr>
      <w:r>
        <w:rPr/>
        <w:t>+----------+-----------------------------+------------+---------+</w:t>
      </w:r>
    </w:p>
    <w:p>
      <w:pPr>
        <w:pStyle w:val="PreformattedText"/>
        <w:bidi w:val="0"/>
        <w:jc w:val="left"/>
        <w:rPr/>
      </w:pPr>
      <w:r>
        <w:rPr/>
        <w:t>|          | First 4 Copies of BabyDraw  |   19.95    |  19.95  |</w:t>
      </w:r>
    </w:p>
    <w:p>
      <w:pPr>
        <w:pStyle w:val="PreformattedText"/>
        <w:bidi w:val="0"/>
        <w:jc w:val="left"/>
        <w:rPr/>
      </w:pPr>
      <w:r>
        <w:rPr/>
        <w:t>+----------+-----------------------------+------------+---------+</w:t>
      </w:r>
    </w:p>
    <w:p>
      <w:pPr>
        <w:pStyle w:val="PreformattedText"/>
        <w:bidi w:val="0"/>
        <w:jc w:val="left"/>
        <w:rPr/>
      </w:pPr>
      <w:r>
        <w:rPr/>
        <w:t>|          | BabyDraw Additional Copies  |    5.00    |         |</w:t>
      </w:r>
    </w:p>
    <w:p>
      <w:pPr>
        <w:pStyle w:val="PreformattedText"/>
        <w:bidi w:val="0"/>
        <w:jc w:val="left"/>
        <w:rPr/>
      </w:pPr>
      <w:r>
        <w:rPr/>
        <w:t>+----------+-----------------------------+------------+---------+</w:t>
      </w:r>
    </w:p>
    <w:p>
      <w:pPr>
        <w:pStyle w:val="PreformattedText"/>
        <w:bidi w:val="0"/>
        <w:jc w:val="left"/>
        <w:rPr/>
      </w:pPr>
      <w:r>
        <w:rPr/>
        <w:t>|                 Michigan Residents add 4% sales tax:|         |</w:t>
      </w:r>
    </w:p>
    <w:p>
      <w:pPr>
        <w:pStyle w:val="PreformattedText"/>
        <w:bidi w:val="0"/>
        <w:jc w:val="left"/>
        <w:rPr/>
      </w:pPr>
      <w:r>
        <w:rPr/>
        <w:t>+                                                     +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Total:|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+---------+</w:t>
      </w:r>
    </w:p>
    <w:p>
      <w:pPr>
        <w:pStyle w:val="PreformattedText"/>
        <w:bidi w:val="0"/>
        <w:jc w:val="left"/>
        <w:rPr/>
      </w:pPr>
      <w:r>
        <w:rPr/>
        <w:t>| CHECK ONE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heck/Money Order: [ ]  MasterCard: [ ]  Visa: [ ]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ard No: ___________  Expiration: __/__  Ph: (___) ___-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ardholder Signature: 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Send U.S. Funds only to: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SPELLBOUND! Software                       |</w:t>
      </w:r>
    </w:p>
    <w:p>
      <w:pPr>
        <w:pStyle w:val="PreformattedText"/>
        <w:bidi w:val="0"/>
        <w:jc w:val="left"/>
        <w:rPr/>
      </w:pPr>
      <w:r>
        <w:rPr/>
        <w:t>|                    P.O. Box 158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Shepherd, MI  48883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r if you have MasterCard or Visa, call:                      |</w:t>
      </w:r>
    </w:p>
    <w:p>
      <w:pPr>
        <w:pStyle w:val="PreformattedText"/>
        <w:bidi w:val="0"/>
        <w:jc w:val="left"/>
        <w:rPr/>
      </w:pPr>
      <w:r>
        <w:rPr/>
        <w:t>|                    (517) 828-6520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Specify name and message for each child for which a           |</w:t>
      </w:r>
    </w:p>
    <w:p>
      <w:pPr>
        <w:pStyle w:val="PreformattedText"/>
        <w:bidi w:val="0"/>
        <w:jc w:val="left"/>
        <w:rPr/>
      </w:pPr>
      <w:r>
        <w:rPr/>
        <w:t>| customized copy is desired.  Limit name to nine characters    |</w:t>
      </w:r>
    </w:p>
    <w:p>
      <w:pPr>
        <w:pStyle w:val="PreformattedText"/>
        <w:bidi w:val="0"/>
        <w:jc w:val="left"/>
        <w:rPr/>
      </w:pPr>
      <w:r>
        <w:rPr/>
        <w:t>| and message to 49 characters. Messages longer than 49         |</w:t>
      </w:r>
    </w:p>
    <w:p>
      <w:pPr>
        <w:pStyle w:val="PreformattedText"/>
        <w:bidi w:val="0"/>
        <w:jc w:val="left"/>
        <w:rPr/>
      </w:pPr>
      <w:r>
        <w:rPr/>
        <w:t>| characters will be modified or truncated!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Name: ___________________________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Message: 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Name: ___________________________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Message: 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(Print additional names on reverse side)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0 BABY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type "CAITLIN" and the program will run.  You re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n't have to read the documentation.  The documen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rovided so that some of its more powerful feature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.  For most users and especially for children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"CAITLIN" without parameters will be suffic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For the Registered/Customized version, substitu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(up to) eight letters of your child's nam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AITLIN" in the examples below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CAITLIN [NOSOUND] [NOAUTO] [NOSHAPE]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PLAYFILE][.REC] [SPEED Milliseconds] [CLEAR Seconds] [/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t is necessary only to specify the first four let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ny of: NOSOUND, NOAUTO, NOSHAPE, SPEED, CLEAR.  NOS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AU, NOSH, SPEE, and CLEA are suffici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NOSOUND turns off all sound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AUTO  disables AUTODRAW feature so that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 illegal key is accidentally presse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rogram will not randomly dr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SHAPE disables drawing of shapes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UTODRAW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FILE[.REC] is the name of a recording you wish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 played back.  The extension ".REC"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ssumed even if a different extens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pecified!  Only files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xtension ".REC" may be played back. 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be played back and then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definitely unless the CLEAR parame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s used to specify the number of secon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display the drawing, or a key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ssed. The program will then ex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rectly to DOS. This operates just li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BDRAW.EXE run tim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ED Milliseconds is the number of thousandths of a seco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 wish to pause between each draw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unction while playing back a recor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Seconds has two uses in BabyDra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hen CLEAR appears on the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ine without a playback file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gram immediately goes into AUTODRAW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rawing randomly and clearing the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fter the specified number of secon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then drawing again repeatedl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second use is to specif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ength of time a playback fil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played after the playback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plete. If CLEAR is not specified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command line with a recorded fil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 played back, the drawing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played indefinitely or until a key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ss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/B  Forces BabyDraw to use monochro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ttributes when running with a CG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imulation program on Hercules (R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nochrome graphics cards.  CG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imulations cause BabyDraw to believe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s running on a CGA card.  For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ason, it is necessary to force the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monochrome attributes using the "/B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black and white)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ITL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 BabyDraw with all defa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ITLIN /B SPEED 5 NOAUTO NOS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 BabyDraw with AUTODRAW and sound effec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abled.  Pause for 5 milliseconds between ea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aw instruction while playing back recor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awings.  Use Black and white in all t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ITLIN NOSHAPE NOS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 Babydraw with drawing of shapes disabled wh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DRAWing and sound turne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ITLIN PICTURE SPEE 5 NOSO CLEA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y recording: PICTURE.REC with 5 millisecon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use inserted between each drawing instructio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sound turned off.  When playback is finished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for 5 seconds, and then exit program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Note only first four letters of command 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guments us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the examples above are given in upper c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is not sensitive to case, neither on the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nor in response files.  The order in which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guments appear is unimport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1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BYDRAW is a simple drawing program for children a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to 102.  It may be used by older children who can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pad keys, CTRL and ALT keys to draw pictures of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wn.  In addition, toddlers can also use it just by random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keys.  No harm can be done by any of the key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s change color, the number pad keys serv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ion keys, the number keys across the top return s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 0 through 9, and any other key press causes rand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 and sound effects.  For continuous random dra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alled AUTODRAW), just press the shift key and any let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APSLOCK is turned off and kept off while in BabyDraw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oid confusion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2 DRAWING / THE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for all of the drawing functions and their re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as well as this documentation are accessible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F1 key.  The following is the help screen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displayed when you press the F1 key o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        PRESS F1 TO READ DOCUMENTATION, ANY OTHER KEY TO QUIT HELP        |</w:t>
      </w:r>
    </w:p>
    <w:p>
      <w:pPr>
        <w:pStyle w:val="PreformattedText"/>
        <w:bidi w:val="0"/>
        <w:jc w:val="left"/>
        <w:rPr/>
      </w:pPr>
      <w:r>
        <w:rPr/>
        <w:t>+=====================================+=====================================+</w:t>
      </w:r>
    </w:p>
    <w:p>
      <w:pPr>
        <w:pStyle w:val="PreformattedText"/>
        <w:bidi w:val="0"/>
        <w:jc w:val="left"/>
        <w:rPr/>
      </w:pPr>
      <w:r>
        <w:rPr/>
        <w:t>|         DRAWING FUNCTIONS           |              MISCELLANEOUS          |</w:t>
      </w:r>
    </w:p>
    <w:p>
      <w:pPr>
        <w:pStyle w:val="PreformattedText"/>
        <w:bidi w:val="0"/>
        <w:jc w:val="left"/>
        <w:rPr/>
      </w:pPr>
      <w:r>
        <w:rPr/>
        <w:t>|          Draw Upward = Up Arrow     |          Print Drawing = CTL-P      |</w:t>
      </w:r>
    </w:p>
    <w:p>
      <w:pPr>
        <w:pStyle w:val="PreformattedText"/>
        <w:bidi w:val="0"/>
        <w:jc w:val="left"/>
        <w:rPr/>
      </w:pPr>
      <w:r>
        <w:rPr/>
        <w:t>|        Draw Downward = Dn Arrow     |      Change Background = Even Fkeys |</w:t>
      </w:r>
    </w:p>
    <w:p>
      <w:pPr>
        <w:pStyle w:val="PreformattedText"/>
        <w:bidi w:val="0"/>
        <w:jc w:val="left"/>
        <w:rPr/>
      </w:pPr>
      <w:r>
        <w:rPr/>
        <w:t>|        Draw to Right = Rt Arrow     |         Change Palette = Odd Fkeys  |</w:t>
      </w:r>
    </w:p>
    <w:p>
      <w:pPr>
        <w:pStyle w:val="PreformattedText"/>
        <w:bidi w:val="0"/>
        <w:jc w:val="left"/>
        <w:rPr/>
      </w:pPr>
      <w:r>
        <w:rPr/>
        <w:t>|         Draw to Left = Lt Arrow     |       Increment Stroke = +          |</w:t>
      </w:r>
    </w:p>
    <w:p>
      <w:pPr>
        <w:pStyle w:val="PreformattedText"/>
        <w:bidi w:val="0"/>
        <w:jc w:val="left"/>
        <w:rPr/>
      </w:pPr>
      <w:r>
        <w:rPr/>
        <w:t>|  Draw to Upper Left  = HOME         |       Decrement Stroke = -          |</w:t>
      </w:r>
    </w:p>
    <w:p>
      <w:pPr>
        <w:pStyle w:val="PreformattedText"/>
        <w:bidi w:val="0"/>
        <w:jc w:val="left"/>
        <w:rPr/>
      </w:pPr>
      <w:r>
        <w:rPr/>
        <w:t>|  Draw to Upper Right = PGUP         |           Clear Screen = ESC        |</w:t>
      </w:r>
    </w:p>
    <w:p>
      <w:pPr>
        <w:pStyle w:val="PreformattedText"/>
        <w:bidi w:val="0"/>
        <w:jc w:val="left"/>
        <w:rPr/>
      </w:pPr>
      <w:r>
        <w:rPr/>
        <w:t>|  Draw to Lower Left  = END          |              DOS Shell = ALT-D      |</w:t>
      </w:r>
    </w:p>
    <w:p>
      <w:pPr>
        <w:pStyle w:val="PreformattedText"/>
        <w:bidi w:val="0"/>
        <w:jc w:val="left"/>
        <w:rPr/>
      </w:pPr>
      <w:r>
        <w:rPr/>
        <w:t>|  Draw to Lower Right = PGDN         |            Quit to DOS = ALT-Q      |</w:t>
      </w:r>
    </w:p>
    <w:p>
      <w:pPr>
        <w:pStyle w:val="PreformattedText"/>
        <w:bidi w:val="0"/>
        <w:jc w:val="left"/>
        <w:rPr/>
      </w:pPr>
      <w:r>
        <w:rPr/>
        <w:t>|       Drawing On/Off = SPACEBAR     |            RECORD/PLAYBACK          |</w:t>
      </w:r>
    </w:p>
    <w:p>
      <w:pPr>
        <w:pStyle w:val="PreformattedText"/>
        <w:bidi w:val="0"/>
        <w:jc w:val="left"/>
        <w:rPr/>
      </w:pPr>
      <w:r>
        <w:rPr/>
        <w:t>|  Cycle Drawing Color = ENTER        |    Begin/End Recording = ALT-R      |</w:t>
      </w:r>
    </w:p>
    <w:p>
      <w:pPr>
        <w:pStyle w:val="PreformattedText"/>
        <w:bidi w:val="0"/>
        <w:jc w:val="left"/>
        <w:rPr/>
      </w:pPr>
      <w:r>
        <w:rPr/>
        <w:t>|          Draw Circle = ALT-C        | Play/Del/Ren Recording = ALT-P      |</w:t>
      </w:r>
    </w:p>
    <w:p>
      <w:pPr>
        <w:pStyle w:val="PreformattedText"/>
        <w:bidi w:val="0"/>
        <w:jc w:val="left"/>
        <w:rPr/>
      </w:pPr>
      <w:r>
        <w:rPr/>
        <w:t>|           Fill Shape = ALT-F        |      Speed Up Playback = +          |</w:t>
      </w:r>
    </w:p>
    <w:p>
      <w:pPr>
        <w:pStyle w:val="PreformattedText"/>
        <w:bidi w:val="0"/>
        <w:jc w:val="left"/>
        <w:rPr/>
      </w:pPr>
      <w:r>
        <w:rPr/>
        <w:t>|         Display Grid = ALT-G        |     Slow Down Playback = -          |</w:t>
      </w:r>
    </w:p>
    <w:p>
      <w:pPr>
        <w:pStyle w:val="PreformattedText"/>
        <w:bidi w:val="0"/>
        <w:jc w:val="left"/>
        <w:rPr/>
      </w:pPr>
      <w:r>
        <w:rPr/>
        <w:t>| Load/Del/Ren Drawing = ALT-L        |         Pause Playback = SPACEBAR   |</w:t>
      </w:r>
    </w:p>
    <w:p>
      <w:pPr>
        <w:pStyle w:val="PreformattedText"/>
        <w:bidi w:val="0"/>
        <w:jc w:val="left"/>
        <w:rPr/>
      </w:pPr>
      <w:r>
        <w:rPr/>
        <w:t>|         Save Drawing = ALT-S        |     Interrupt Playback = Any Other  |</w:t>
      </w:r>
    </w:p>
    <w:p>
      <w:pPr>
        <w:pStyle w:val="PreformattedText"/>
        <w:bidi w:val="0"/>
        <w:jc w:val="left"/>
        <w:rPr/>
      </w:pPr>
      <w:r>
        <w:rPr/>
        <w:t>|        Sound Effects = 0 to 9       |      Add Sound Effects = 0 to 9     |</w:t>
      </w:r>
    </w:p>
    <w:p>
      <w:pPr>
        <w:pStyle w:val="PreformattedText"/>
        <w:bidi w:val="0"/>
        <w:jc w:val="left"/>
        <w:rPr/>
      </w:pPr>
      <w:r>
        <w:rPr/>
        <w:t>+=====================================+=====================================+</w:t>
      </w:r>
    </w:p>
    <w:p>
      <w:pPr>
        <w:pStyle w:val="PreformattedText"/>
        <w:bidi w:val="0"/>
        <w:jc w:val="left"/>
        <w:rPr/>
      </w:pPr>
      <w:r>
        <w:rPr/>
        <w:t>| AUTOMATIC DRAWING is invoked by pressing any non-legal key. This allows   |</w:t>
      </w:r>
    </w:p>
    <w:p>
      <w:pPr>
        <w:pStyle w:val="PreformattedText"/>
        <w:bidi w:val="0"/>
        <w:jc w:val="left"/>
        <w:rPr/>
      </w:pPr>
      <w:r>
        <w:rPr/>
        <w:t>| small children to use the program without the need to learn the keys.     |</w:t>
      </w:r>
    </w:p>
    <w:p>
      <w:pPr>
        <w:pStyle w:val="PreformattedText"/>
        <w:bidi w:val="0"/>
        <w:jc w:val="left"/>
        <w:rPr/>
      </w:pPr>
      <w:r>
        <w:rPr/>
        <w:t>| For CONTINUOUS AUTOMATIC DRAWING, press the shift key and any letter key.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view this documentation while in the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by pressing the F1 key a second time.  The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BYDRAW.DOC must be located in the same directory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If BABYDRAW.DOC is not found, you will be giv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to that effect.  To scroll throug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, just use the arrow keys and the PgUp and PgD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.  Press any other key to exit the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2.1 DRAWING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raw, the number pad arrow keys should be u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LOCK must be set to off.  The arrow keys are used to dra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ontally and vertically.  The Home, PgUp, End, and PgD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are all used to draw diagonal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rawing color is changed by pressing the ENTER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ycle through the four available colors.  To turn of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 cursor, just press the SPACEBAR.  Press it agai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drawing again once you have moved the curso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place.  You can think of this as "lifting the pen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rase, press ALT-F, set the fill color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rder color to the same color as the background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o "fill" the shape you wish to erase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round colo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2.2.2 DRAWING INCREMENT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lus (+), and Minus (-) signs are used to determ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ngth of the line drawn each time the keys are pres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value is presented on the drawing screen in the up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hand corner of the screen after the letters "INC="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referred to from here on as the drawing "increment"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of "1" represents one screen pixel or element, a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"10" represents 10 and so 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wish to draw in increments, just se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one. Drawing with it set to 10 for example will as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r drawing is neatly spaced.  Letters may be easi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 using this method as the width and height are easi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led. Drawing in increments also speeds up playback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ingle keystroke with the increment set to "10" tak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/10th the time of drawing 10 strokes with increment se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1" to accomplish the same task.  The drawing increment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et in the range 1 to 4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change increments temporarily and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back to pick up where you left off,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rement and draw as desired and then change the incr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1 and move to a corner which was drawn using the prev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rement.  Press the plus key until you arrive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 setting and then continue to dr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2.3 DRAWING CIR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reate circles by pressing ALT-C and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a radius in pixels.  The location of the dra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will determine the center of the circle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ius will be the distance in pixels from the curso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mference of the circ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2.4 FILLING SHA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pes may be filled in by making sure that the sha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entirely closed and then pressing ALT-F.  You will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ompted to specify a fill color and a border color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needs to know the color of the border of the sha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 to fill.  It uses this color to determine wher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p painting. BE CAREFUL!  If you have a shape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color within the shape of the specified color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filled over!  To cycle through the four pos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 colors, press the SPACEBAR.  To cycle the four b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s, press the TAB key.  When you are satisfi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ation, press ENTER to execute the fill. If you dec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bort, press ESC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2.5 PRINTING YOUR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2.5.1 USING THE BABYDRAW PRINTER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mpleted drawing may be sent to any Eps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le or Laser Printer using BabyDraw's own inter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routine, or sent to any printer capable of 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by loading DOS' GRAPHICS.COM prior to run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byDraw.  Just press CTRL-P and answer the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s.  The first question asks which method you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to use to print your picture.  We'll print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byDraw's own method first.  To use the BabyDraw routi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press "N" here and then press ENTER.  The next ques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that you type in the number of your printer por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UST be parallel port LPT1 1-3.  Just type th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If you have a printer connected to your COM por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your DOS manual about redirecting output from the L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 to your COM port or see the alternative metho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question applies to laser printers.  If you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have a laser printer, just leave it blank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.  If you do have a laser printer, enter the dots 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h to pri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question asks how you wish color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. [P]atterns looks better with colored pictu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[S]olid blac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get a message that your printer is offline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 the printer on or set it back online and the pic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inted normally.  If nothing at all happens,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must not be truly Epson Compatible or is no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ed Lase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2.5.2 USING DOS' GRAPHICS.COM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annot print using the method above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ll be able to print the picture.  To use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hod, you must load the DOS utility, "GRAPHICS.COM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iy GRAPHICS.EXE) from your DOS diskette or dire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type "GRAPHICS" and press ENTER while GRAPHICS.CO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your PATH or in the current directory.  Now start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byDraw and load the picture you wish to print. 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P as above, but this time answer "Y" to the "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TSC?" prompt.  Answer the questions as above, and th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will prompt you to press a key.  When you pres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, the picture will be displayed without the program ti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ettings at the top.  At this time, press SHIFT-PRT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PRTSC on enhanced keyboards).  This should se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cture to your printer.  When your printer has finish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another key to restore the entire drawing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2.6 QUITTING FROM BABY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quit from the program, just press ALT-Q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3 FUN FOR BABIES (TODDL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n illegal key is pressed, drawing is don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dom, making it a perfect choice for baby's first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. It's a joy to watch the small child's face l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when they see the drawing they have "created"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dom drawing is accompanied by random sound effects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, making the experience even more entertaining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ddlers.  By pressing any of the number keys across the t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keyboard (not the number pad keys) you may invok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10 sound effects. You may also record (registered /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ized version only) your own drawings and play th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 at any speed for the youngster.  They are fascina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tching the pictures being drawn before their eyes by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visible hand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the "dangerous" functions are controlled b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ation of the CTRL or ALT key and another key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ddler is prevented from doing any damage while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ru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4 CREATE YOUR OWN OPENING PROGRAM SCREE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egistered Version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several drawings (these have the extens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.DRW") and recordings (extension ".REC") suppli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byDraw. If BabyDraw finds a drawing called "INTRO.DRW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startup, it will display this screen in lieu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ing screen.  (If you have the unregistered version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view this drawing by loading the drawing "INTRO".)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edit this drawing or replace it with a drawing entir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your own creation if you wish.  Just load it (ALT-L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 screen) make the desired changes, and save it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TRO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2.5 LOADING/SAVING RECORDING/PLAYING DRAW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5.1 SAVING DRAW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ings may be saved to disk in one of two way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ING or RECORDING.  Recording may only be us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version of BabyDraw.  To save a drawing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S.  You will be asked to supply a name for the draw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 your name to 8 characters in length and do not sup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tension.  All "SAVED" drawings will be giv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sion, ".DRW" when they are stored on the disk. 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implify the reloading of saved drawings as all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this extension will be displayed to you so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make a selec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5.2 LOADING/DELETING DRAW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"LOAD" a drawing, simply press ALT-L.  All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in the current directory having the extension ".DRW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displayed to you.  They will appear witho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sion so that more drawings may be display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If you have more drawings than there is room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, simply use the arrow keys to scroll the scree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ft.   Use the arrow keys to move the highlight ba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rawing you wish to load and press ENTER.  If you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ind and wish not to load a drawing, simply press ESC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ould like to delete a drawing, just pla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 bar over the drawing you wish to delete,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2.  After confirming the deletion, the drawing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5.3 RECORDING DRAWINGS 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"RECORD" a drawing, press ALT-R.  You will be as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pply a name for the recording.  If the name is th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recording which already exists on the disk,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ed whether you wish to Overwrite the recording or App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end of the recorded drawing.  (See "APPEND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INGS" below.) Limit your name to 8 character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gth and do not supply an extension.  All recording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given the extension, ".REC" when they are stor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.  This is to simplify the playback of recorded draw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ll files having this extension will be displayed to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that you may make a selection.  Press ENTER to confi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 you have selec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name has been chosen, you will be return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rawing screen.  All drawing functions will now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ed.  You may add sound effects to your recording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any of the number keys across the top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5.3.1 CLEARING THE SCREEN BEFORE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recommend that the first key you press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ing, should be the ESC key.  This will ca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to clear and the colors and cursor position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t.  When a recording is played back, the cursor pos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the same as when it was recorded or there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predictable results.  If you do not wish to h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ing clear the screen, then it must be done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ing the recording back.  If you wish to change your m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r, the recording is saved as an ASCII text file and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dited with a standard text editor.  The keystrok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d as the key codes separated by a linefeed and carri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or one key function on a line.  You may use a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 capable of inserting an escape character (ASCII 27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mall arrow pointing to left) at the top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s.  We recommend PC Magazine's TED.COM (avail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just about any BBS system or shareware distributor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 ta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could have caused the program to insert the E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at the beginning of every recording, but it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made the program less versatile and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would have been impossib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2.5.3.2 TRICKS AND MACROS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a number of tricks you may discover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do, such as creating "macros" which can be played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sert small drawings into later drawings.  For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ight record the drawing of a small house and save 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.  Later, when you are drawing another picture (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ing) you could place the cursor in the position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you wish to draw the house and then play back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ing of the house.  You must always be certain that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of the recording will bump into the edge of the dra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as all keystrokes following will be inaccurate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also confine yourself to a single increment for thi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correct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y recording the drawing of your name with incr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o 10, save it, press ESC to clear the screen, press "-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t the increment to 5 and then play back your name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print back at half size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created the grid screen by creating a small mac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drew one line of dots with the increment set to 10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dropped down to the beginning of the next line.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at the top of the screen and continuously play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 this macro, we were able to create the entire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ould prefer a different grid size, you can use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hod to create your own version of "GRID.DRW".  (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which is loaded when you press ALT-G.)   Now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press ALT-G, YOUR grid will be loaded!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ALT-G Grid feature when you need to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surements (for example, while drawing letters) wh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ing.  If used when drawing, the grid will be sa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rest of the drawing unless you press ALT-G agai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 it before continuing your drawing.  Use the gri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ly space letters or to center drawings and etc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use the grid temporarily on a picture already draw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ALT-G, making the measurements and then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G again to remove the grid.  Do not draw with the gr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place unless you are recording, or some dots will re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rid is removed with a subsequent pressing of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 picture is recorded, only the keystrok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d.  Any picture which is already on the scree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gnored.  The best recordings can be made by first dra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icture to be recorded turning the record feature 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tracing over it in a different color.  This method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you to avoid many errors.  This is the method we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creating the several recordings you find in this packag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rawing "MAZE" which might well be impossible to dra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cessively, was drawn first and then traced ove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ing on.  The entire maze is composed of a single line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2.5.3.2 SAVING THE RECOR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 the picture as you wish, using the even and od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keys to change the background and palette and th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"0" to "9" for sound effects, filling in shap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circles, and changing the increment setting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.  When you have finished, press ALT-R agai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the recording to dis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2.5.3.3 APPENDING TO RECORDIN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save a recording before it is finished and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ish it at a later time, or you may just wish to add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ly saved recording.  In either case, you must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 back the recording so that the settings are the sam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recording was terminated.  Let it play back unt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finishes. The cursor and colors are then where they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.  After it has finished, and BEFORE PRESSING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KEY, press ALT-R and specify the recording's na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will warn that the recording of that name exi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ompt you as to whether to Replace it or Append to 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case you will choose to Append to it.  Continu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 from where you last left off and then press ALT-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finished and the recording will be sav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2.5.3.4 CORRECTING ERRORS AND EDITING RECORDING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quently, you will make a mistake while record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.  Even if it is not a serious mistake s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ing in the entire screen by specifying the wrong b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, the mistake and any remedial action will st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when the recording is played bac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byDraw offers a feature called "Trimming" for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mstances.  Trimming removes all keystrokes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ecified keystroke number.  To make use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, save the recording in its current state - mis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ll - by pressing ALT-R.  Press ESC to clear th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so that we may replay the recording la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press ALT-P to enter the Play/Del/Ren screen.  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ighlight bar to the recording you just made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6 to Trim.  You will be asked first to confirm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trim the recording and once you have entered "Y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sked for the number of the last instruction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troke you wish to remain in the recording.  Just ab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dit window, a box will appear containing the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keystrokes contained in the recording. 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was on the last one or two instructions, specify 1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less than this numb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it has been trimmed, press ENTER to play back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ing.  Let it play to its new conclusion.  We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at this point, so leaving the screen in its pres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so that we can pick up where it left off, press ALT-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ppend to this recording.  The program will displa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name accessed, in this case, the current record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to use the displayed name.  The program n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s that the recording already exists and now asks wh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 to [A]ppend, [R]eplace, or [T]ype the name. 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" for append.  Now just continue the drawing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R to save it when you are finish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ish to edit a recording, just play the recor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 with the keystroke counter turned on.  You turn i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essing F3 to toggle its setting whil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/Del/Ren screen.  The keystroke counter appears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back when toggled on, in the upper right corne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 screen.  Use the +, - and SPACEBAR keys to speed up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ow down and pause playbac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recording reaches the place at which you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gin editing, make note of the keystroke counter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appears at that poi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ing determined the keystroke at which to tri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ing, press ESC to reset the screen and then ALT-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Play/Del/Ren screen.  Highlight the des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ing and press F6 to trim.  Confirm that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m the recording by answering "Y" when prompted.  N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keystroke number into the edit window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.  Once it is finished, press ENTER to playback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ing in its new state.  If all went well, the recor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now play up to the point at which you trimmed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te.  If you wish to continue the recording from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, leave the screen in its present state and press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.  Press ENTER to confirm the name in the edit window (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the same recording) and then press "A" to indi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wish to Append to the recording and not Replace 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just continue to draw and then press ALT-R when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ish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5.4 PLAYING BACK/DELETING RECOR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ing back a recorded drawing is very simple. 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P to display all of the available files having a ".REC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sion in the current directory.  If you wish to vie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troke counter as it plays to calculate trimming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, press F3 to toggle the keystroke display off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he highlight bar to the recording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and press ENTER to confirm your selection.  Press E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abort.  If you would like to dele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ing, just place the highlight bar over the recor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 to delete, and press F2.  You will be ask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rm the deletion and then recording will be immediat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the recording is being played back,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are effect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+" -- Speeds up playb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-" -- Slows down 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-- Suspend playback temporar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Q or CTRL-C --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Key -- Terminate playb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3.0 BDRAW THE PLAYBACK 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BDRAW PLAYFILE.EXT [NOSOUND] [SPEED Milliseconds] [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: BDRAW @RESPONSE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NOSOUND turns off all sound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YFILE.REC is the name of a recording you wish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 played back.  It will be played ba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then displayed indefinitely unl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CLEAR parameter is used to specif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number of seconds to displa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rawing, or a key is pressed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gram will then exit directly to DO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operates just like the BABYDRAW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gram.  The ".REC" extens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ptional.  Only files with the exten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".REC" can be played, however, so do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name to an extension other th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".REC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ED Milliseconds is the number of thousandths of a seco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 wish to pause between each draw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unction while playing back recor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EAR Seconds causes the recording to be display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specified number of seconds af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rawing is completed.  If this argu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s not given, the drawing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played indefinitely or until a key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RESPONSE.FIL is an alternate way to specify multip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ordings to be displayed by BDRAW. 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y not be combined with any oth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optional command line parame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iven. RESPONSE.FIL (or any valid 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 name) is a text file contain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ultiple command lines to be proces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ne at a time, just as if each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pecified individually.  The file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UST be prefaced by the "@" character 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at BDRAW knows that it is no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ording, which would cause BDRAW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enerate an error message.  BDRAW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ad and process each command line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en it has processed the last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ine, it will return to DOS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sh the display to be repeated, j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ure that the last line in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ays, REPEAT.  Consequently none of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rawings may be named "REPEAT.REC" si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command sends BDRAW back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ginning of the file.  An examp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sponse file follows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xample of RESPONSE.LST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1.REC NOSOUND SPEED 50 CLEA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2.REC SPEED 10 CLEAR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3.REC CLEA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4.REC CLEAR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5.REC CLEAR 5 NO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Again, the ".REC" extens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ptiona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RA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syntax screen for running BDR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RAW PICTURE SPEE 5 NOSOUND CLEA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y recording: PICTURE.REC with 5 millisecon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use inserted between each drawing instructio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sound turned off.  When playback is finished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for 5 seconds, and then exit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RAW @C:\DISPLAY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 command lines in the response fil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:\DISPLAY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the above is given in upper case,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sensitive to case, neither on the command line nor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e files.  Order of command line argument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mport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the recording is being played back,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are effect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+" -- Speeds up playb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-" -- Slows down 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-- Suspend playback temporar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Q or CTRL-C --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Key -- Terminate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3.1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DRAW.EXE is a run time version of BABYDRAW.  It can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 to draw or record pictures.  It can only play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ecified recording or recording listed in a proper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ted response file.  It is supplied in the shar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 to demonstrate the Recording/Playback featu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you when you register your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DRAW.EXE may be distributed freely ONLY by regis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of BABYDRAW.  This will enable registered user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e recorded drawings, video greeting cards, etc.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iends and relat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NREGISTERED COPY OF BDRAW.EXE MAY UNDER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MSTANCES BE DISTRIBUTED APART FROM THE RES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BYDRAW PACKAGE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