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o help distributors describe DosE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of D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 database of DOS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 database of the 238 DOS command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EA 6 -- Switched on DOS" is a hypertext database of the 238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used by DOS, from versions 1.0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EA 6 -- Switched on DOS" is the sixth in the DosEA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 a dossier on DOS.  DosEA 6 is a hypertext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85 new parameters in MS-DOS 5, as well as all 238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ersions 1.0 to 5.0.  Switches and other parameters can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of view of the commands, the versions, the switch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from the points of view of the other parameters.  A chap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Paramet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ew DOS from angles never seen before:  it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DOS has 238 switches and parameters since MS-DOS 5 added 8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"DosEA 6 -- Switched on DOS" is a hypertext database, with over 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that turns this mishmash of seemingly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recognizable patterns which can help power users ge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r grip on DOS.  Switches and other parameters can be exa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view of the commands, the versions, the switches, their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s of view of the other parameters.  A chapter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rameter Trivia.  DosEA 6 is an essential addition to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's goal is to master DOS. Get it, now, and don't forge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