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will need an 286 PC or better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type   INSTALL   then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the files in a directory called \EXPLOR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start. If you install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rive other than C:\EXPLORE, start.bat and e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PCs Without Going Craz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Michael Anthony Roy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AXIMEDIA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,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8-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, NM  87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:    74632,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R-PC.EXE was compiled using a registered Neo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(TM) Runtime (C) 1993 OS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 was obtained by MAXIMEDI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aker program to display the moving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e Multimedia Maker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Glenmo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14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distribute complete copies of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it for free (no copying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may not distribute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Including shareware catalogs) unless they fir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 MAX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 is available for manufactur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 who wish to distribute a special Custo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th their new PCs. This can ease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a new computer and reduce the cost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siderably.  Contact MAXI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