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* *    PC - MODEM COMMUNICATIONS   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EXTRAC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O SAVE SPACE ON YOUR HARD DRIVE, DELETE PCMODEMX.EXE FI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FTER YOU HAVE SAVED IT ON A DISKETTE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YPE " PCMODEM "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send these procedures to a printer enter: " TYPE READ-1ST.DOC&gt; PRN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