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 TO: Soft World's Fair, Inc.                   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esville, WI  53547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8) 758-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  ORDER FORM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State:______ 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NOTE:  Please Indicate Which Product(s) you are Registering/Buying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PC PRIMER 3.1s (Shareware - the disk this form is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: $15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PC PRIMER 3.1n (The Network version of 3.1s - NOT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: $150 or $15 per node - whicheve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PC PRIMER 4.1t (200 page printed Text + a NON-Sharewar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:  Qty   1         $24.95/each        Shipping Included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ty  10+        $13.50/each        Shipping Included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ll products are assumed 5.25 inch 360k disk forma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down.  We encourage you to make your own 3.5 inch cop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upply 3.5 inch 720k disks for an extra $2.00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: _________ UNIT PRICE:___________  TOTAL COST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QUANTITY x $2.00) = 3.5 inch DISKS Cost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 add 5% tax or indicate tax Exempt/Reseller number - TAX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DU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Payme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Bill Me           P.O. Number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to verif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Mastercard  [  ] Visa  Number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ation Date: ________ Name on Card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           Signature: 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