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 2.30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�                      W. G. MAD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Ĵ         �    ������������������        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��</w:t>
      </w:r>
      <w:r>
        <w:rPr/>
        <w:t>Ŀ �  Association of      P. 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     ���  </w:t>
      </w:r>
      <w:r>
        <w:rPr/>
        <w:t>Shareware           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Ĵ    o    �    Professionals       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Ĵ    �    ��������������������     (CIS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m)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INTRODUC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  What is ReadyRef, and why should I bother? 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Acknowledgments 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THE DISTRIBUTION SET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TEST DRIVING AND INVOKING READYREF 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Invoking ReadyRef and using its options 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INSTALLING READYREF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  System Requirements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General considerations 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Summary of the installation/configuration process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Using RRCONFIG to initially configure ReadyRef 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Selecting a color set 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Selecting an initial option set 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DEFINING USER-CONFIGURABLE OPTIONS FROM SCRATCH 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  General discussion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Preparing a text file for a user definable option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Using RRCONFIG to install a new option 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Searching a text file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Preparing and using configuration files 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Changing the menu order of options 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INDEXING TEXT FI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  General discussion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Using RRINDEX 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AVAILABLE READYREF-COMPATIBLE TEXT FILES 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USAGE/COPYING LICENSE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  What is Shareware?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  Your rights and obligations 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  Software/Shareware dealers and distributors 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    How to register ReadyRef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     User Support 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Other Shareware Products ......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What is ReadyRef, and why should I b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oo frequently, if you are like me, you will be sitt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 and want a quick piece of information. You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your train of thought, find the book or document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you require, look it up, and then go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nd pick up where you left off. Even if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your hard disk and you have SideKick or SCOUT installed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 nuisance getting to, and reading the specific f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ost of the time (again, if you are like me)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amounts to only a few lines of text which could read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ociated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Ref MEETS THIS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 is an on-line reference aid. Unlike most on-line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aids, however, you decide for yourself the subject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you are most likely to need on-line assistanc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for yourself the wording and form this assistanc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. If you don't like what you have decided after using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hile, you can change it in any way you wish. In short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ound by someone else's decision as to what you want o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ReadyRef can, over time, become the reference aid specif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y designed for you and your work 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can be used as a resident program (TSR) or can be ru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sident mode, runnable from the DOS prompt. It provid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of up to 14 options,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complet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A calendar displaying any desired three mo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date calculator,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the number of days between any two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the date corresponding to any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before or after a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the day of the week on which any date, p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future, 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Eleven additional options which you can de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yourself, if you can use any editor or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capable of producing a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One of these options, providing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 the syntax and function of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DOS commands, is pre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is written in Turbo PASCAL 4 from Borland Internatio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developed using the Turbo 4.0 Professional library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Manager 4.0, both from TurboPow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worthwhile is conceived or created in a vacuum.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exception. While the actual detailed design and coding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solo effort, the ideas leading up to the design, the B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support following initial implementation, and the con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d feedback during the development process come from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. Some of the contributors may not even be aware th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free-wheeling conversation, a chance remark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 to a valuable new view of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ohn Van Horn, Wallace Kendall, and Paul Demmitt for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, in many ways, determined some of the major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ohn Newlin, whose design suggestions have been invalu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o has directed my attention to bodies of potential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needs would have otherwise gone unrecogniz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oth Johns, Wallace, and Paul (once again) as well a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members of the Central Maryland Microcomputer Users'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rovided the frequently painful and embarrassing but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Beta Testing serv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to my wife Frances, who has had to put up with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ghts and frequent bouts of the "dark grumps" while all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aking plac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of the credit for any success which ReadyRef may enjo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fully your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DISTRIBU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ained in the distributio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EXE         The executable ReadyRe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OVR              and its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CONFIG.EXE   The configuration program for ReadyRe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ich allows you to change the "hot key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ssignment (i.e., the key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ich activates ReadyRef when it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n installed as a resident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ion), to select a color set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displays, and to configur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INDEX.EXE    The text file indexing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dyRef. Processing long tex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ith RRINDEX will permit direct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file in keyword search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        A quick overview of ReadyRe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REF.UPD   The revision/update history of ReadyRe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REF.DOC   This file - the documentation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dyRef. Contains complete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operating information, plus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tion information and for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CMD.SUM     A text file summarizing common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OS commands, used by the pre-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DOS commands"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CODE.SUM   A summary of telephone area codes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rea code and state, suit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 as a ReadyRef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EBOOK.TXT   A file which you can use as a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developing your own personal t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hone/address book for inclusion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dyRef option. Already contains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ful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TAGE.SUM    A summary of current (May, 1988) U.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omestic postal rates suit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 as a ReadyRef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.CFG         A general use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s options for telephon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des, U.S. domestic postal rat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lephone/address book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e-installed DOS commands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.CFG        A configuration file which de-inst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 user-definable option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eption of "DOS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EST DRIVING AND INVOKING READY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requires no special installation and has no un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. If you want to test drive ReadyRef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rry and are willing for the moment to use it in its simp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simply copy at least the following files to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Place all of the following files, for the moment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OV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CMD.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run ReadyRef as a non-resid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at the directory in which you placed the fil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rent directory, and enter "RR" (without the quote ma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voking ReadyRef and using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entering the DOS command "RR" will invoke ReadyRef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sident program. To install ReadyRef as a resident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first make sure that the three above mentioned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rectory on your PATH, then enter the DOS command "RR /R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pace preceding "/R" is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ReadyRef in resident mode, it should be load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UT or SIDEKICK. After loading, it is invoked at any time (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middle of running another program)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Alt&gt;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you have changed the "hot key" assignment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RCONFIG program, then, of course, Alt-Tab will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assignment you have chosen to make. Throughou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t will be assumed that &lt;Alt&gt;&lt;Tab&gt; is still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n-resident ReadyRef may be, of course, invoked any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, you may find the screen 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by ReadyRef difficult to read. If this is the case, ent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Alt&gt;X (to exit from ReadyRef), then jump ahead in this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to Section 4.1.1 paragraph 2. Change the color se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, according to the directions given there, and then com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o 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adyRef is invoked, you will be presented with the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, with the cursor bar resting on the first option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ove the cursor bar up or down by using the arrow keys,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bar is positioned over the desired option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&lt;Enter&gt; or &lt;Esc&gt;. Alternatively, you can invoke an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plicitly moving the cursor bar simply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index letter corresponding to the option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cursor bar is moved or when the index letter is press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line will appear centered on the screen above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will give you a very brief description of the 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put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hrough using any option, pressing &lt;Esc&gt;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If you have been using the Date Calc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Esc&gt; will return you to the Date Calculator sub-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sc&gt; agai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t the main menu, pressing X, or placing the cursor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"X" entry and pressing &lt;Enter&gt; (&lt;Esc&gt; won't work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), will cause you to exit from ReadyRef. Alternatively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exit from ReadyRef immediately by pressing &lt;Alt&gt;X an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when ReadyRef is requesting data (specifically,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rom the main or date calculator menus, or when in the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alendar options, or at any time the "Any key to continue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displayed in any of the other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NSTALLING READY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: PC/XT/AT/PS or close compatible. Hard disk p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, but not absolutely required. ReadyRef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ntly requires slightly over 69k of RA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: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: ReadyRef uses three file handles intern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refore, you should increase the FILES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your CONFIG.SYS file by three if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ReadyRef in resident mode. If you ar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miliar with CONFIG.SYS or with the FILES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er, please 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General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of the files in the distribution set to your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either one or two directories on your DOS PATH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the PATH concept, please refer to your DOS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READ.ME, READYREF.DOC, and READYREF.UPD can be de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on as you have no further need for them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should be kept together as follows. They can eithe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same directory, or may be split up accor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st. (Note the distinction between "must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ul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CFG          must be in the RR.EX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OVR         should be in the RR.EX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CONFIG.EXE   should be in the RR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EBOOK.TXT   must be in the *.SUM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INDEX.EXE    should be in the *.SU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nding to use ReadyRef primarily as a non-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(i.e., you have no need or desire to bring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when you are in the middle of some other program), cop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(a) director(y)(ies) which occurs early in your PATH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 resides in a directory near the end of the PATH, e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ally if the PATH is long, the initialization of ReadyRef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lightly slowed down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nding to use ReadyRef in resident mode, it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difference where in the PATH the files occur,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ing indicated above 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Summary of the installation/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trial and installation sequence would normally pro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est drive ReadyRef. Place at least RR.EXE, RR.OVR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CMD.SUM in directories which are in your DOS PA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need not be all in the same directory, but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all be on the PATH. Now you are ready for a t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. Just enter the command "RR" from the DOS prom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't worry if you can't spell. If you're not sur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pelling of a keyword you want to search for,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the first few letters. ReadyRef will take o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re. The first text block displayed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ne you want, but you can quickly step thr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you find the desired one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Don't like the colors you see? Place RRCONFIG.EX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directory as RR.EXE, enter RRCONFIG from the D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, and change to one of the other provided col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(Section 4.2.1). After selecting the color se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the default answer to the next queries by pres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g &lt;Enter&gt;. Now go back to Step 1 for another t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Want to add some of the other options provided (e.g.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area codes)? First, make sure that the ass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ated text file (e.g., the supplied file AREACODE.SUM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 THE SAME DIRECTORY as DOSCMD.SUM. Then,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, run RRCONFIG and this time accep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by pressing &lt;Enter&gt; until the query is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ed asking if you wish to define or redef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s. Answer "Y" to this query, and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you want (see below for the details).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, go back for another test drive. If you don'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something about the way you have define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(the wording you have selected for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 strings), simply re-define it by re-ru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CONFIG, re-selecting the option in ques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ing only the string you don't like. The ones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to keep you may accept just by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string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Want to really get your feet wet by defining an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your own? Just prepare a text file to b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tion according to the rules given below, then g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 to Step 3. (A look at the files DOSCMD.SU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CODE.SUM, POSTAGE.SUM, and/or FONEBOOK.TXT migh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at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Want to get rid of an option that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? Go to Step 3 and select the offending op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simply enter "UNDEFINED" (must be upper case)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ain menu entry. You can change any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 strings if you wish, but it's not necessar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Ref will ignore any options for which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entry is "UN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ReadyRef is the way you want it. Now make it a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lication. Enter the command "RR /R" from the D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. ReadyRef will now attach itself to DOS and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use at any time simply by simultane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&lt;Alt&gt;&lt;Tab&gt;. ReadyRef is extremely well 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d, and will not interfere with most other TS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sident programs) which you may be using. If, how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, you are using SCOUT or SIDEKICK, ReadyRef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loaded BEFORE either of these. The easiest way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sure of this is to load the TSR's from within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EXEC.BAT file. [If you are not using SCOUT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at least give it a try. I never liked shell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ind until I tried this one, and I'm now a dyed-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-wool convert! It's probably availabl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brary or BBS from which you obtained ReadyRef.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, the latest version can always be obtained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ohn Newlin's BBS in San Diego (see FONEBOOK.TXT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). After all, SCOUT is John's program, so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s to reas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ReadyRef is all loaded, but now you want to test ou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option before making it permanent. No problem.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 back to Step 4, and play to your heart's cont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Ref can be run as a non-resident program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it has been made resident. Of course, onc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his new option set up the way you want it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need to re-boot before the change will bec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in the resident copy. (Changes to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become effective as soon as the file is plac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rectory in which ReadyRef expects to find the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need to re-boot if all you are doing is modif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file -- only if you are changing the contr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. The "rule of thumb" is, if the changes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ing do not require the use of RRCONFIG, they bec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effective. If RRCONFIG has been used, a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is required before you will see them in the res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t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ReadyRef and all its applications are just the way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them, but one or more of your text files is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 that you get impatient waiting for the result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keyword search. RRINDEX.EXE to the rescue!!! Simp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RRINDEX from the DOS prompt (of course, you are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rectory in which all of the text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ed, right?) and respond to the query by provi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AME.EXT of the text file you are getting impati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. Alternatively, you can bypass the prompt by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ding the NAME.EXT of the file to be index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INDEX will build a file having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, but with an extension of NDX. Thus,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with MYOPTION.TXT, you will end up with the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MYOPTION.TXT and MYOPTION.NDX. The .NDX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al index file usable by ReadyRef to quickly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ly find the desired entry when using a key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arch. NOTE!! THIS INDEX FILE ***MUST*** BE RE-CRE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DELETED ANY TIME YOU MAKE A CHANGE TO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FAILURE TO DO SO MAY CAUSE YOU TO GET G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Using RRCONFIG to initially configure Read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RRCONFIG.EXE serves three purposes; to enabl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"hot key" used to activate ReadyRef when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sident program, to enable you to select a color se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ReadyRef, and to add or modify the configurable 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RCONFIG is run, it will first ask you for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file to be configured, and present yo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name of "RR.EXE". While it is not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RR.EXE to anything else, it can be done. (Note: RR.OV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EVER be renamed.) Assuming that you have followed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ded practice (you have not renamed RR.EXE), accept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ONFIG will then ask you if you wish to redefine the "hot ke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display the current hot key. If you wish to redefin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erhaps because it conflicts with some other resident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), answer "Y", otherwise simply &lt;Enter&gt;. If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ed "Y", you will be requested to press the 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use. THIS MUST BE AT LEAST ONE SHIFT KEY (&lt;Alt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trl&gt;, &lt;LShift&gt;, or &lt;RShift&gt;) PLUS A NORMA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ombinations are unacceptable; most will be accept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 combination will be displayed as confirmation.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cceptable combinations, nothing will happen - just tr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other combination. (Note: If a combination is accepted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note the exact displayed string. Some computer manuf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rs (notably TANDY) do strange things with their keyboard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ccurs, you have the choice of using the string you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r the one which was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RCONFIG will next ask you if you wish to change the color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by ReadyRef, and the default again is "N". Se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below for additional detail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RRCONFIG will ask you if you wish to chang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efinable options, and will present you with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. See Section 4.2.2 below for additional details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s on using RRCONFI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ccept a displayed default (which may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highlighted or in square brackets ("[...]")), simply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. Should you wish to make only minor changes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DOS editing keys. If, finally, you wish to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enter the option, simply start typing. You need not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option. It will be deleted any time the first key pre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n edit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Selecting a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is distributed using a color set designed for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If you have a monochrome monitor, these colo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or impossible to read. Two other color sets ar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d, however. One set is designed for use with a monochr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driven by a color adapter (CGA/EGA/VGA), the oth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with a monochrome adapter (MD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one of the alternate color sets (or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color set), simply go to the directory in which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RR.EXE, and run the program RRCONFIG. You will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the name of the ReadyRef executable file, and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d with a default name ("RR.EXE"). If you have not re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.EXE to something else, simply press &lt;Enter&gt;. If you hav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the file, enter the new name. (You don't ne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EXE" unless you feel lik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working your way down through other options, you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given a choice of three color set indices, with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s the default. Enter the selection which best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bes your needs, as determined by the descriptive text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(or ignore the description and just experiment.)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given color set, it will be presented as a sampl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half of the screen. When you find the one you want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wish to install or redefine one or more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see below), press &lt;Enter&gt; to accept the "No" defa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nex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RCONFIG exits to DOS, the new color set will have bee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lled. If you have installed ReadyRef as a resident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you will need to re-boot your computer before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Selecting an initial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configuration files are provided as part of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for ReadyRef. These files are those with an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CFG".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.CFG         A general use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s options for telephon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des, U.S. domestic postal rat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lephone/address book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e-installed DOS commands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.CFG        A configuration file which de-inst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 user-definable option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eption of "DOS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either of these .CFG files, simply go to the directo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have installed RR.EXE, and run the program RRCONFI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provide the name of the ReadyRef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d presented with a default name ("RR.EXE").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named RR.EXE to something else, simply press &lt;Enter&gt;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renamed the file, enter the new name. (You don't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tension ".EXE" unless you feel lik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since you presumably don't want to change color sets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accept the current color set by pressing &lt;Enter&gt;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nex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will now be presented which will give you the op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ity to add or modify user definable options, and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is "N". Press "Y" to override the default.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plit screen. In the upper half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the main menu entries for the defined options, or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NDEFINED". Pay no attention to that portion of the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ll be in the bottom half of the screen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queried for the index letter of the option you wish to def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R" (for "RE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a configuration file name, with RR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the default. Respond with the name (providing the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al) of the desired configuration file a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and the defined option set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again be queried for the option to be changed.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to cause the new option set to be installed and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ONFIG.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EFINING USER-CONFIGURABLE OPTIONS FROM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Gener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gives you the opportunity to define as many as el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of your own. These options are all generically rel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they all provide for searching a text file for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string which you provide when you activ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searches the text file in one of two modes,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or full text search. The determination of which mod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is a function of the form of the search, or "patter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which you enter at activation time. (See Section 5.3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 KEYWORD search will be initiated if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s no "wild card" characters ("*", "?").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ch the faster of the two modes, and sh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possible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're unsure of the actual spelling of a keywor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text file, simply entering the first few let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find it. For example, if the keyword is "FOOBAZ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"FOOB" or "FO" or even just "F" will fi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OBAZ". It may not be the first entry found, but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given the opportunity to step through bloc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tially until the specific block you wan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earch is not case sensitive; either the keywor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 or the search string or both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, lower,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an index file is present (we'll get to that fur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in the discussion - Section 6) when a keyword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itiated, it will be used. If it is not presen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file will be keyword searched directly. [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obably want to index any files in excess of 75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o lines. (Lines of text is really more of a de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ng factor than is the file size in bytes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 FULL TEXT search will be initiated if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s one or more wild card characters. I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e, the string is taken to be a "pattern" again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each line of the file is to be matched, BEGI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START OF THE LINE. Thus, if you want to fi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or phrase which may occur other than at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ing of a line, the search string must begin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 card. (See the exampl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ild card characters have their usual DOS meaning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*" means "zero or more occurrences of any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", and the "?" means "exactly one character".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essing of the "*", however, differs sligh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y it is processed by DOS. ReadyRef does not s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ing when it encounters the "*", whereas DOS sto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as soon as a "*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ans that, for example, if the file contains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"FOOBAZ" and "FOOBAT" and the search string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O*Z", ReadyRef will locate only "FOOBAZ" where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algorithm will locate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 that in the above example, the search string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o occur at the beginning of a line, since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telling ReadyRef to "skip 0 or mor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 to the initial 'F'". If you wanted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EVEN IF IT OCCURRED IN THE MIDDLE OF A LINE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prefix it with another "*", as "*FOO*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Preparing a text file for a user defin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hanging the provided files, or in creating your own fi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ReadyRef, a few simple formatting rules must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composed of a sequence of "text blocks"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 will be composed of keywords and associated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A text block is simply a set of non-blank lines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t least one blank line. THE BLANK LINE SERVES AS A TEXT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. THEREFORE, TEXT BLOCKS **CANNOT** CONTAIN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he file must be an ASCII file. For example, if you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tar to create or modify the file, use non-docu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Each keyword must begin in column 1. The descrip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MUST NOT use column 1 as a left margin. (Vio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 of this rule will slow down a keyword search, and,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index the file, will produce spurious entrie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x file). A description CAN begin or be continued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containing a keyword, just as long as the key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in column 1. (See the provided file FONEBOOK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ext blocks must not exceed 15 lines, including any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which you may have placed alone on a line. Line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5th will be ignored. Line length is limited to 76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s. Any lines exceeding this length will be trunc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runcated portion will no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s many keywords as desired may be applied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, provided only that the 15 line lim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served. (See the entry for CHDIR and CD in DOSCMD.SUM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t least one blank line must follow each text 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the last. Ideally, 2 or more blank lines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last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Blank lines must not be embedded in any description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signifies the end of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keywords need not be in any particular order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ext block or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sing RRCONFIG to install a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ven configurable options in ReadyRef are defined by el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ication Control Blocks" (ACB). Each ACB contains the 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one configurable option. These definitions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entities (control strings);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The text for the entry to be placed in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The text to be placed as the header in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hich will be used by the appl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The text of the HELP line appearing abo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The text of the prompt to be used for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to be search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The name and extension of the text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 by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all of the ACBs with the exception of the firs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 the text "UNDEFINED" for the main menu entry. This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not to include a menu entry for that option (regard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may be contained in the other ACB control strings). [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CB contains the control data for the "DOS comman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It, like any of the others, however, may be chan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your particular needs or tas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RRCONFIG.EXE permits you to edit any or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Bs, placing whatever you wish in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 text file has been prepared according to the rules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, you are ready to install it in a ReadyRef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Make sure that the text file just prepared is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all of your other ReadyRef text files. If you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pare it in that directory, copy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to the directory containing RR.EXE, and run R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Bypass the hot key and color set options by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pond "Y" to the next query. A split-screen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d, in the upper portion being displayed the menu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leven Application Control Blocks. In the lower por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ompted for the index letter of the entry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. (Note that these index letters DO NOT correspon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letters which will appear in the ReadyRef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enter the index letter,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ntrol block (ACB) will be displayed,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provide new information on each item, in turn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accepts the current contents, unchanged. An &lt;Esc&gt;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before entry of the last item will abort the process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y changes with respect to that A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hen you have finished changing the options, an &lt;Esc&gt; in 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nse to the query for an "application to change" will cau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the configuration program, and will make the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(at least, until you run RRCONFIG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NOTE***NOTE***NOTE***NOTE***NOT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EXT FILES TO BE USED WITH READYREF **MUST** B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AND THAT DIRECTORY **MUST** BE IN YOUR PATH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IS NOT MET, READYREF WILL NOT BE ABLE TO FIND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eliminate one of the configurabl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set its main menu entry to "UNDEFINED" (must b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). You need not be bothered deleting the other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. See application option "K" on the menu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I use this one to test out new data files before pe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ntly installing them, and all I need to do is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NDEFINED" to something else, and then change it back when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if you are running ReadyRef in resident mod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re-boot and re-install ReadyRef in resident mod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becom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Searching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voke a configurable option from the ReadyRef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you will be asked to provide a string against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to be searched. This string search is not case sensitiv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string may be in either upper or lower case, an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normal DOS wild-card characters (although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 down the search.) The "*" wild card is interpreted sligh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from the way in which DOS interprets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what simplistically, if a search string DOES NOT CON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" or "?", a key-word search will take place (a key-word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, being defined as any word beginning in column 1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being searched). In contrast, if the search string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a "*" or "?" (other than in the last character positio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-text search will take place. Not surprisingly, a key-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is much faster than a full text search when search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e way the search is implemented, any key ent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BEGINNING with the characters you enter will be fou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if you are unsure of the exact spelling of a search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only provide the first few letters. ReadyRef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entry -- perhaps not the first text block to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but you can step through until you 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i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S encounters the "*" character, it is taken to re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or more arbitrary characters, and further scanning cea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iwise, when ReadyRef encounters the "*", it is also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as zero or more characters, but scanning does no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, for example, that if you were to enter "ab*cd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the prompt, ReadyRef would match on the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cd" or "ab how now brown cow cd" but would fail to matc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"abdc". The DOS algorithm, on the other hand,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ll thr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llustrate the power of ReadyRef's use of the "*", assu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you have invoked the "DOS commands" option. You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command which has to do with copying one floppy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, but can't remember the command. Simply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string "*floppy", and ReadyRef will search the full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ext blocks until one containing the string "floppy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. (Remember, the preceding "*" means that any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string "floppy" will be ignored in the searching -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ext search will be perfor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out the above example, you will find that tw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displayed. The first will describe the "DISKCOP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he second will describe "DISKCO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ry the same experiment without using the "*" prefix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no text blocks will be displayed, since Ready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oking for "floppy" at the beginning of a line (i.e.,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preceding "floppy" in the line). There is no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i.e., there is no keyword) "FLOPPY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Preparing and using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lready visited the use of configuration files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gone through the exercise of Section 4.2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your own configuration files, however, just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below. [You might want to prepare separat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for example, if you wanted to have different user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ble option sets available for different projects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assume that you are in RRCONFIG and have just fin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set of options. They are now exactly the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hem. When the prompt appears asking which item to chan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W" (for "write"). You will now be prompted for a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ation file to write, with "RR.CFG" as the default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, or provide a name of your own choosin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ovide no extension, ".CFG" will be used. After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, a file will be written which contains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configurable option se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the option set contained in a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same procedure which was described in Section 4.2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Changing the menu order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, as time goes on and you add options to ReadyRef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at the options are not grouped on the main menu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wish. Using RRCONFIG, you have the ability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installed options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 RRCONFIG as before, and proceed to the split scree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ption definitions. In response to the "Op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" query, respond "S" (swap).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es of the options to be exchanged. Enter their index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upper or lower case will do) with no intervening punc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and press &lt;Enter&gt;. The options indicated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 application of this procedure will permit order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ble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NDEX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Gener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find that, even when using keyword searching, the wa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undesirably long before the desired text block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Preparation and use of an "index file" will mater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en this waiting time (it won't help a full text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longer than approximately 750 lines of text will exhi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ably improved performance if they are indexed. Files sh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pproximately 500 lines will be degraded in search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. Between 500 and 750 lines, there is no appreciabl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. (You may want to experiment a bit, since these figur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one particular hardware configuration, with a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hard disk. Experimentation is relatively painless,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process is quite 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Using RR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index file for a particular text file, go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r text files are housed and ru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d RRINDEX program from the DOS prompt. RRINDEX will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text file NAME.EXT to be indexed. (Or you can supp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xtension of the file on the RRINDEX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text file name and press &lt;Enter&gt;. RRINDEX will pre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having the same name as the text file, but with an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of .NDX. Now, when ReadyRef is asked to perform a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of the text file, it will automatically use the .NDX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locate the beginning of the appropriate tex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, should you change the text file in any way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re-indexed or the index file must be deleted. Fai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this simple step, and you run the risk of being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ectacular screen full of meaningles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dexing a file it is not necessary to re-boot for a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t copy of ReadyRef to use indexed searching. The presenc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ence of the index file is determined at the time a sear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, not at the time ReadyRef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AVAILABLE READYREF-COMPATIBL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ts of additional ReadyRef-compatible tex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rom Madison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R-ZIP    A file containing the U. S. Postal Service 5-dig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IP code directory. Free with registration. (Available Ju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RR-TP4    A set of files describing all of the TURBO PAS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x statements, in both Bakus-Naur notation and syntax di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; a description of all sub-programs in all unit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land release (with the exception of thos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ined in the GRAPH, GRAPH3, and TURBO3 units; a summar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un time and I/O error codes. As an added bonus, a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ncluded summarizing all of the sub-programs contain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4.0 Professional by TurboPower Software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R-TB     A set of files similar in content to RR-TP4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URBO BASIC. $10.00 (Available July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RR-TC     A set of files similar in content to RR-TP4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URBO C. $10.00 (Available August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other files or file sets which you feel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rom ReadyRef? Let us know -- we are always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you wish to prepare a file yourself for inclus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. We have a generous royalty plan available for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USAGE/COPYING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software described herein and the accompanying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tion is copyrighted and the sole property of W. G. Madi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ssociat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W. G. Madison and Associates, Ltd. reserves the righ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mprovements in the product described in this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tion and/or to the documentation at any time and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users and programmers have been exchanging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dawn of computers. Only recently, however, h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 blossomed into an effort to provide low-cost alterna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ntional commercially marketed software.  Known as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this concept provides a source of high quality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to users, and permits them the opportunity to "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uy". Also, because expensive advertising and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costs are avoided, the cost of Shareware tends to b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ficantly lower than for a commercial product of equival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 hold copyrights on their programs.  Just a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, the Shareware author's software 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ed by U.S. and international copyright law.  Sharewa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its commercial counterpart, may be freely copied and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thers.  Like commercial software, Shareware is a "for-sa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and Shareware authors request or require that people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heir software and decide to use it send a "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" (approximately equivalent to purchasing the software)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granting a license to use the product for this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tion fee, authors offer a wide variety of services to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pending on the program) printed documentation, disks, adv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, and/or telephone support.  Some companies also o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updates and commissions.  But, the most important benef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that you receive a legal license to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hareware authors have formed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 dedicated to establishing recognized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ds for Shareware programs and authors.  The authors sh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f ethics and have agreed to adhere to the ASP's stand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ftware and documentation.  The ASP is also striving to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ealers, the media, and the public to understand the 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nefits of Shareware.  Through cooperation and mutual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ds, the ASP hopes to promote Shareware as a viable altern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mercial software.  Not all authors belong to ASP, bu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join, Shareware standards will be more universally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Your rights and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mited license is granted to freely use, copy and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ReadyRef subject to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Sell and/or distribute the product for a fee, either al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ong with other products, without express written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on of the copyright h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Grant sublicense, leases, or other rights in the softwar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odify or remove the Copyright notice from the progr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r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odify the program, diskette or documentation and/or me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to another program or product for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Ref is specifically authorized for distribution,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, via public electronic bulletin boar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individual copying. Any distribution thus made must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is entire .ARC file, UNALTERED, including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files, data files, and this or any other accompan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iles. NO OTHER FORM OF DISTRIBUTION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S PART OF A LARGER PACKAGE, NOR DISTRIBU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(other than a nominal copying charge not to exceed $10.00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HORIZED WITHOUT SPECIFIC WRITTEN PERMISSION OF THE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PROVIDED "AS IS"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, EITHER EXPRESSED OR IMPLIED, INCLUDING BUT NOT LIMI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AR PURPOSE. THE ENTIRE RISK AS TO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WITH YOU. SHOULD THE PROGRAM PROVE DEFECTIV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THE ENTIR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. 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SO THE ABOVE EXCLUSION MAY NOT APPLY TO YOU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GIVES YOU SPECIFIC LEGAL RIGHTS AND YOU MAY ALS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NO EVENT WILL W. G. MADISON AND ASSOCIATES, LTD.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LE FOR ANY DAMAGES INCLUDING ANY LOST PROFITS, LOST SAV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R INABILITY TO USE SUCH PROGRAM EVEN IF W. G.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S, LTD.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oftware/Shareware deal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write to the Author for permission to includ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 your collection PRIOR TO offering it for sale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bution. Inquiries are encouraged, and will be responded t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How to register Read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e program useful, and continue to use it pas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-day trial period, you are required to register it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by completing the accompanying registration for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it, with a check or money order in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.00 (if foreign funds, at current exchange rate) to Mad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sociates at the address shown on the registration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For those wishing to use VISA or Master Charge, on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can be made by calling the Shareware Products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9/455-5226 between the hours of 7:00AM and 11:00PM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 Elimination of the initial registration reminder screen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ReadyRef-compatible 5-digit ZIP c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right to purchase other ReadyRef-compatible text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se become available from Madison and Associates. (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/ Registration form on the last page for a li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ext fil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Full Telephone sup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Free major updates for a one year period, sharply discou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therea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Inclusion on our mailing list so that you may receiv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duct announcements and notification of new ReadyRef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f general inte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will be in compliance with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are provided with automatic notifi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jor updates and availability of new ReadyRef-compatibl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and full telephone support. A recorder i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elephone number listed above, in case no one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and a call-back will normally occur no lat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business day. Bug fixes or work-arounds will be mai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ainant, if a registered user, and will also be up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IS (IBMSW) and to major BBS's in the metropolitan D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contact may normally be made between the hou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:00AM and 9:00PM (Eastern time), but see above. Non-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are welcome to call, and will be accommodated on a "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" basis. Contact may, of course, always be made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 on the PPN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Other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try these other products of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- A comprehensive hard disk management aid. Provid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Directory listing of all files on the di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rted by NAME.EXT, Directory, or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creasing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Directory listing of all potentially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lobal deletion of all files matching a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WHEREIS-type function to locate all files matc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a user-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Summary of disk usage b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Visual presentation of the directory struc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PRINT - A utility to print files with banner pages. Pr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and extension in large block letters, fo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wed by a date/time stamp of when print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directory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CRC -   A utility to calculate the cyclic redundancy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 of files. These CRC's may be direc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f desired. The file may later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ification purposes, and may be freely edi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additional text. This combination of pro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s makes it extremely useful as a '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s' file for disket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COPY - An efficient utility for copying or moving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directories or devices, with tru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-write ver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DOC - A utility which allows all your documentation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be collected together into a single .AR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later conveniently retrieved and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B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ntrol Block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EADYREF-COMPATIBLE TEXT FILES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menu order of option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option, 10, 13, 14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or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USER-CONFIGURABLE OPTIONS FROM SCRATCH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ReadyRef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TEXT FILE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EADYREF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 text file for a user definable option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nd using configuration fil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a text fil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olor set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initial option set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Shareware dealers and distributors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installation/configuration proces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RIVING AND INVOKING READYREF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, 6, 12, 13, 15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s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SE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/COPYING LICENS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RCONFIG to initially configure ReadyRef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RCONFIG to install a new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RINDEX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ights and obligations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GM&amp;AL Registration &amp;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 Version:_____._____(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d you obtain your copy of ReadyRef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f from a BBS, please give the SYSOP name and BBS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area code,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y copy of Ready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wish copies of the following ReadyRef-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-TP4    ($10.00)               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-TB     ($10.00)               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-TC     ($10.00)               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D residents only) MD 5% Sales Tax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 G. Madison and Associat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enbelt MD 207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