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Pa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7-             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BEGINNER'S 6PAK ... 48 LESS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Versiom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ook/Disk contains 48 Lessons. To make the Book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rint a paper copy (hard copy) of each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Chapter contains on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NE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can print one Chapter at a time by 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 select to print all Chapters of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subjects (DOS, WordPerfect, Lotus, or d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You can select to print the entire Manual (150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ee Order Form, Item 8 on disk, on how to order Book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ok on a Disk Contains 12 Lesson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by-Steps To DOS" (DOS, Batch Files, Color Codes,and DOS Macr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10 Graphic Slides...Each New column starts with a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6 Step-by-Step Lessons for WordPerfect, Lotus, And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0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by-Step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WordPerfect 5.0/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Lotu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program on the disk is a Final Quiz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5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z contains questions taken from the four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ed in this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, WordPerfect, Lotus, and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st consists of multiple choice and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S to the 50 questions are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s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ok/DISK contains fully functional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Version show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rite Macros for all 12 F-Function keys (first time 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redefine the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use the Keypad to produce symbols ###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foreign characters, like � for the word R�su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ractions  like � an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make DOS convert your keyboard to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nish, Italian, and dozens mor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mple key-change switches you back to the U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2 step-by-step Lessons on Baby-Steps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2 step-by-step Lessons on WordPerfect (5.0/5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2 Lessons step-by-step on Lotus 1-2-3  (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2 step-by-step Lessons on dBase III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    �   The Disk has 5 Menus. The Main Menu shows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some of the new DOS 6.0/6.2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S directory is in the Search Path..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access the commands list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A PATH TO THE DOS DIRECTORY" ON THE BEGINNER'S 6PA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ER'S 6PAK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hows how to use the DOS Editor to create your Batch file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How to use Vsafe and Msav check for viruse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How to Undelete (Restore) some deleted files on the disk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How to Defragment (Optimize) files that are on the disk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See how Defrag optimizies disk by... rearranging your files.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How to scan this disk and other disks (Scan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INTING MANUALS...  Press Bar to print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S, WP. LOTUS dBASE... Or press Bar to pri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manuals... 165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VE MENU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 Main Menu, and one for each of the Applications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ontains other interesting ite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s (1.2MB and 1.44MB) are stand-alones... requir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... everything you need i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support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     TECHNICAL SUPPORT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help with any of these programs please contact 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 Ferro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     235 Lake Thomas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ter Haven, FL 338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813) 299-13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aby-Steps To DOS" (Batch Files, DOS, Color Code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aught in some local schools since 198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e finest courses for learning the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" 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ching Manual (now on this 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irst published in 1986 and has been constantly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of the Manual now appear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#    This Registered Version 5.0... contains th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-by-step 48 Lessons with questions and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reading this message. ##### #### ###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SC&gt; key to return t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:  Trademark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:        Trademark Lotus Developmen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II+:   Trademark Ashton-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:          Trademark International Business Machine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and MS-DOS: Trademarks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0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