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UNREGISTERED version of College Funding Fin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e to data storage restrictions, this version contain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0 financial aid sources.  If you wish to register you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is program and receive the expanded, 50,000 schola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PLUS a FREE BONUS PROGRAM please read on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 BONUS OFF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College Funding Finder now and you'll also receiv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NUS PROGRAM!  That's right, INFOSOFT will also send you it's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HYPERTEXT STUDEN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NCIAL AID FROM THE U.S. DEPARTMENT OF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developed in cooperation with the U.S.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tion and includes all the information you'll ever need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 student financial aid.  It also contains an on-line gloss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financial aid terms and an additional chapter on financial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ations which contain valuable information to help you pa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e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LL RECEIVE TWO PROGRAMS FOR THE PRICE OF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lege Funding Finder Produc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2 ways to register College Funding Finder and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d version of College Funding Finder PLUS the BONU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o order by CHECK or MONEY ORDER please mail your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phone number with area code, desired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5 1/4 or 3 1/2 inch - and the appropriate amount listed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SOFT's main address.  The program will also print a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uch information. INFOSOFT's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532, Bonita, CA 91908-0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you wish to order by VISA or MASTERCARD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SOFT's product order line (619)-496-8673 OR 1-800-791-77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 are standing by 24 hours a day, 7 days a week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days) to take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CE -&gt; ONLY 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alifornia residents must add state sales tax of $2.90 (7.25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) for a total of $42.85 ($39.95 + $2.90). Also, California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live in San Diego County must also include an additional 0.5%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$0.20 for a total of $43.05 ($39.95 + $2.90 + $0.20). 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per tax if currently different from the amount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verification of your payment, you will immediately b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d 50,000 scholarship version of College Funding Finder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inancial aid information AND the FREE BONU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anded version includes student financial aid based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ent's personal search criteria including sex, ethnic origin,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ion, armed forces affiliation, handicaps/disabilities, fraternit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ority affiliations, organization memberships, company affil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ancestry, extracurricular activities, employment, union membe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uch,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anded version offers over 200 subject areas and ove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criteria to search on for student financial aid.  A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update information will also be sent. 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The INFOSOF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for all INFOSOFT programs can be done by printing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voice while running the program OR by using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provided in the fil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SOFT programs can also be registered with VISA or Mastercar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by calling (619)-496-8673 OR 1-800-791-77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 * Registration Benefits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aluation period for these programs is 30 days.  We hope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it worth your while to obtain a license to continue using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nefits of registration (in addition to those mentioned above)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esty: It may seem old fashioned, but it is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ity: Your license to use the software without registration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liness: You will recei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: Free support is included with your registration;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upport policy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entives: This program includes its own extra incen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ing.  Please see the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