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NOWLEDGE BOWL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User's Gui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KNOWLEDGE BOWL TRIVIA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 your evaluation.  If you find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needs, please consider registering it with u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give you many advantages ov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register now and pass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round.  For all registrations we receiv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rial number, we will pay you ten doll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eople who register using your serial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oney you receive.  ELECTRONIC LEARNING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interested in purchasing quality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produce with your registered EDITOR version!!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KNOWLEDGE BOWL TRIVIA 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DC&amp;P on floppy diskettes 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paring a data diskette 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DC&amp;P on a hard disk drive 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the program 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ing the setup configuration ........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usage 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passing disk-space &amp; printer-ready checks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ENING SCREEN 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N MENU 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EWING SEQUENCE 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MODE 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 MODE 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MODE 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Commands 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Mode 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arch &amp; Edit Mode ..........................  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st Mode ................................... 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maintenance 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gin &amp; Delete data files....................  13-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ange to a different data file ............. 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rge data files ............................  14-15,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ey References ..............................  1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&amp; PRODUCT SUPPORT 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SCELLANEO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information on Data Files 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ing up the Data-Files 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itical key files 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LY ASKED QUESTIONS ..............................  18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..................................... 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i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NOWLEDGE BOWL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a fun program which was written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s to be asked in either a quiz format or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ledge skills of up to 4 players in competi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s very easy to use and provides roll-dow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 that are activated with the &lt;F1&gt; key. 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 displays the active F-Keys.  Interesting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question files are included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EDITOR VERSION is purchased,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le to add his/her own questions pertaining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ject(s).  Multiple categories may be used within on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multiple data files can be selected thus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very comprehensive collection of questions.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100 different data files can be used with up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ies each.  Each data file may contain up to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erences may be entered also thus lending cred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pecially in cases of high level competition. 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flagged for printing after the competition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grity of a question or questions be challenged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ing, the user will be reminded that quest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 and they may or may not be prin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ditor provides the ability to begin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Questions can be added, edited, dele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ed for.  Data files can be merged together, re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unwanted data files can be deleted.  The editor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questions in a file to be listed to either a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regular version is also available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t the altering or listing of the data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was developed to be used for testing or com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s only.  With the regular version, the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eed to be either produced with the EDITOR VER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chased from Electronic Learning Enterprises.  See pag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program are volumes of data files named "VOL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VOL2" etc.  In each file are many questions from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ur different categories.  Test your skills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you will get a well rounded picture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CLAIMER OF LIABILITY:  This software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s is".  Whether the software has been registered or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 assumes all risk as to it's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ance, including direct, indirect, incidental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ON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rst step in making a KNOWLEDGE BOWL TRIVI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is to format a blank diskette with the "/S"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xample if your system has 2 disk drives, 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disk in drive A: and the blank disk in drive B:. 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&gt; type "Format b:/s" (not the quotes)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.  Consult your DOS manual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the format is complete, remove the DOS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A: and replace it with your original KNOWLEDGE B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 With an  A&gt; showing on the screen type "install"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quotes) and press &lt;Enter&gt;.  This will copy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files to your "work disk".  A message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 when the process is complete.  This is now a "boot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ING A DATA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prepare a diskette for use as a data diskett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it with the DOS "Format" command.  Consult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more information concern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H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 are attempting to end up with a diskette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OS system, COMMAND.COM, a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KT.EXE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UTOEXEC.BAT   Auto Execut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ON A HARD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Boot" your computer and exit to the operating syste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CRT is displaying the  A&gt;.  Put your KNOWLEDGE B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VIA disk in drive A: and type on the keyboard "INSTHD [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P]" (not the quotes) where [D] is the drive and  [P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where you want the KNOWLEDGE BOWL TRIVIA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ed.  The directory you will be using for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 should not already exist on the hard disk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HD will create it for you.  If it is present bu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get an "Unable to create directory" message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 will still be successful.  If the director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pty however the INSTHD program will abort.  See page 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how to set up a DOS path to your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onsult your DOS manual for more information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s and the process of creating and removing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ub-directorie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INSTH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ill install the KNOWLEDGE BOW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ogram on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ive (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INSTHD C:\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ill install the KNOWLEDGE BOW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into the subdirectory C:\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drive (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CAL H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 are attempting to copy the program file fr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DC&amp;P disk to the proper drive and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KT.EXE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the program has been installed on a bootabl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t in drive A: and boot the computer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the KNOWLEDGE BOWL program.  If the KNOWLEDGE B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are in a subdirectory on a hard drive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cessary to change into that subdirectory and type "K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ot the quotation marks), press &lt;Enter&gt;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un.  Simple batch files may be created to do th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.  Consult your DOS manual for more information o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using your keyboard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ING THE SETUP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very first time the KNOWLEDGE BOWL program is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ill inquire about the configuration of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.  Indicate the type of monitor you have by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question.  The next question will permi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ize the colors in the program.  We recommend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and obtain an understanding of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and windows before changing any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rive/path information is asked nex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s running on floppy disks press &lt;F&gt; her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isk is being used and you want to store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on the same drive and directory as the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&lt;H&gt; here. If the program is to be installed on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, a separate path may be set up to store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in.  To set a data file path press the &lt;P&gt;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ed about the types of drives.  The program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you to enter a path for your data files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an existing valid DOS path. If the entered DOS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 existent the program will warn you the path is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equest you to try again.  The &lt;Esc&gt; key will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pat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Flag questions to eliminate duplicates"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ext.  This question is important because only up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s will load into memory for use in each sess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 file is larger than 100 questions,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ssions may be executed to use all the ques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If this question is answered &lt;Y&gt;es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ed during earlier sessions will be tagged as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be reused during subsequent sessions.  This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when more than one session is used after cho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file.  WHEN A NEW DATA FILE IS SELECTED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S TERMINATED AND RESTARTED, ALL OF THESE "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"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THE PROGRAM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using the QUIZ MODE you have the option of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questions that were missed on the final repor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the "list missed questions" question &lt;Y&gt;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s missed during a quiz will print out o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z report along with all other pertinent data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 is answered &lt;N&gt;o, everything but the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will be printed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Prompt the user with the accuracy of each answ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 is next.  If this is answered &lt;Y&gt;es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informed of the status of each answer.  This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y on the screen for 3 seconds after which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 will display.  Pressing the space bar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3 second delay.   If an answer is incorrect,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will be shown.  If the "prompt" question is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&gt;o then no indication of the correctness of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given.  This may be preferable while using the QU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Require password to access setup" ques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.  If you want to restrict access to the setup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&lt;Y&gt;es here.  Enter your password. 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nter it a second time for verification.  DO NO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ASSWORD.  Write it down and place it in a safe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 not want to restrict the setup rout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, answer the above question &lt;N&gt;o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nal system configuration will be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ll file.  Each time the program is activ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 information will be automatically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figuration screen will be skipped. 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s may be changed at any time by pressing &lt;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at the OPENING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th printer-ready checks and free-disk-spac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performed by default.  The printer-ready che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erformed any time before the printer is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-disk-space check will check the available disk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 disk(ette) every time the editor is activ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up program can be used to setup KNOWLEDGE BOWL to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or both of these checks.  Activate the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 the above paragraphs) and answer al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ly.  After answering the last ques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a password with the setup routine, hold down the &lt;A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&amp; press the &lt;B&gt; key simultaneously.  Tw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s will then be asked providing you a way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o skip either or both of these defaul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xt screen to be displayed will be the OPENING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pening screen will display which institution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been licensed to and give information about who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purchase, or product support.  (See page 16 for detail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is time pressing &lt;Q&gt; will exit the KNOWLEDGE B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nd return you to DOS.  Pressing &lt;S&gt;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to be made to computer configurations.  (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the same setup program that was run the very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C&amp;P was run; see pages 4-5.)  Pressing any other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the program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advancing past the opening screen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perform a check to find out how many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.  If only one data file is availabl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automatically otherwise all availabl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alphabetically into a window for your selec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a file use PgUp and PgDn to "page" to the wind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choice then select the file by using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rrow keys" to move the light bar.  Press &lt;Enter&gt;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nal selection.  If no data files are availabl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mpty data file will be created and named "KT-STD"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7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a data file is loaded, the entire file is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both the CATEGORY and REFERENCE field. 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different categories and references are loaded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for your choice in the SELECTION SCREEN. 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 different categories and references are permit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data file.  If a data file is created wit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 categories or references, only the first 100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and you will be warned of the situation.  (See pag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ing the different numbers of the MAIN MENU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acketed first letter of each selection will activ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five different modules of the program.  The follo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rief summary of what each modul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AME MODE:  Pressing &lt;1&gt; or &lt;G&gt; will activat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of the program.  In the game mode up to 4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ete simultaneously.  Statistics and help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y functional in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IZ MODE:  Pressing &lt;2&gt; or &lt;Q&gt; will activate quiz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rogram.  In the quiz mode a person i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ire set of questions in the current data file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z is completed a report is generated with all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.  If the program is set up to list all the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s, all questions answered wrong during the quiz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rinted also.  Statistics and help windows ar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 in this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OR MODE:  Pressing &lt;3&gt; or &lt;E&gt; will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mode of the program.  In this mode complet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ata files is performed.  They can be started, dele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rged.  Questions and answers may be added, dele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ied etc.  Complete maintenance can be perform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 MODE:  Pressing &lt;4&gt; or &lt;S&gt; will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window menu as when the program first started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gUp &amp; PgDn then use the Up &amp; Down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ght bar to your choice.  When the desire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INFO:  Pressing &lt;5&gt; or &lt;R&gt;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gistration information.  From within this modu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print out an order form which contains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st of registering the program and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ling quality data files that you creat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EDITOR VERSION back to Electronic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xt screen will be the VIEWING SEQUENC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creen will provide flexibility in choosing wha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questions you want as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CATEGORY:  Press &lt;1&gt; to select the ques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ed by a specific category.  When this choice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be presented with a window display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categories in the current data file. 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file can always be seen in the bottom line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me.)  Use the PgUp &amp; PgDn keys to "page" to the wind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choice then use the Up &amp; Down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ght bar to the category of your choice. 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questions in the current data file pertai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ategory ONLY will be used for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REFERENCE:  Press &lt;2&gt; to select the ques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ed by a specific reference.  When this choice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be presented with a window display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references in the current data file. 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 as described in the previous paragraph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s in the current data file pertai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reference ONLY will be used for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DOMLY:  Press &lt;3&gt; to load all the categ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s randomly.  They will be loaded differentl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is viewing sequen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Up to 100 different categories and referenc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within one particular data file.  If more than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references or categories are used within on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only the first 100 of each will be loade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ssion and you will be warned of the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ll the questions in a particular data file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category and/or reference they will be the only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lect if the CATEGORY or REFERENCE viewing sequen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.  On the other hand the CATEGORY and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s may be left blank when entering questions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however access will be denied to any view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the RANDOM viewing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ANDOM viewing sequence will always perm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ssion regardless of what has been entered in the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feren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A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odule of the program was written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etition for up to 4 players.  After entering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and selecting a sequence for the ques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ed, the game will advance to the QUESTION SCREEN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questions will be asked to each player on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rrect answer in the answer box may be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corresponding letter (A-E) or by using the Up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arrow keys to highlight the proper answ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ght bar.  Pressing &lt;Enter&gt; will make the final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so configured, you will be informed if your ans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 or not.  This status will be displayed for up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s before proceeding to the next question. 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3 second hold, press the SPACE BAR.  The next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n presented to the next player.  This continu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ire set of questions that were loaded are exhau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not enough questions exist for another complete rou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ssion is terminated with the &lt;Esc&gt; or &lt;F10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le in the QUESTION SCREEN notice the F-Key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1&gt; will activate the "roll-down" hel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2&gt; will activate the "roll-down" statist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3&gt; will tag a question to be printed later.  This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lpful for when there may be a ques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grity of a question.  If any questions are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can be printed out by exiting KNOWLEDGE BOW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&lt;F10&gt; key from the MAIN MENU.  If ques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ged, the exit menu will allow you to prin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TAGS WILL BE CLEARED WHEN A NEW DAT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OR 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When a new data file is loaded for us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 tags are cleared.  If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estions to print be sure to press &lt;F10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it the MAIN MENU and print them ou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return to KNOWLEDGE B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0&gt; will exit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QUIZ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odule of the program was written to all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vidual to review set(s) of questions.  Afte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dividual's name and selecting a seque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s to be asked, the game will advance 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Here the questions will be asked to the particip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at a time.  The correct answer in the answer box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 by pressing the corresponding letter (A-E)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Up &amp; Down arrow keys to highligh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with the light bar.  Pressing &lt;Enter&gt;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 selection.  If so configured you will be inform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answer is correct or not.  The next question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ed to the player.  This continues until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questions that were loaded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le in the QUESTION SCREEN notice the F-Key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1&gt; will activate the "roll-down" hel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2&gt; will activate the "roll-down" statist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3&gt; will tag a question to be printed later.  This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lpful for when there may be a ques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grity of a question.  If any questions are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can be printed out by exiting KNOWLEDGE BOW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&lt;F10&gt; key from the MAIN MENU.  If ques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ged the exit menu will allow you to prin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TAGS WILL BE CLEARED WHEN A NEW DAT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OR 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When a new data file is loaded for us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 tags are cleared.  If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estions to print be sure to press &lt;F10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it the MAIN MENU and print them ou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return to KNOWLEDGE B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purchase the EDITOR version you can 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, merge, and delete your own data files. 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DITOR MODE simply press &lt;3&gt; or &lt;E&gt;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free-disk-space check is not bypassed (See page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will display the amount of free spac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your data disk(ette).  Press any key to adva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A note on input data fields.  When entering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ditor there is a Word Star (R) similarity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chart.  A chart similar to the following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windowed onto the screen while entering data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keystrokes will assist you in data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diting.  The character ^ preceding a letter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press the "Ctrl" key down and hold it whil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Arrow     - Moves the cursor to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Arrow   - Moves the cursor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S or LeftArrow   - Moves the cursor to the left one charac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 or RightArrow  - Moves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or HomeKey     - Moves the cursor to the lef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 or EndKey      - Moves the cursor to the righ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G or DeleteKey   - Destructs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  - Destructs the character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Y                - Destruct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DnKey   - Saves all the fields in the presen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    - Toggles insert on and off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When insert is on (Large Cursor) any letter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move the existing text to the right.  When inse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 (Small Cursor) the cursor will overwrite the 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OR MODE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:  Pressing &lt;1&gt; or &lt;A&gt; will activate the add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odule will permit you to add questions and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an ID entry will be required.  Use a number betw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25000.  These numbers apply a signature to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 into the data files.  With this sign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ctronic Learning Enterprises can control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 files it purchases from various user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ing the reference field, take note that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ws labeled "Active reference field".  Any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and on these arrows are actively load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s are loaded.  To prevent many different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loading while using the same source but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lumes and pages, put the page and volume informat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ight arrow.  For example if you we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Websters Dictionary" as a reference for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s always enter "Websters Dictionary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then space to the position AFTER the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ype in the pages etc.  This will insure tha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oading questions by reference you will ha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Websters Dictionary" questions together under on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When using the ADD or EDIT mode,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has a wrap around featu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type in a question and the second line of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utomatically move to the second line.  Another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is the &lt;F3&gt; key.  This key will repe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 in the current field.  This is helpful w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etitive strings of information.  Instead of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strings each time, press the &lt;F3&gt; key to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entry, for the same field, as the last reco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3&gt; key functions in the category, question, answ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interested in making quality data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le to E.L.E., print out the registration form,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areas, and return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 &amp; EDIT:  This module provide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 for and edit the questions and answers in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After pressing &lt;2&gt; or &lt;S&gt; the program will as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to search for.  Enter the category to search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is field is case sensitive).  If the search is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question pertaining to the entered categ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with the edit options active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Press the bracketed first letter of each cho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 the desired function.  Displayed also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OR MODE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creen are the number of active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data file and the record number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.  When an edit is completed, the search i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 using the category of the record just ed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A question can be accessed directly by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number.  Simply press &lt;Enter&gt; when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to search for.  Next enter the recor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it is a valid record number,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 will be displayed with the edit option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:  Pressing &lt;3&gt; or &lt;S&gt; will activate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ule of the program.  The next choice will decid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ing the information to the &lt;S&gt;creen for view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P&gt;rinter for a printed report.  Press the &lt;S&gt; or 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rdingly.  Next the choice for sort is presented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 to list by Category or &lt;R&gt; list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printer was chosen and the printer-read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ctive, a check of the printer will be performed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determined the printer is not ready an audible beep-b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sounded and a note indicating the prin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y will be displayed.  If the printer is ready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ill get this warning, your computer or printer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ly compatible with the normal DOS interrupt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ll the printer port.  If this is the case see page 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to disable the printer-read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ports, displayed or printed, can be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MAINTENANCE:  Pressing &lt;4&gt; or &lt;F&gt;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dule of the program which allows you to "house cle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data file.  This is accomplished by removing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deleted records from the main data file and re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 files from the purged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GIN OR DELETE A DATA FILE:  Pressing &lt;5&gt; or &lt;B&gt;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e a module of the program which allows you to beg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data file or erase one you no longer want on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 Next enter the name of the file you want to be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eld is only 5 characters long because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of the file named is reserved to be "KT-"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17 for more information on data files and their nam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enter the name you want to call the fil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nter&gt;.  Characters not allowed in filenam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tt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 MODE  (BEGIN/DELETE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files may also be removed permanen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disk.  As previously described, press either &lt;5&gt; or &lt;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EDITOR MENU.  When asked to type i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o begin press the &lt;Del&gt; key.  Type i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o be deleted and press &lt;Enter&gt;.  If you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data file the selection window will be pres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required to select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warning will flash on the screen stat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ion will be permanent.  Upon your final OK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:  Press &lt;6&gt; or &lt;C&gt; to change from on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nother.  The same window selection will be pres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presented at the beginning of the program. 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file you want by using the PgUp &amp; PgDn keys to "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desired window and by using the Up and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 to move the light bar to the selection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&lt;Enter&gt; when your choice is highlight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RGE:  Press &lt;7&gt; or &lt;M&gt; to enter the modu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which allows merging of 2 or more data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two pieces of information that will be ask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to be added, and the file to ad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ectively.  Here the path and the complete file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to be entered.  "KT-" is always added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each data file by the program and needs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junction with the file name.  The program know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files are currently being stored and will assist yo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ing the drive, path, and the "KT-" prefix. 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simply edit the path the program ha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, to add data file name "ONE" to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d "TWO" proceed as follows.  When the program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 file TO BE ADDED TO it will already hav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ath entered.  Simply type "ONE" at the end of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and press enter.  When the program asks fo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TO ADD again it will have the drive and path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in "TWO" at the end of the path string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above example if your data files we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named "C:\KTDATA" then the file to ad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:\KTDATA\KT-ONE" and the file it gets added to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:\KTDATA\KT-TWO".  (See page 17 for more details 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 their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OR MODE  (MERGE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program recognizes the entered names as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it will proceed with the merge, otherwis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ced to reenter them.  Merges may be repeated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red provided there is enough disk space and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ill not exceed 2000 entries.  Should either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, you will be warned of the situation. 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function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REFERENCES:  Press &lt;8&gt; or &lt;K&gt; to enter or edi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s.  Up to one hundred key references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.  References repeatedly used when adding or edit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ssigned a key reference number.  Later while ad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ng questions, the corresponding key numb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 in the reference field rather than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le reference.  The reference will then th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entered into the reference field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a lot of time if the same reference(s)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differen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activating the key reference module,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 to &lt;U&gt;pdate or &lt;L&gt;ist&gt; the key 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DATE:  After activating &lt;U&gt;pdate a key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date will be requested.  Let's say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you want the following reference "WEB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FICE DICTIONARY,  Fawcett Publications 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974." to be entered as key reference #1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1 and a field will be open with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igned text string.  Enter or edit the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xt you want assigned to key #1.  La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ing or entering questions, you can ent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1" in the reference field to automatically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string ("WEBSTERS OFFICE DICTIO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wcett Publications  (C) 1974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:  This module will provide for 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y reference(s) on the screen or printing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printer.  If there is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ting that the printer is not ready when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e page 4 for information on byp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r-ready-che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fter activating &lt;L&gt;ist the nex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be &lt;S&gt;creen or &lt;P&gt;rinter.  Press &lt;S&gt; or &lt;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ordingly.  The &lt;Esc&gt; key will abort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hours of hard work went into the cre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 If you are evaluating the demonstra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find that it is limited in the ways describ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R&gt;egistration info.  A registration form is includ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page of this manual.  Be sure to include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the copy you are evaluating so we can reimb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person(s) their $10.00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copies of the KNOWLEDGE BOWL TRIVIA are being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editor.  Electronic Learning Enterprises is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dicated to constantly building it's selection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If you have an unregistered evaluation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like more information on KNOWLEDGE BOWL TRIVIA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&lt;R&gt; key at the main menu of the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P&gt; key when prompted and an order form will print ou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are evaluating someone else's copy, use the las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manual to order or get more information on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 TRIVIA.  When you register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stomized copy with your own serial number.  (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 out copies bearing your registration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one.  We will pay you ten dollars for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s which bear your serial number.) 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given a telephone number for product suppor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 updated information on new products,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hancements, and an updated listing of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via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we want to build our selection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via data files we will consider purchasing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from any registered user who makes quality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ccurate information.  Because of the diver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interests of different persons and business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provide some interesting files.  These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t least and 75 questions each with no less than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s per category.  Please write u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if you are interested.  Let us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jects you are interested in making up questions f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send you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Address for more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LEARNING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erdale, PA  17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ON THE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data files whether on floppy diskettes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will be named the same.  The files are allotted a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name which you can assign the file. 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VIA always assigns the 3 characters "KT-" as a prefi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you assign the file.  This is so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LEDGE TRIVIA data files can be easily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.  The extensions for the data files are always "DA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's take an example of the data files for the "VOL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which is a sample file included with the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compilation of 3 different categories. 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 is actually "KT-VOL1.DAT".  Thes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ed up frequently especially if they are being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dded to.  This can protect from a loss of data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ware failure etc.  Consult your DOS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"Backu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using the MERGE function of the EDITOR,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path and file name rules are used.  This provid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exibility when merging files which are on different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xample would be merging a file from a floppy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your hard drive.  When doing this you must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assigns the 3 characters "KT-"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data file name.  This helps keep all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LEDGE TRIVIA grouped by name (all start with "KT-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ing this you would then know that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VOL1" has an actual DOS file name of "KT-VOL1.DAT"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OL2" has an actual DOS file name of "KT-VOL2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 is an example how to merge "VOL1" on your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[A] with  "VOL2" on the subdirectory "KTDATA"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rive [C].  From the EDITOR MENU press "M"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file to be added to, enter "C:\KTDATA\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L2".  (The data file path will be entered for you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.)  When prompted for the file to add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space key to erase the assumed default path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:KT-VOL1".  Provided the paths and names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, the merge will take place.  Of course you coul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VOL1" data file from drive [A] onto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merge it with another one, it makes no dif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ult your DOS manual for more information on DOS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itical key files are generated as needed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not enough disk space is availab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warned of the situation.  If it becomes cri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peration of the program, a warning will be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ecution of the program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)  I MADE UP A DATA FILE AND NOW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CATEGORIES AND/OR REFERENCES LISTED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usually because the categories are not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questions exactly alike.  For example "AMERICAN/HIS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different category than "AMERICAN HISTORY"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different selections in the view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 window.  To keep the categories an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ped together be sure to enter the categ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s exactly the same on each question.  Not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se doesn't matter.  For example, ques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"COMPUTERS" and ones with the category "compu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grouped together with "COMPUTERS" appea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 window.  The use of the &lt;F3&gt; key is helpful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page 12 for information on the &lt;F3&gt; key while in AD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 HOW DO I KNOW WHICH DATA FILE I'M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 at the bottom of the gray menu frames. 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the curr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)  WHEN I GO TO USE A DATA FILE, QUESTIONS WILL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 WHEN I SELECT THE VIEWING SEQUENCE OF "CATEGORY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REFERENCE" THE PROGRAM INDICATES THAT NO CATEGOR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ARE LOADE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ther no categories or references were load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s were entered or the category and/or referen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re damaged or missing.  If the latter is the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eed to do file maintenance.  Be sure the data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fix is loaded as the current file. 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mode from the MAIN MENU and press &lt;F&gt;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tenance.  Press the &lt;Y&gt; key and the data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t and the key files will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)  HOW DO I PRINT OUT MY QUESTIONS THAT I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S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&lt;F10&gt; from the MAIN MENU.  If ques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gged you will be given the option of printing the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s, returning to the program, or exiting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printing the tagged questions you can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or exit to DOS.  The tagged ques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ed only when a new data file is selected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LY ASKED QUES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)  WHEN I CHANGE DATA FILES WHY DO ALL M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FOR PRINTING GET UNTAG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gged questions must be printed before chang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data file.  When you change to another dat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ags for questions to be printed out will be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limitations limit the amount of tagged ques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000.  Remember this is the maximum size limi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files.  The worst case scenario of flagging all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s could happen although such a scenario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.)  WHY CAN ONLY UP TO 100 QUESTIONS BE LOAD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EACH S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is the restraining factor here.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set up the program to allow a large data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for numerous sessions without the danger of re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s.  This is done by running the setup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ress &lt;S&gt; at the OPENING MENU).  When aske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ag questions to eliminate duplicates press the &lt;Y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ay you will be warned when all the ques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ed.  If you answer the "eliminate duplicate" questio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pressing &lt;N&gt; you will be given a choice of allow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allowing duplicates before each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.)  WHY DOES THE PROGRAM KEEP TELLING ME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NOT READY WHEN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uses an IBM DOS interrupt to p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us of the printer port.  On many compatibl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arallel printer cards, the polling proces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properly and the program thinks the prin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y when it really is.  To correct this problem see pag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how to set up a bypass of the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-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.)  WHY IS THE CURSOR BIG SOMETIMES AND SM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editing, the cursor will be small when "INSERT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 and large when "INSERT" is on.  Insert can be togg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 by pressing the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LY ASKED QUES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.  WHEN I LOAD THE QUESTIONS BY REFERENCE, WH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ALWAYS TELL ME THAT MORE THAN 100 RE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WHEN I OBVIOUSLY USED LESS THAN THAT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he references are loaded by the program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 between the little arrows are used for th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.  Thus when you are entering many ques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reference, be sure to enter any differences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ctive area to insure that all those referenc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source load together.  See page 12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.  I WANT TO BE PROMPTED WITH THE ACCURAC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BUT I DON'T WANT TO WAIT 3 SECONDS BETWE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the space bar will allow the user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second delay time after each question is comple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accuracy prompt is still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1.  SOME DATA FILES THAT I KNOW EXIST,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IN THE SELECTION WINDOW, WILL NOT MERGE FOR ME. 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M TO BE MERGED, THE ENTRY FIELD JUST BLANKS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ct DOS rules apply when using filename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used in conjunction with a drive and path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enter your default data storage path and will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KT-" header used by Knowledge Trivia to identif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 files.  Remember to add the "KT-" (not the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entering your own path and name of a data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d.  See pages 14-15 &amp; 1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ONIC LEARNING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ERDALE, PA  17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REGISTRATION ORDER FOR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ty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:  (     )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 OF YOUR EVALUATION COPY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SIZE REQUIRED:     5.25" _____    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 (copies)  KNOWLEDGE BOW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gular Version) .....  $29.00 ea.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 (copies)  KNOWLEDGE BOW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ditor Version) ......  $49.00 ea.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 Please send me a list of available data files.  (No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 Please send me information on sell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-Files back to E.L.E. that I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EDITOR VERSION ............................  (No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 Pennsylvania add 6% Sales tax ................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 ..............................   $__2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..............................................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ccept personal checks or money orders, NO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ship your order within one work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