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other Mitchell/Ware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ural Net Simulator  (c) 1987 by Fred Mitchell (M/W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is software follows the same conventions  of  all Mitchell/War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t  may  FREELY  be  distributed  in  any  machine-readable  form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nmodified,  in its entirety.  Questions?    Suggestions?     Feel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ree   to  call at 638-4936  12pm-8pm Mon-Fri,   2pm-8pm  Sat  and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un.  Donations?  Feel Free to send as much as  you  want to:  67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Magnolia Court,   Bensalem, Pa 19020.   Make your check payabl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red   Mitchell.   He  will  be more  than  glad  to know that  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has your support, whether verbal or monetary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  will assume that you have some working  knowledge of the nat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f  neurons.   (Otherwise,   why  would  you  spend  4-8   minu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ownloading  this  package?)  256 neurons are simulated, each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16  inputs (which I shall refer to as dentrites from now on) 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ther   neurons.     Some    can    be    inhibitory    dentrit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epending on  the inhibitory selection,  which  is made  by rand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hance,  to an averave percentage specified by the "%  Inhibitory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nput. The wiring is also done automatically. And you can also 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stimulus, and observe the respons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LK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Now, let's explain how to run the program.  After you have invok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program, you will see the  initial message. When you're finis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ding it, hit RETURN and BE PATIENT!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Next, it will ask you to set the stimulus. This will be a 4X4 gri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o the left.  Use the  function keys  to  turn on or off  indivu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'pixels'. Hit RETURN when don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LEARNING RATE - sets the rate at which the threshold firing level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f  the  neurons  will  be affected.  If a neuron is firing,   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reshold may be raised.  Conversely, if it is not firing,  it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be lowered.  The rate is the percentage probability that any giv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neuron will be adjust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ET  THRESHOLD  -  sets  the initial  threshold  of  all  neuron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member that all neurons have 16 dentrites.  The number should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low - 1 to 6. Obviously, neurons will not fire above a 16 setting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But, the thresholds (on an individual basis) will be lowered unti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iring begin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%  INHIBITORY - sets the percentage of  inhibitory dentrites 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ill be present.  As to which ones will be made inhibitory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p  to  chance. Experiment  with any range from 0 to 100  percen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Best results may be obtained around 10-20%, but try anything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XT, you will see something like this appea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....        ................         .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..        ................         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..        ................         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..        ................         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S)timulus (T)hreshold (I)nhibit (R)un continuous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C)lear (L)earn   SPACE - step   ESC - esca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"S", "T", "I", and "L" commands we have already gone over.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an  change anyone of them throughout the course of running. 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"R"  command lets the net run continuously,  and the "C"   comm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lears  the  network.  SPACE allows you to single-step,   and  ES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turns you to DO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AST 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is is not an exact simulation,  of course, but it may give  s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nsight  into the  possibilities  of using electronic  neurons 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omputers. By the way, the 16X16 grid in the middle represent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tates of all the neurons.  The 4X4  to the right is the respons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Later,  time (and God) permitting, I  will do a much more accur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model  of  the  neuron,  or  do  a   Perpectron  simulation.  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uggestions or questions  should be directed to Fred  Mitchell 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(215) 638-4936, or by leaving a response on the BBS you found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rogram to my  pseudonym,  PAUL ATREIDES.  (I know, but there i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 that I am using a pseudonym.)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end-of-author's-documentation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oftware Library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is disk copy provided as a service o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Public (Software) Libr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e are not the authors of this program, nor are we 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th the author in any way other than as a distributo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gram in accordance with the author's terms of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lease direct shareware payments and specific questions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program to the author of the program, whose name appe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lsewhere in  this documentation. If you have trouble g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 touch with the author,  we will do whatever we can to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with your questions. All programs have been tested and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un.  To report problems,  please use the form that i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 PROBLEM.DOC on many of our disks or in other written fo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t with screen printouts, if possible.  The P(s)L cannot d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ug programs over the teleph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sks in the P(s)L are updated monthly, so if you did not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disk  directly from the P(s)L,  you should be awar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files in this set may no  longer be the current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a copy of the latest monthly software library newsl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a list of the 1,800+ disks in the library, call or wri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Public (Software)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P.O.Box 35705 - 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Houston, TX 77235-57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(713) 665-701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