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is F. Cooper at SOFTSA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550 Pickering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Springs,Co 80911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719)390-6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fully illustrated PC Repair Course on how to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all components of your IBM and compatible compu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is limited to only 25 PCX and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ver 75 PCX files. You must have VGA video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Ram and a Hard Drive. Be sure to read all of the COM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,registration procedures and benefits. Be sur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numbe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nd UNZIP this tutorial onto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just type START or BEGIN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the tutorial and press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this tutorial greatly enhances your understan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s components and how the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..TA..and HAPPY LEARNING........................OTIS CO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