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allows you to make your own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 examination.  You can create up to 50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exams.  You will find that some ex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choose this option the first menu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is one used to select Forced-Choice or 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 exams.  Free-Choice exams allow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questions you want to answer or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Free-Choice exam there is  no  penal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 you skip, you receive 50% ev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answer any questions, each question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  the  normal  points,  and  a  wrong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points be removed 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-Choice  exams are the standard  ex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you to answer all questions.  You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question but you'll have to return to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 done.  Those that are skipped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 at  the  end  of the  exam. 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ized  for a wrong answer -- you simply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oints for wrong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Forced or Free, a list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  files  on  your current  direct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You may choose a file from  the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you  may quit by pressing ESC or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.  Choose an exam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 techniques  you  normally  use  to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've  chosen an exam file  you'll 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that  shows  the  exam  title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 to answer, its five answer choi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option to skip this question and return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   There are three way to choose an 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e up or 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rrect answer then press ENTER,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key corresponding to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rrect  answer until it is highlight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ENTER, or you may use a mouse to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rrect  answer  then press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 to select it.  If you want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the question just press ESC o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o select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SWER OPTIONS has not been used to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Show  Answer" mode, the number of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 answered correctly will be  show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 of  the screen.  After you're  don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will be added to the end of the sco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rresponds to the exam.  The sco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 same  name  as  the  exam  file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either answered all the ques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you'll  be shown your final  score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ave to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option to enter your access cod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will  allow  you  to  access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except the help file -- anyone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to  the help option.  Once you'v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rrect access code you may use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 The  access code is in the  ACCESSC.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After  you write it down somewhere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  Don't let your students ge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option you're allowed to creat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 examination.  The first screen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n  exam setup screen.  This screen ha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,  one to enter the number of ques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o ask, one to enter the title of the  ex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ne to enter the filename for the exa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move  freely from one field to anoth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p or down arrow keys.  Once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typed  correctly in  all 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10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  press the F10 key from the Exam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you will see another screen that ask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ype  the  first  question,  its  five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, and the number of the correct answe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of  eight  fields  are  shown  --  tw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 the question, five for the answ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the number of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've entered all the questions 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main menu.  If you decide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not enter as many questions as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d just press the ESC key.  The exam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but  with only as many questions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before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choose this option you'll fir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ist  of  the score files to choose  from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 a  file, highlight it then press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ft  mouse button.  If you change your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qui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 choose whether you want to send th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 printer or to the screen. 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on't forget to turn the printer on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andard  arrow  key or mouse  techniq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the scores are listed, the exam tit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questions in the exam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list is sent to the screen you'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ENTER to return to the main menu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option  to make a  hard  copy 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ation.   There  will be five  question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 The  last page will contain  the 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 will be suitable for classro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choose the Exam file Edit option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be given a list of the files by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select  one  of  these  files  for  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 it then press ENTER or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After you press ENTER, the exam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sted and you'll be asked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're  done  just  press  ENTER. 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correct you don't have to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 the  first question will be  print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ll 5 of its possible answers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ts  correct answer.  You can mov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 on  the screen using the arrow key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o retype everything.  Just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 make the correction and then mo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error.  When you've made all th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question will be displayed next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its possible answers.  Make the chan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 again.  If no changes are require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F10  and the next question and  answ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displayed.  If you finish edit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o the last set j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choose the this option you'll agai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a list of files to choose from.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 a file by highlighting it, press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ft  mouse button.  All the scores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will  be  displayed and you must  decid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scores you want to remove.  If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Y.  If not, press N.  If you choose y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ores in that fil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when you want to delete an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its score file.   Choose this o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ist  of exam files will be shown.  Choos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keyboard or mouse and i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option to force the software to sh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how the correct answer if the stude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 correctly.  Again, you'll need th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to change this option.  The option sta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 until it is changed again --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requires an access code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  from tampering with the files 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 of exams.  To gain access to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including this one, you'll need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access  code  using the  ENTER  ACCES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option to change your access c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access select this option then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access  code and press ENTER.   From  n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his new access code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ri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option  to view this manual 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5 to print the manual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