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AND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5th Septem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TEST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and Study is both educational program and interactive game.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est your knowledges in a variety of subject areas and to lear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s from our files. You will be given hundreds of questions about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, great events, personalities, art and architecture, about world c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es, population, rivers and mountains, about music, both classic an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, etc. Each of your answers will be scored and results will be ent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l of Fame. You can compete with your friends, your children,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to reach the best possi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"ABOUT"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kB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200,000 kB free har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Test and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fee you pay to a Shareware distributor does not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the program itself. If you continue to use the program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payment to the author, which may entitle you to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benefits. This is terme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valuation version. It is supplied to you "on appro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eriod of 21 days. After that time you are obliged eithe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U$ 6.00 (or US$4.50 or UK pound 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Bankcard, Visa or Masterc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s or International Money Orders. All cheques must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 Australian bank in AU$, US$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from within the program (Menu item About)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gister.doc and fill it in. Include your credit car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copy of the full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minimum of three months free phone, fax and mail technical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IMPLIED WARRANTIES OF MERCHE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AND ALL SUCH WARRANTIES ARE EXPRESSLY AND SPECIFICA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MAS MARTIN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OR 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VEN IF TOMAS MARTIN, COMPUSOFT INTERNATIONAL OR ANYONE ELS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 OR CLAIMS. THE PERS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/ or the State of South Australia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omas Martin and any successors, administrators, he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. Any action or proceeding brought by either party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rising out of or related to this agreement shall be brough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tate or federal court of competent jurisdiction located in Adela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Australia. The parties hereby consent to in personal juris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End of file  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