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AND STUDY v.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0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200,000 free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Test and Study is both educational program and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game that allows you to test your knowled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subjects and to learn new f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Test and Study is both educational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e. It allows you to test your knowl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variety of subject areas and to learn new fac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files. You will be given hundreds of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history, great events, personalities, 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, about world capital cities, pop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s and mountains, about music, both classic an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etc. Each of your answers will be sco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will be entered to the Hall of Fam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e with your friends, your children,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to reach the best possi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THE AUTHOR KNOW IF YOU INTEND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I WILL INCLUDE YOU ON THE MAILING LIST FOR FUTUR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477-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477-405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re will be a telephone and a fax number ch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tember 1996; numbers '84' will be added to 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numbers, so 47 7405 will be 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