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IA World Fac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ORL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additional example text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nformation on upgrades, changes and discounts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needed: Hard Disk (2.5M), 364K RAM, 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IA WORLD FACTBASE v1.00 &lt;ASP&gt; &lt;ESC&gt; A tremendous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actbase containing detailed and interes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very country in the world -- including each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y, People, Government, Economy, Communications and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Over 260 countries described based on 1993 CIA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rom TexaSoft $29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rough TexaSoft, PO Box 1169, Cedar Hill, Texas 75104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(MC/VISA/AM. EXP) U.S. Order Line is 1-800-955-TEXAS,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 CIS:70721,3145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1.3145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Distribute this di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 that also contains sexually explici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