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KAL 3.16</w:t>
        <w:t xml:space="preserve">                                  GKAL 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de Proces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7, 1988, 1989, 1990  R. N. Wi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ents</w:t>
        <w:t xml:space="preserve"> 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How to Set Up GKAL 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  What You'll Need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  Your Working GKAL Disk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3  How to Keep your Records . . . . . . . . 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How to Run GKAL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  How to Start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  How to Stop 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3  The Main Menu 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4  The Assign Weights Menu 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5  The Weights Menu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6  Sending Output to a File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How to Use GKAL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  For Scores: Totals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  For Grades: Averages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Customizing GKAL with GKINST 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  Changing Screen Colors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  Changing Printer Symbols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Two Extra Utilities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1  Making a Class Roster 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2  Checking Your Data Files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Version History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1  About Updates 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Legal Notices . . . . . . . . . . . . . . . .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ory Manifesto</w:t>
        <w:t xml:space="preserve">                               Introductory Manife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is a tool to help teachers tot up their students' sco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ny such tool, it reflects a certain view of how 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ght to be done: The various things students do in a cour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in a set of separate number scores.  When these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bined in a reasonable way into a single score, it'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acher, you, to contemplate that set of scores and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self what grades to assign.  There is no formul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GKAL is designed to take numerical scores or gra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form, calculate totals or averages (using multi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eights if you like), and print reports in the form of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t graphs (histograms).  As a matter of principle,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</w:t>
        <w:t xml:space="preserve">          two things it will 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GKAL will not assign letter grades to anything.  Grades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ome out of a machine.  It must be your judgment, no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hat assig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GKAL has no place to put perfect scores or possible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various items.  The only point in keeping trac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ect scores ("Out of how many?") is to calculate true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ages, and the only reason anybody wants true percent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superstition that grades are somehow inherent in the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0-100% = A, 80-90% = B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about this fallacy, see the diatribe in Section 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ow to Use GKAL," p.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is a grade processor.  It is not a ledger.  It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make with an ordinary text editor --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intelligible to the human eye.  It never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which you keep your records.  No matter what you do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corrupt your records.  It can handle up to fifty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class with up to twenty-seven scor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How to Set Up GKAL</w:t>
        <w:t xml:space="preserve">                                1  How to Set Up GK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What You'll Need</w:t>
        <w:t xml:space="preserve">          1.1 What You'll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BM PC or clo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t least 256K of RAM.  (320K is b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ither a Monochrome Text or Color monitor, with MDA, CG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 or Hercule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t least 1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OS 2.10 or hig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What You'll Need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 printer which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int in pica (10 char/inch) and/or elite (12 char/inc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int in condensed (16 char/inch)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rm-Feed on instruction from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 text editor or word processor which can make plain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emory Size:</w:t>
        <w:t xml:space="preserve">          About Memory Size:  This version of GKAL will fit into a mach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256K of RAM, but it's a narrow fit.  I can load it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K with my normal CONFIG.SYS things, but my usual clu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resident handy-dandies is too much for it.  320K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s everything much easier.  In a pinch, I can suppl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ghtly smaller overlay version that isn't normall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  That version can run in about 184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onitors:</w:t>
        <w:t xml:space="preserve">          About Monitors:  To fit your monitor and taste in colors,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program, GKINST to change the colors.  See S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4 about how to use it.  GKAL works fine on a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monitor (even with a Hercules board) or a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GA or EGA), but to be comfortable with a one-color compo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 CGA monitor, you may need to adjust GKAL's colors.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4.1, p. 19 about col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Printers:</w:t>
        <w:t xml:space="preserve">          About Printers: As it comes, GKAL will work with a printer tha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on compatible and can print from the very top of the 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s is different, you can adapt GKAL to suit it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ation program, GKINST.  You'll have to look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4.2 on "Changing Printer Symbols,"; look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"8 Lines/Inch" on p.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</w:t>
        <w:t xml:space="preserve">              The printer must be able to print in Condensed, and it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feed out a fresh page on command ("FF")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.  To do its best, GKAL also needs an Elite font (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per inch).  A superscript mode help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ext Editors:</w:t>
        <w:t xml:space="preserve">          About Text Editors: To make data files for your classes, you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some kind of text editor which can make plain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Most word processors like to put funny non-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to the files they make, though there's usuall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to avoid that.  WordStar, for instance, normally pu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manner of peculiar things, but it offers the "non-doc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" mode, which works fine --so long as you're car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VER to try to reformat.  Any editor meant for writing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ms (like the Turbo Pascal editor) will certainly do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not sure, type a sample with your word processor (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of the sample class file on page 4), save it in a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ook at the file.  Use the TYPE command (TYPE file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ut it on the screen.  If it looks just as it di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processor, it's probably OK.  If it's scrambled or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trange characters, it's n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What You'll Need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nothing else, EDLIN, the silly line edit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s with DOS would do.  Since I wouldn't wish EDLIN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g, I've put E88, a simple text editor, on the disk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KAL.  It's simple but powerful and easy to learn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Your Working GKAL Disk</w:t>
        <w:t xml:space="preserve">          1.2 Your Working GKAL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sing a floppy disk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suggest you make up a boot disk (format it with the /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) for GKAL.  On the disk put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KAL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KINST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KROST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KCHECK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88.EXE or any other plain ASCII text editor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need to boot from the GKAL disk, skip the /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n formatting, but put a copy of COMMAND.COM from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disk on the GKAL disk.  For a single-drive system,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oom for some class data files on the GKAL disk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wo drives, it's neater to keep data files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disk.  I find a year's worth of class data fit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disk with room for exams, handouts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 directory for GKAL and copy the files above into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fer, just copy them into the directory you us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pressed for disk space, remember that you'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nd GKAL.EXE whenever you update a class record an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p.  You may need GKCHECK.EXE off and on to help find typo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lass record files.  GKROSTER.EXE makes a (fairly cru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oster for you, and you'll need it towards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but probably not thereafter.  GKINST.EXE you use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up once and whenever you get a new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How to Keep your Records</w:t>
        <w:t xml:space="preserve">          1.3 How to Keep you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lass needs its own data file, and the files must be l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in a specific way.  Using your plain ASCII text editor,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udent's record on a new line.  The line must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 ____ _____</w:t>
        <w:t xml:space="preserve">          following items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ease note that E88 is not in the public domain.  It'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program, copyright by M.R.E. Software.  If you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 and find it useful, you ought to pay up the reaso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ask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How to Keep your Records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lass or Year (2 digits or other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Major (up to 4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Optional: Letter grade (2 characters, the 1st of which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, B, C, D, or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Optional: Writing level (one digit or other character bu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preceded with either W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Up to 27 numerical grades.  It's best if they're integ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where in the range 0-100, though you can go higher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.  No negative numbers, please.  You may put an exclam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point (!) immediately adjacent to the number (no spac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this to a score in the top row, that uni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eligible for omission.  In other rows, the excla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letter grades, you have to translate them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for GKAL.  Registrar uses 4.0 for A, 3.7 for A-, 3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B+ and so on.  For GKAL, it's better to multiply by t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it 40, 37, 33, and so on.  GKAL would accept and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ctions, but they'd be rounded i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rgest score GKAL can print properly (weighted or pla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999.  If it's asked to print a larger one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ws asterisks; on paper it prints the score, mak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 of the column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must be separated by commas, and each line must be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thers.  They must all have the same number of num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.  If a student misses a unit, put an X instead of a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.  GKAL will count that as a missing score.  If you put a l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grade or writing level for one, you must do it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eaten things up with blank spaces as you like.  GK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gnore them.  Thus student lines might look lik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gers, Ellen,          Jr,HIST,B+, 82,77,15,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ar, "William K, jr", So,SOCI,C,  78,69,12,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how the items are separated with commas.  The last stu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's first name has "double quotes" around it becaus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comma.  Without the quotes, GKAL would think the "j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his class and get confused.  You could put quotation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every item, but there's no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GKAL will use the name of the file in its titl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it to use some other name for the class, you can p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op line preceded by an asterisk.  (The asterisk must 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ar in the first column of the first line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How to Keep your Records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last student line, you must put a line that cons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of three asterisks: ***.  Below that, you can put any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you like.  They will be printed exactly the way you 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mments, you can put an optional second ***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gnals the end of the comments, and nothing after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 or printed.  In addition, you may put a privat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in the file by preceding it with an "@" sign. 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after the @-sign will be read or printed by GK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a file might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STR 201-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ir, John,           87,ECON,L4, 95,99,93!,94,99, 91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se, Samuel,         90,ART, L2, 65,59,68 ,65,61,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hing, William,      90,MUED,L3, 56, X,69 ,52,52,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lsworth, Oliver,     90,HIST,L3, 89,89,89 ,90,95,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edell, James,        89,CHEM,L2, 68,73,72 ,74,70,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y, John,             90,CHEM,L1, 70,68,73 ,70,68,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Jay dislikes Scorpios.  Must flunk him, someh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son, Thomas,       89,SOCI,L2, 75,76,79 ,74,71,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son, William,      87,ECON,L3, 84,88,86 ,84,87, 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vingston, Brockholst,87,ART, L2, 88,89,84 ,84,88,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shall, John,        87,COSC,L1, 70,66,75 , X,94, 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ore, Alfred,         88,CHEM,L4, 84,79,81 ,87,84,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erson, William,     88,HIST,L0, 60,60,68 ,61,58,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tledge, John,        88,MUED,L2, 91,87,87 ,87,87,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hington, Bushrod,   87,ENGL,L4, 83,84,85 ,85,86,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: 1st Exam [30 min] (Names of Plane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2: Paper    [minor]  (Significance of the Hous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3: 2nd Exam [60 min] (Conjunction of Plane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4: Paper    [minor]  (C &amp; C: our stars with movie sta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5: 3rd Exam [30 min] (Uses of Astr: Character vs F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 think Marshall cribbed his #5, but I can't prov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6: Paper    [major]  (What Astrology Means to 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ore got #2 in late.  Wd have been 8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charity for Jay &amp; Marshall on papers (L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come not one woman in the course this ter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rse, obviously, is well along but not over.  Th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ree exams and two small and one major paper, but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 hasn't been recorded yet and there's no entry for gra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or has made note of the number of minutes allow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xam intending, perhaps, to take account of it in as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s.  Items #3 and #6 have been made ineligible for o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clamation point in the top row), and the instruct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couple of dark thoughts in @ private comments an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***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How to Keep your Records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. 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You could use \ or / or ; instead of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f you run over and have to use more than one line per stu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, a separator at the end of the line does no harm, bu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n't necessary.  The carriage return does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If you use numerals for "Class," GKAL will print them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GKAL leaves the comment section the way you lay it out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lays out the student data in its own way.  Notice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s are used in the data file above to keep it nea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able.  A blank after every five scores helps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, you can use blank lines to group the students.  GK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ignore those lines and spaces, so use them as you lik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mment section, on the other hand, spaces and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Yes, you might want to put grades in.  When the term is o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want them for the final print-ou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How to Run GKAL</w:t>
        <w:t xml:space="preserve">                                  2  How to Run GK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How to Start</w:t>
        <w:t xml:space="preserve">          2.1 How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GKAL, you must have the file GKAL.EXE o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[2] Start GKAL by entering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KAL            or            GK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can contain a full path like C:\CLASSES\ASTRO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ilename when you call it up, it begins by as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what file you want to process.  Either way, it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ver your PATH.  If it can't find your file, it complai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t should not be necessary to warn you to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put the original away safely and use the copy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be necessary, but I warn you anyw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How to Stop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ergency Message</w:t>
        <w:t xml:space="preserve">              ---------------------Emergency Message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If you have an IBM CGA with a one-color composite mon-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itor, there's a fair chance that you can't SEE the GKAL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screen.  If so, PRESS Q.  When you're safe back at th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DOS A&gt; prompt, enter: GKINST.  You'll get another furry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screen with one clear line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an't read the menu above, press the spacebar</w:t>
        <w:t xml:space="preserve">             |   If you can't read the menu above, press the spacebar.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Press that spacebar, and everything should come clear.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Press &lt;Esc&gt; and then R to make this condition stick.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hen, you might look at section 4.1, page 19.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 on, GKAL works by menus.  Choices from one men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nother menu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How to Stop</w:t>
        <w:t xml:space="preserve">          2.2 How to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is the all-purpose canceling key.  You can (almost)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to the previous menu by pressing it.  Keep press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l you're back at the opening menu.  Once more, and you'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The Main Menu</w:t>
        <w:t xml:space="preserve">          2.3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KAL finds your file, you get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ASTR 201-04  Nov. 2, 1986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Main Menu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Using Total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Unweighted scores &amp; total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Weight scores &amp;/or omit som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Graph for a single test (or total)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stograms for Everything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SAT-form conversion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Load a different fil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Display statistic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Averages instead of Total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To quit, press Q or &lt;Esc&gt;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date on the menu will also appear in your printou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is the class's name if you put it your data file (--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4) and the file's name if you didn't.  The date is the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 Printouts will also carry the printout date and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The Main Menu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 your choice by pressing the key for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("Unweighted scores &amp; totals") gets you a display of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w data, including the comments.  A missing score is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 "X."  You get a choice of putting it on the prin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  If there's too much data for one scree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ove around with the cursor keys (arrows, Ctrl-arr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, PgDn, etc).  The title line will show plus signs (+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ems ineligible for omission (marked "!" in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see #7, p. 4) and pounds (#1) for eligible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("Weight scores &amp;/or omit some") moves you to the "We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" of which mo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("Graph for a single test (or total)") gives you a his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.  In succession, you must choose which "test" to se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o put it on the screen or on the printer, and wh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 you want the students' names on it.  (Yes if it'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, no if it's for them.)  Again, if there isn't roo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for the whole thing, you can move aroun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s.  You'll notice an "M" marking the mean score, a "+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1 standard deviation above and "-" marking 1 st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d deviation below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("Histograms for Everything") sends histograms for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s" to the printer.  There isn't room for i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y look like the single graphs (without nam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get 5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("SAT-form conversions") gives you a curious listing, sh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all the scores converted to SAT form, that is, mea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 and standard deviation of 100.  If you're used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f score, it's the quickest way to see where a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or los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("Load a different file") puts you back to the opening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to choose a new file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("Display statistics") shows a list of stats for each tes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score, Low score, Mean, and standard deviation.  H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work out multipl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("Averages instead of Totals") makes GKAL do all its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verage scores instead of totals.  When you press 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'll be a pause for calculation.  Then, the men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the difference, and this line will read "Totals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d of Averages."  (And you'll have to press T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)  All the other options on this menu an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ed scores menu will use averages or totals acco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at you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unweighted" averages you will see from this men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s of real, completed scores.  Missing score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d in at all.  (You haven't yet told GKAL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do about missing scores).  It's sometimes useful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The Main Menu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is, but to see the consequences of sloth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W and go to the Weigh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ly one of the consequences of this choice.  A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s have to be handled differently from simple total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ce is reflected in various of the options GK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ers.  See Section 3.2, p.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o quit, press Q or &lt;Esc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is the all-purpose exit.  If you press it here,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whether you really want to exit GKAL.  Answer Y (or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just &lt;Enter&gt;), and you're out.  Pressing Q (at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nly) will get you out with no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("Make cover sheet with Class, Maj, &amp;c.")  GKAL is pret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gey about squeezing data onto the page.  If it has to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mit class, major, first names, &amp;c to make room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.  If it does that, it will offer you this M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 separate (cover) sheet with these thing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matter of fact, pressing M will do this for you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enu doesn't mention it.  It's a little ex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The Assign Weights Menu</w:t>
        <w:t xml:space="preserve">          2.4 The Assign Weigh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ick W at the Main Menu, GKAL allows you to choos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weighting schemes.  First (if you're using totals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s) you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ASTR 201-04  Nov. 2, 1986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Assign Weights Menu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Weights (automatic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Multipliers (you do the work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Leave scores alone.  Use multipliers,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&amp; count missing scores as zero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(No weights assigned yet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&lt;Esc&gt; gets you ou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The Assign Weights Menu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've made your choice from this menu, you get some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ssign weights to each "test."  The default is 1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, and the largest weight you can assign is 999.  (Bu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y well below that if you want to make graph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ssign a value to a missing score.  It's expressed in st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rd deviations below the lowest real score for that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default is .5).  Of course, if you choose the L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oice isn't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Omit certain scores from the calculation of each studen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(the default is 0).  GKAL will show you how many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omit (not more than the number of omissible scor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more than 9 in any case).  When you've specified how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s to omit, GKAL will skip that many of each studen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st (after weighting) scores.  Omitted scores will show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"/" in the listing.  Putting an exclamation point nex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core in the top row of scores in the data file mak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 ineligible for omission: no matter how low a studen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 for that unit is, it will b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("Weights (automatic)") installs a sophisticated weigh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For each test:  Let W be the weight you assig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st, let M be the number selected in option 2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 score value, let SD be the standard dev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al, earned) scores in the test, and let L be the lo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score in the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P, the penalty for a missing score, is M x 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Missing scores are given the value 0, and from each re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re L - P is subtracted.  (Missing scores now count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exactly P lower than the worst real sco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All scores are divided by the standard devi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est.  (Standard deviation -- for real scores --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All scores are multiplied by the weight you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st.  (Standard deviation for real scores is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 to the weight assig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ied some number of omits, that m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 scores are now omitted from the calculation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'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you choose this option, the standard devi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ach test will be equal to the weight you select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small weight numbers, the graphs will be cram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weights like 1,2,3, it's advisable to choose 1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, 30 or 5, 10, 1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The Assign Weights Menu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("Multipliers (you do the work)") uses a simple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the same as the W system except that it does not di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by standard deviation.  That means that dif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pread (as measured by standard deviation) from t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will not be automatically removed.  Before assig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pliers, it's wise to look at a set of histogram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displayed with the D option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("Leave scores alone.  Use multipliers, &amp; count mi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s as zero") does what it says.  Real score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, and missing scores are not jiggered.  You can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multipliers, and you can omit scores.  This is desi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for certain kinds of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s, usually prefer this system because they underst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etter.  If you choose methods W or M, you have to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what their weighted totals are.  They haven't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o calculate it for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chosen Averages instead of Totals, you won't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Weights Menu at all.  You'll be bounced righ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at asks you to assign multipliers.  You do get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ign Weights Menu if you come back to make changes, b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the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multipliers &amp;/or o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mits only (now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is that all that fancy weighting makes nonsen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s.  Things work much like the "Leave scores alone"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must be done about missing scores, however,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it just asks what number to assign to a missing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ancy stuff about expressing it in SD's below someth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it option can also act up when you use averages.  If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ny scores unforgivable by putting ! in the top row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4), it's possible for a student's average to be low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forgivable score.  In that case, the promise to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kept, and GKAL will not omit such a score.  I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__</w:t>
        <w:t xml:space="preserve">          it that the point of omitting scores is to improve the stude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on the uses and oddities of the various weighting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, see Section 3, "How to Use GKAL," p. 13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The Weights Menu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The Weights Menu</w:t>
        <w:t xml:space="preserve">          2.5 The Weigh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assigned weights, you get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ASTR 201-04  Nov. 2, 1986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Weights Menu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Processed scores &amp; total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Raw scores with processed total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Graph for a single test (or total)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stograms for Everything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SAT-form conversion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Try different weights or omissions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Scores: Proc.       Totals: Proc.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&lt;Esc&gt; takes you back to Main Menu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s from this menu work mostly just like the o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except that what you will be seeing, print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ng are the weighted scores instead of the unweighted 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bounce back to the Main Menu with &lt;Esc&gt;, they'll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w scores.  Bounce back here (with W at the Main Menu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working with weighted ("processed") scor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lain the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("Processed scores &amp; totals") works like the Main Menu's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except that you'll see weighted scores.  Once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 this, the G, H, and S options (when run fro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) will all work with processed scores and totals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s).  Note that the menu has a line which show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("Raw scores with processed totals") sets up a displ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w data but weighted, processed totals (or averag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so sets G, H, &amp; S to work with those data, also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line will show  "Scores: Raw, Totals: Proc" to rem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using Averages, you won't see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options.  Instead you get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scores with weighted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 is that, working with averages, GKAL won't d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cks with automatic weighting and zeroing on the lo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.  They would make mincemeat of the scores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asking for aver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The Weights Menu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("Try different weights or omissions") bounces you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ign Weights Menu to change the weighting.  You ge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option to change just the number of o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've now told GKAL how a missing score is to be t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s displayed from this menu will reflect students' si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ssion according to the dooms you have deemed.  What you g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eighted average of the scores that are meant to count (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out the worst so many --as you specified).  To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ighted average, GKAL adds all the processed (sub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, multiplied by, etc.) scores that count (lowest so many ha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been omitted).  It divides the sum so arrived at by the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eights assigned to the scores tha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Sending Output to a File</w:t>
        <w:t xml:space="preserve">          2.6 Sending Outpu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GKAL to send its output to a file instead of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put the name of the output file in "double quote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KAL HEPT.201 "B:OUT.P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GKAL to work on the data in file HEPT.201 and send any o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which would normally go to the printer to file OUT.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 drive.  If you enter just GKAL "B:OUT.PUT", you'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What file do you want?" but output will go to B:OUT.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direct output like this only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 do it after GKAL start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How to Use GKAL</w:t>
        <w:t xml:space="preserve">                                  3  How to Use GK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basically two kinds of grade score.  The standard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(translated into numbers any way you like)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  <w:t xml:space="preserve">          evaluations.  I'll call these "grades."  The other kind I'll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"scores."  Scores merely state a fact about the work gr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e number or the percentage of correct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Brief Diatribe</w:t>
        <w:t xml:space="preserve">                                  A Brief Diat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confuse real percentages with pseudo-percent nu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rs that stand for grade letters (90's for A's, 80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's, &amp;c.).  I do not understand why this confu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 widespread.  To the question "How many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a B+ student get right?: there is no correct 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er except, "What are the problems and how advanc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ass?"  You could make a test on elementary arit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ic on which professors of mathematics will score 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zero.  Give 'em 10 minutes to do 10 problems mu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lying 25-digit numbers by 25-digit numbers.  Anybo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consistently grades by calculating percent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</w:t>
        <w:t xml:space="preserve">               converting the percentages into grades by any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rule is either lucky or unju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How to Use GKAL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__</w:t>
        <w:t xml:space="preserve">          Some things lend themselves to direct grading (essays just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ish or B-plusish), but some don't.  If you work with 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, either you turn them into grades test by test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rack of the scores and grade on the totals.  It's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ing (and worth pointing out to students) that these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different results.  (Briefly, the more grades you aver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likely that they'll cancel each other out.  You'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iddle grades and fewer extremes.)  If you're keeping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w scores, students will want you to translate the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letters.  They're entitled to know how they're do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be careful.  If you flatly give letter equivalen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l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For Scores: Totals</w:t>
        <w:t xml:space="preserve">          3.1 For Scores: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ourses, my own practice is to record raw scores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I need to consider how much importance to attach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and how to combine them to reflect that judgment.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one, it results in a set of total numbers which can be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graph and stared at.  GKAL was designed to help in comb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, but once you get to the staring point, you shoul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_</w:t>
        <w:t xml:space="preserve">          be asking the computer.  Where are the clusters?  Whos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, and how did her work seem?  If I cut the B-/C+ lin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does it seem just?  Who else is above (below) that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</w:t>
        <w:t xml:space="preserve">          and how did their work seem?  Is this class really so good (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) that so many (so few) should be getting A's and B's?  A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me Good Advice</w:t>
        <w:t xml:space="preserve">                                  Some Goo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ssing, let me urge you not to be slavish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KAL's histograms.  If you think somebody did we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not reflected in the scores, why should you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e the grade accordingly?  You shouldn't do it wit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</w:t>
        <w:t xml:space="preserve">               out reason, but when there is reason, do not be sup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tious about GKAL's numbers.  Under all that arithm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, there's nothing but the marks you put on the kid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g to remember about adding scores is that their we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influence each has, is determined, not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</w:t>
        <w:t xml:space="preserve">          points available, but by the spreads of the scores.  (Consi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with two units: a 50 point midterm in which scores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5 and 45 plus a 100 point final in which scores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</w:t>
        <w:t xml:space="preserve">          between 75 and 85.)  You can add 1000 to everybody's sco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without changing anybody's relative standing in the total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</w:t>
        <w:t xml:space="preserve">          but if you multiply everybody's scores on a given test by tw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uble the weight of that test.  GKAL's Assign Weigh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automatic W, "Weights (automatic)," option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.  Using standard deviation (n-based) as a mea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, it equalizes the spreads of the various test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he weighting you specif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For Scores: Totals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 option is elegant, but it may be too slick for jus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use it, you have to consider how much of the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 of spread is merely an artifact of the tests and how mu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.  If you think the spread was small on Test #1 because s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s really were much alike on that subject while the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 on Test #2 reflected really different degrees of maste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ught not eliminate the difference completely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also offers the M, "Multipliers (you do the work)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oesn't equalize anything.  To use it you have to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spreads of the scores are and how much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m.  The Main Menu D, "Display statistics,"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statistics about the scores.  The one to watch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the "Std Dev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M and W allow you to specify the value to be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scores.  Since the raw scores have no intrinsic mea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assigned in terms of spread --so many standard devi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below the lowest earned score.  This is not being Sof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Work.  You can be as harsh or as gentle as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 I'm fond of is one which lets you omit som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's lowest scores.  It allows for an occasional bl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a misinterpreted assignment), and it's sometimes handy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d of listening to excuses for missing work.  But, what 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lowest" score?  Top score on a test where answers ran from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5 is better --ought to do the student more good-- than a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est that ran from 30 to 95.  So, both M and W options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s on the missing score value.  (Subtract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from each score on a test doesn't change any outcom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missing scores all come out 0 (satisfying,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), and any earned scores are above it.  Now, missing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omitted before earned ones and, other things being eq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relative standing on a test and lower weight on th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first to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 option ("Leave scores alone.  Use multipliers, &amp;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scores as zero") is there for stray cases where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gn weights or omits but don't want to do fancy th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s.  The best thing about this option is that it'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udents to understand, and the fact is, there's usually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simple and sophisticated weighting than the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uggest.  The worst thing is that it can do dreadful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issing scores (see p. 17, below).  What usually incline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method is a smell of grades about the scores. 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are grades, you probably should be aver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For Grades: Averages</w:t>
        <w:t xml:space="preserve">          3.2 For Grades: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urses seem to require grades, unit by unit.  Natur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at, you've committed yourself to the A-ness or D-pl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s of each item, so totals are useless.  To combin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, you average them.  You must still reckon with the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mportance of units, however, so you want weighted average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For Grades: Averages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ertain things which are straightforward when you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are a little tricky if you work with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ed grade numbers are not very revealing when you'r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ed in weighted averages, and GKAL's fancy Weights and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er options darken counsel utterly.  That is why wh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averages (in the Main Menu), GKAL ceases to off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mportant, the consequences of omitting scores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eighted averages than it is for weighted total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a score in calculating weighted totals, there'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to ignore.  You simply DON'T add the score in.  But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a score from a weighted average, there are two things to 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: You DON'T add the score to the total score, and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weight to the total weights (by which you di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core to get the weighted aver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n example.  The following very small class took two ex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hould weigh twice as much as the first.  The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one equally well in the exams they took, but they hav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ed one exam, and you've foolishly promised to omit everyo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st unit.  Working up a total, 0 points is 0 points, and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student gets whether you are omitting the score or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eighted averages, it's different.  Here are three 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Scores raw, totals weigh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       CLS| MAJ |  #1|  #2| Tot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|-----|----|----|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ker, Abel            '87| PHIL|  40|  X |   40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gg, Charles          '89| UND |  X |  40|   80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|-----|----|----|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PLIERS:          |   1|   2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|-----|----|----|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cores omit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multipliers.  Missing score counted at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bviously, Tots wd be the same if 1 score were omi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Scores raw, averages weighted,  (missing scores averag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       CLS| MAJ |  #1|  #2| Avg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|-----|----|----|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ker, Abel            '87| PHIL|  40|  X | 13.3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gg, Charles          '89| UND |  X |  40| 26.7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|-----|----|----|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PLIERS:          |   1|   2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|-----|----|----|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cores omit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multipliers.  Missing score counted at 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For Grades: Averages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Scores raw, averages weighted,  (missing scores averag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       CLS| MAJ |  #1|  #2| Avg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|-----|----|----|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ker, Abel            '87| PHIL|  40|  / | 40.0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gg, Charles          '89| UND |  / |  40| 40.0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|-----|----|----|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PLIERS:          |   1|   2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|-----|----|----|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score omit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multipliers.  Missing score counted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, using totals, the results would be the same whe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was omitted or not.  But in second and third examp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verages, you can see how forgiving a score flatten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 of weight between the two units.  This is why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on has been made for making certain scores inelig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ssion.  See Section 1, "How to Keep your Records," p.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n't omitted, what should you do with a missing scor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an F?  Worse?  Well, if you use grade letters, A and F a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ge to C, and you'd probably do the same with a missing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if you use pseudo-percent scores (90's for A's, 80'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's), an ordinary F would be something like 55.  So far, so goo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(F) and 95 (A) average to 75 (C).  If a missing scor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0, however, a miss is vastly worse than a flunk: 95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0 for missing average to 47.5 --still some kind of low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ant thing is not to such things inadvertently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GKAL asks what value to assign to a missing score. (A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is time.  Nothing about "standard deviations be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or other.)  I suggest you use pseudo-perc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suitable number to punish missing work.  Decide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unt missing units: 50 (low F)?  40 (double-F)?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IPLE-F)?  Think of it another way: How should an A and a mi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score average?  If you want them to work out at D, well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5 average to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Customizing GKAL with GKINST</w:t>
        <w:t xml:space="preserve">                           4  Customizing GKAL with GK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comes, GKAL expects to find an Epson compatible pri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monochrome text monitor or a color monitor with CG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type board.  If your printer needs different commands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do something about that, and if you have a mono-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reen or amber) composite monitor, you may ne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 To help you make these adjustments, I'v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INST.  It will adjust the colors and print symbols in GK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ROSTER (see Sec 5.1, p. 22).  It will adjust colors in GK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 5.2), p. 22), in itself, and in E88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Customizing GKAL with GKINST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is program will rewrite parts of the program file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.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PRECEPT</w:t>
        <w:t xml:space="preserve">                                      A PRE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VER EXPERIMENT ON YOUR ONLY COPY OF A PROGRAM.</w:t>
        <w:t xml:space="preserve">              ===&gt;&gt;NEVER EXPERIMENT ON YOUR ONLY COPY OF A PROGRAM.&lt;&lt;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copy of all the GKAL files, put the original in some sa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, and experiment on the copy.  Put the disk with th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KINST.EXE, GKAL.EXE, GKROSTER.EXE, GKCHECK,EXE (and E88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e-color it, too) in the default drive,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K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regular screen, you'll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Main Menu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You can change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Printer Control Symbols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Screen Color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&lt;Esc&gt; gets you ou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an't read the menu above, press the spacebar</w:t>
        <w:t xml:space="preserve">                If you can't read the menu above, press the spac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ottom line appears only if you might be feeding colo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GA board to a one-color composite monitor, and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no matter how badly everything else is fouled up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at's clear, press the spacebar and everyth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white-on-black.  If you're using a monochrome text mon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et the "Screen Colors" op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ve finished making your changes, you'll come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.  It will offer two additional choices, to "Recor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" or "Abandon all this &amp; quit."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changes, press A or &lt;Esc&gt;.  (GKAL will check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 mean it.)  If you press R, there'll be a pau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INST tries to search and rewrite GKAL.EXE, GKCHECK.EXE, GKR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.EXE, and itself.  If it finds E88.EXE it will offer to rec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</w:t>
        <w:t xml:space="preserve">          or that, too.  It looks for these files only on the defaul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directory.  If you want the programs in different color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ARNING: versions of GKINST earlier than 3.10 have a bu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ork fine on their matching versions of GKAL, but no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r GKAL versions.  New GKINST won't touch old GKAL, but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KINST will try to fix up new GKAL and will make a m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Changing Screen Colors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it by controlling what's on the default drive when GK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Changing Screen Colors</w:t>
        <w:t xml:space="preserve">          4.1 Chang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or just to explore the screen color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at the Reconfiguration Menu 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Color Configuration Menu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F1   Plain text   F2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F3   Emphasized   F4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F5    Reversed    F6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F7    Blinking    F8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F9     Frame     F10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To adjust foregrounds use F-keys plain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For backgrounds, use Ctrl with F-key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&lt;Esc&gt; gets you ou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easier to learn how to work this by playing with it tha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bout it.  Whatever changes you make will be demonst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Just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The left and right (even and odd numbered) keys are oppo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s:  F2 (adjusting the main text color) runs rou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possibilities one way, F1 runs the other way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suddenly become invisible, punch back the other w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ter yet, keep going.  See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To adjust backgrounds, hold down the Ctrl key while you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-Ke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When you have things as you want them, press &lt;Esc&gt;, GKAL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most) universal way out of things.  That will put you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ain Menu.  There, unless you also want to work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settings, press R to record the changes perman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to aband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Changing Printer Symbols</w:t>
        <w:t xml:space="preserve">          4.2 Changing Printer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apt GKAL for a non-Epsonoid printer, or to handle a she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er that won't let you print at the top of the page,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like the color changing routine's, but it's more com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d.  You have to supply nine instructions, and each instruc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Changing Printer Symbols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consists of up to eight numbers.  From the Re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press P and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Printer Configuration Menu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</w:t>
        <w:t xml:space="preserve">          |    Elite Start:    [ 27,77                               ]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Stop:      27,80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ond Start:      15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Stop:      18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uprScr Start:      27,83,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Stop:      27,84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8 lines/inch:      [Nothing]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6 lines/inch:      [Nothing]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Form Feed:      12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&lt;Esc&gt; gets you out            Insert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ructions are correct for most Epson and Epson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  You must put in what your printer needs for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</w:t>
        <w:t xml:space="preserve">          Elite Start: Put here the instruction to start printing eli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eans 12 characters per inch.  This font is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GKAL's printout.  If your printer has no elite fo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the instructions for condensed here (as well as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densed" below).  Things will be a bit scrunche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ll work.  If you have no condensed font, either, it'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.  GKAL will make a mess if it has to print in p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</w:t>
        <w:t xml:space="preserve">          Elite Stop: This should put the printer back to Pica, 10 cha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</w:t>
        <w:t xml:space="preserve">          Cond Start: Whether you have an elite font or not, enter 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for making the printer put 16 or 17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inch.  Note: GKAL will turn off elite before it tur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</w:t>
        <w:t xml:space="preserve">          Cond Stop: This instruction should cause the printer to go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ica's 10 chars/inch.  You can assume that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set to pica when condensed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</w:t>
        <w:t xml:space="preserve">          SuprScr Start: GKAL itself never uses this font.  GKROS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t to number the weeks.  If your printer won't do sup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, just delete the numbers here and enter noth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.  It'll loo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</w:t>
        <w:t xml:space="preserve">          SuprScr Stop: This should turn off whatever SuprScr Start beg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Changing Printer Symbols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</w:t>
        <w:t xml:space="preserve">          8 lines/inch: The standard vertical spacing in most printers is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er inch, and there's usually an instruction which 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s the numbers of lines.  8 is a common alternativ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need this if your printer can print from the very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age to the bottom.  Some printers and most shee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ers do this badly or not at all.  If yours starts a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, you may run into problems with large classes and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s.  As it comes, GKAL has nothing for this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stall one here, GKAL will use it for graph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table printouts, saving enough space to keep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page.  (On an Epson it would be 27,48 alias "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put in an 8 lines/inch instruction unless you wan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GKAL takes the existence of this as orders to c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hole page into 9 inches of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</w:t>
        <w:t xml:space="preserve">          6 lines/inch: This must undo whatever the previous one does,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ing the printer to the normal 6 lines per inch.  (O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n, it would be 27,50 alias "Escape 2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</w:t>
        <w:t xml:space="preserve">          Form Feed: Almost all printers will feed out a fresh pag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simply character #12.  If your printer needs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you must put it here.  If your printer can't fe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sh page on any instruction, I'm afraid it isn't go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with GKAL.  At present, GKAL has no provis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ing out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rinter manual, find the instructions your printer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mbols can be expressed in several ways.  Notice that GK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expressed them in numbers (regular decimal numbers, not he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how you must give them to GKINST.  Work out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m in at the Printer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umbers is pretty straightforward: move arou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, delete with Del, toggle insert/overtyp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, and press &lt;Enter&gt; to make a change stick.  You can pu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ven numbers for each instruction.  Separate them with com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ish, &lt;Esc&gt; takes you back to the Main Menu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finished with your screen and printer jiggering, press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changes perman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Making a Class Roster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 Two Extra Utilities</w:t>
        <w:t xml:space="preserve">                                5  Two Extra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GKAL and GKINST, there are two utility program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one will help locate errors in typing data into your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other will make a simple class roster from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Making a Class Roster</w:t>
        <w:t xml:space="preserve">          5.1 Making a Class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ROSTER.COM is a program to read a GKAL data file and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roster to fit Hartwick College terms.  Again,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GKROSTER &lt;filename&gt; or just GKROSTER and let GKROSTER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ile you want.  When it finds your file, it offers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Class: HEPT 201-04 (21 students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Roster for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1.  Regular term,  3/week,  1 line each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2.  Regular term,  3/week,  2 lines each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3.  Regular term,  2/week,  1 line each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4.  Regular term,  2/week,  2 lines each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5.  January term,  5/week,  1 line each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6.  January term,  5/week,  2 lines each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&lt;Esc&gt; gets you ou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your choice by number.  (Note the option to use eith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2 lines per student.)  Before it prints, GKROSTER will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.  The roster it makes will be a bit crude.  No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put in proper dates.  It just numbers the weeks.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e rest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GKAL, GKROSTER comes set for an Epsonoid printer.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lors or its printer symbols, just make sure it's on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drive when you run GK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Checking Your Data Files</w:t>
        <w:t xml:space="preserve">          5.2 Checking Your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easy to make small errors when entering data into your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e usual error is omitting or adding a comma,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evilish hard to find.  GKCHECK is meant to hel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.  If GKAL comes up with the class scrambled and you se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 fault in the file, try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Checking Your Data Files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GKCHECK like GKAL, by entering GKCHECK &lt;filename&gt;. 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just GKCHECK, and let it ask for the file name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You're told how many scores GKCHECK found (which is a c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it gets that number by counting the first student lin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ny key and GKCHECK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You'll now see the data as GKCHECK reads it.  (You can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olling by pressing any key, and any key will star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)  Each student should begin a new row marked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.  Each item: the names, class, major, W Level, Gra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 should be separated from the next with a bullet. 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looking for is the first exception.  The first stu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which does not start a row shows that an error has o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d.  Look for things clumped together or decimal fra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.  (2.4 means you put a period instead of a comma b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een 2 and 4.)  When the scores are (supposed to be) finis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, GKCHECK prints the number of students it's found (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e) and pauses until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en (if things are correct), you get the comments if an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whether scores or names have become comments or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have turned into scores.  Did you forget the 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(with nothing else in it) that ends sco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CHECK doesn't work miracles and it won't make repai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's easier to find the error with GKCHECK than by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ing at the file.  GKCHECK RECONFIG will let you chang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Version History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  Version History</w:t>
        <w:t xml:space="preserve">                                  6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was originally written in 1982 and 1983, meant rather a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entice piece.  It was written in VS BASIC on an IBM 43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matter of fact, it was written by mistake.  I noti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faculty keeping their grades in the computer.  Assu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'd all made programs to do whatever they wan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s, I set out to make mine.  By time I discover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ed grade-processing program everybody else was using,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enamored of m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I (1984) was a hasty translation of the original GKAL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BASICA for use on a PC.  It's a nasty thing to maintai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it still uses (a) VS BASIC's uncommunicativ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s and (b) my early ill-structured spaghe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II (July 1986) was a complete re-write in Turbo Pasc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ely adding the option to put grade letters into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such a mess that I preferred to redo from sta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way, I had some ideas about screen-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IIA (April 1987) added the option to use averages.  Orig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y, the "A" was to mean "averaging," but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IIB  (July 1987):  A grading program necessarily embodi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ory about what grades are and what they mean.  I though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 processor too personal to be of interest to others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 of PD and shareware grade filing and processing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ms began to turn up.  With an eye to circulating GKAL,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some additions to it and wrote a manual.  The hard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manual turned out to be the section on "How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KAL," because it broaches GKAL's implicit theory of the n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e and meaning of grades.  The change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he RECONFIG option: changing screen colors and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instructions is now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In the data files, one can make certain items inelig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GKAL now makes a semi-graceful recovery from off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 and open driv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IIC (July 1987) fixed miscalculation of which scores to o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weighted averages.  Revised the treatment of a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s to disallow absurd combinations: fancy weighting-and-z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ing options now offered with total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, should still be IIB, but one copy was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IID (Sept 1987) added simple help line to screen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xed bug about data lines containing only spaces.  Ma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Version History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 improvements in printout: (a) horizontals to break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ss of scores (b) + instead of * to mark unforgiv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s.  # and * are too much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IIE (Oct 1987) added private comments (@ lines) and fixed (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pe) a rounding bug in the graph routines.  (Stole the id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rivate comments from David Ro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IIF (Dec 1987) fixed (I hope) a rounding bug in the grap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s.  A different rounding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00 (Jan 1988) is more important to me than to the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a reworking into Turbo Pascal 4.0. 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at the reconfiguration procedure is now a separate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m, GKINST, and it re-does all four programs at onc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're all on the same disk:\directory.  The strateg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ing things small no longer allows the re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to be built in.  (It lived in an over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the numbering system is now more suitable.  I mi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of the Roman numerals, but you really can't do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01 (March 1988) fixed pretty serious bug: will now calc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 weighted averages with non-zero value for missing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recolor not only itself but also the abridged vers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88 4.22 supplied with it.  (By permission of M.R.E. Sof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of open disk drive doors and off-line printer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 what it should be.  (Thanks more to TP4 than to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1 is a mite trimmer than 3.00 internally, and fit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ghtly smaller RAM space.  Though it's not normall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, I can also supply an overlaid version of GKAL, (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 _______</w:t>
        <w:t xml:space="preserve">              with TurboPower's Overlay Manager).  It will fit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ghtly smaller machine than the regula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02 (May, 1988) fixed another error about weighted a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s: GKAL was refusing to omit low scores with a high mul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02b (June, 1988) fixed an obscure bug about missing comm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ata file continuation lines.  Hardly worth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but some 3.02's went out.  Hence "3.02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03 (July, 1988) is just like 3.02b except that th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in GKINST is more efficient.  Users won'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03b (Sept, 1988) GKAL would panic when asked to aver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s of a student with no scores at all.  3.03b give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tudent an averag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03c &amp; 3.03d (Nov, 1988), repaired faults in the print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omits with "Scores raw, totals processed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Version History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0 (Dec, 1988), does sever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he printer control system is a little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ew instructions to put 8 or 6 lines/inch, for prin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s that can't get to the top and bottom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.  If it has instructions for these, GKA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no more than 9 inches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ach print control instruction can have up to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.  Some printers need more than the 3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Besides the print control changes, GKAL 3.10 u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-control keypad a little differently.  The corn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(Home, PgUp, Ctrl-End, etc.) are a little more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bo Pascal's (and like my word-processor's).  Si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keys have not been (and are not now being) doc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ed, I feel quite at liberty to suit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Bug in GKINST repaired.  Old GKINST works fine on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 versions of GKAL etc., but if it can't find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in the file, it writes anyway, making a mess.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KINST properly refuses to touch files it doesn't und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, including older versions of GK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1 (Jan, 1989) fixes bugs hatched by 3.10. 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An exotic rounding bu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Printer output is fairly bulletp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In response to popular demand (both users wanted i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ights and multipliers can now be specified to 7 or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. fi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It is now possible to stop the massive printou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istograms for Everything."  Press &lt;Esc&gt; to stop it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page it's printing.  Act fast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 it before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3 (April, 1989) Four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Graphs with fractional data now show fractional parts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'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File reading routine is somewhat faster and corrects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gs about private (@-signed)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New: second stop sign ("***") in comments section e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.  Anything after that second stopper i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Printer instructions enlarged from 7 to 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, you can do your elite in letter quality sans seri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Version History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4 (June, 1989) added output redirection, installed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 against numbers (score x weight) too lar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, and fixed some printer bugs introduced with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n't ask) 3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anual: diatribe against percent grading is better e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a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4a corrects a parsing error in GKROSTER &amp; GKCHECK.  3.14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s an error in averaging scores with some omitted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 cosmetic flaw in the menu.  3.14c fixes a bu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K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5 (March, 1990) makes GKAL (&amp; GKROSTER &amp; GKCHECK)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hole PATH for the class data files.  Also fixes a bu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KCHECK's fil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 (Aug, 1990) fixes bugs about classes containing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student, screen listing of "Scores raw, Totals proce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," and excessive penalties for pressing non-alpha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at the wr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About Updates</w:t>
        <w:t xml:space="preserve">          6.1 Abou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o my programs appear irregularly and sometimes frequ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, as bugs or good suggestions are brought to my at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make no charge for these things, I can't affor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broadcast to every software library and BBS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ing the programs.  As of this writing, one place I d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ffort to keep up to date is Nelson Ford's "Public (softwa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"  Th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sL is prompt both in updating their material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their orders, they're one place where you can be 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my latest efforts.  It is not unethical to take my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</w:t>
        <w:t xml:space="preserve">          grams off a PsL disk and package them yourself.  (It is unet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bably illegal to copy the whole PsL disk includ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the PsL's own explanatory files and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people who send me useful suggestions and bu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able to be sent a copy of the fix (if I can make 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also liable to be drafted into my Beta Testing Divi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 3.16: Legal Notices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  Legal Notices</w:t>
        <w:t xml:space="preserve">                                   7  Legal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, GKCHECK, GKROSTER and GKINST are Copyright (C) 1987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N. Wisan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sk no fee for the use of these versions of the program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copyrighted works and may be distributed only pursu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is hereby granted to reproduce and dissemina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GKAL, GKCHECK, GKROSTER and GKINST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No payment is asked for the programs.  Clubs, BBS, and sof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e dealers may charge for collecting and distributing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or without other programs so long as the fee is reas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and, in any case, not more tha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NO modification is made to the program files or the accomp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ing documentation and support files, including the copy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LL the files, are kept together.  None of them may be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buted without all the others, including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use is prohibited without express,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KAL, GKCHECK, GKROSTER and GKINST are supplied as-is, and I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all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the warranties of fitness for any purpose.  Ten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motion are not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 can neither guarantee that the programs are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r will suit your purpose nor promise to repair or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or you, I'll be glad to hear complaints and sugg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ime permits, I'll try to fix bugs, and in time, if my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is not offended by your ideas about how to grade, I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 to improve the programs along the lines you 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. N. Wis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7 Clinto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Oneonta, NY 138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