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ess Report Vers: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Tool for Edu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3 by A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O Box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estford, Massachusetts  0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508) 692-37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: PC/XT/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56 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2.1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Scho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ES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ENT :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: subject name                            DATE :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CHER : teacher name                   ACADEMIC YEAR :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detailed analysis of this student'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ENTS FOR PROGRES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Comment 1                        15 Commen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Comment 2                        16 Commen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Comment 3                        17 Comment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Comment 4                        18 Comment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Comment 5                        19 Comment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Comment 6                        20 Commen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Comment 7                        21 Commen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Comment 8                        22 Comment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Comment 9                        23 Comment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Comment 10                       24 Commen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Comment 11                       25 Commen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Comment 12                       26 Comment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Comment 13                       27 Comment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Comment 14                       28 Comment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sterisk (*) indicates comments selected by the tea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AL TEACH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r individualized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e Cat      ###  ###  ###  ###  ###  ###  ###  ###    Average ###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request the teacher will be glad to give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/Response 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pace for parental respo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gnature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ate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Cost: $35  (check or money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Format: 3 1/2 or 5 1/4 available. Please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yable to: A.P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ress: PO Box 2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stford, Massachusetts  0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508) 692-37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urchaser may use this program for a trial period long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whether this program will be useful in their prof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decided that the program is not useful, the purchaser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the program, destroy the disk, or pass the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o another individual. If it is decided that the program is usefu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r must register with A.P. Software. By registering, the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ceive the latest version of The Progress Report and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support at (508) 692 - 37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entitles the user to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ess Report. The additional feature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capability for 28 progres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(2) individualized teache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(3) categories of grades with weighting and a Weighted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addition of telephone number of tea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(3) lines of general text, with editing capability,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ll progres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to print a single blank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to print a student "Quick Repo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of a summary report for the teacher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to selectively delete clas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al of the introductory sharewar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ess Report 3.0 is an easy to use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, saving, printing and retrieving student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. It is designed to be used by the classroom te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p to 5 different classes of 36 student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acher  enters his/her own particula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choolname, year, etc.). Classes are created and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are entered. A set of progress reports for that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n created and saved. The set may be printed ou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ty or as individual reports. Each class can h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8 different sets of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ess report features a selection of 28 pre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. One additional individualized comment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student. Additionally, the instructor may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up to 8 individual grades. They are then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P. Software assumes no responsibility or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program. All comments ,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s for future versions should be sent to A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Drive System - Boot your system with your DOS disk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ess Report disk in drive A. Type  TPR3SW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 System - Create a subdirectory and copy all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ess Report disk to it. Type TPR3SW and hit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odays date (or the date you want to appear in the rep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three letter abbreviation for month. (EX: Jan or JA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 cannot be greater than 2100. When you are done,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Main Menu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 contains 6 choices.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un Initial Set Up Procedure - Enter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chername, schoolname, and academic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reate/Edit Class Information - Enter/edit class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tudent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reate Progress Reports - Enter data for 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 or continue with an incomple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rint Progress Reports - Print an entire class of repo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individual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Delete Class Information/Progress Reports -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lasses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End this program -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Run Initial Set U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Enter/Edit Teacher - This allows the entry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eacher using The Progress Report.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characters is allowed. Hitting RETURN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entered, or hitting ESC cancels the nam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, leaving the original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Enter/Edit Schoolname - This allows entry of th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eacher using The Progress Report.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characters is allowed. Hitting RETURN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entered, or hitting ESC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change operation, leaving the original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Enter/Edit Academic Year - This allows en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academic year. A maximum of 10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.  Hitting RETURN, with no character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hitting ESC cancels the year change operation,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 Return to Main Menu - All data is saved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Create/Edit Class Information/Stud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Create a New Class - The next availabl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umbers 1-5) is selected automatically and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are asked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/Subject Name     20 Character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ass/Subject name is the name of the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ent names are then entered. The maximum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characters. To stop entering names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to the previous menu, hit RETUR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any name. There is a maximum of 36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ESC, at any time, will cancel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urn control to the to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Edit an Existing Class - Allows the editing of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entered for any class. The user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lass number (1-5). ESC, RETURN or 9 will return 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User may the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1 View Class Information - Allows user to vie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ata (classname and student names)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2 Edit the classname - The maximum length i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RETURN, with no character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ESC will cancel this opera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to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3 Add a Student - The maximum length is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urn control to the previous menu, hi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entering any name. ESC will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entry and return control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4 Edit a Student - A student number from 1-36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. If RETURN is hit without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control returns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returns control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name is then displayed. To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enter a new name. If RETURN is hi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a change, or ESC, the name remains un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returns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5 Delete a Student - A student number from 1-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selected. If RETURN is hit without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umber, control returns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returns control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name is then displayed. To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answer Y. To cancel the deletion, enter 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SC or RETURN are hit, instead of Y/N, th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ncelled. Control is returned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ification question is always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6 Return to Main menu - Class information is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Create Progres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MUST select a class (1-5). Classes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or to selection. See 5.1. ESC, RETURN or 9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 Create New Reports - Allows user to create a fu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gress reports for the selected class.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sets of reports can be cre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. If more reports are desired,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an existing set. See 8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ent names, from the selected clas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placed on screen. The user has 4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-Accept name and create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-Reject name and advance to next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-Save current entered information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eport session anoth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-Cancel all entries made for this set of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this working session. A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ion is asked before control is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lass selection menu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-Accept is chosen,  comment numbers, gra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ized comments are then entered.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is displayed on screen and allows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lections  1 thru 28. A maximum of 24 of th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may be selected, for any one progres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ting Return, with no comment # selection,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ries for comments and advances to the Test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ESC cancels the current entry and advanc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verificatio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st Grade option appears next. Up to 8 test grad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ntered. These grades and their average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 report. Hitting Return, for grades 2 through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 grade entry or entering grade 8 adva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cher Comment. ESC cancels the current entry and adv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ata verificatio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item to enter is the  additional individ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cher comment. You may use up to 75 characters to crea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comment for each student. RETURN adva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cation question. ESC cancels the current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s to the data verificatio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sked to verify the data.  A "Y"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ext student.  A "N" allows you to re-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or the student you are currently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ss is repeated for each stud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-Reject is chosen, no report is genera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ent and the next student name is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-Save is chosen, all current entered data is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rol passes to the previous menu. This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trieved at a later time to continue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ll students in a class have been utiliz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 reports, the report data is automatically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ate is used to identify this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ata from the initial set up, except sch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cher name, is saved along with the stude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the user to retrieve and reprin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exactly as they were created. Futur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have different initial set ups, not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creat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 Continue With Previous Set of Reports - Allow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lete a previously started, but incomplet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ports. The report status of each of the 8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s is displayed and a selection of 1-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ation must be made. RETURN , ESC or 9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to the previous menu. The incomplet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dentified by INC preceeding the dat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 sessions are identified by dat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session is selected, the program re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of creating new reports (6.1), start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left off due to a previous S-Save. When all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class have been utilized for a set of repor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data is automatically saved. The current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identify this set of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Print Progres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printing of previously created reports. The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can be used to cancel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 Print Reports from a Class - Allows sel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and set of reports for printing. Only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sessions can be printed. Completed repor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dentified by the date which they we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a class selection (1-5) must be mad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of a report session (1-8) must be made. RETURN ,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9 returns control to each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1-8 will return the following 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.1 Print Individual Reports - This allow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dividual reports for printing. A clas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with an * located next to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dents that have had reports create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are printed by selecting a stud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1-36. Hitting RETURN, without enteri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control to the previous menu. ESC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to the menu decribed in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.2 Print Class Reports Only - This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set of the reports created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. Please make sure that there is enough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.3 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.2 Return to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Delete Class Information/Progres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is asked to verify all deletion reques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ons are performed. ESC, RETURN or 9 return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All 5 Classes and All Reports -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on of all stored data regarding all 5 cl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ports. This can be used in pr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a new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E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control to DO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P. Software has placed 50 files on the sharewar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hareware vendor may have placed addi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47 files necesary for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ess Report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PR3SW.EXE , TPR3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1, CLASS2, CLASS3, CLASS4, CLASS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1.R1 thru CLASS1.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ASS2.R1 thru CLASS2.R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ASS3.R1 thru CLASS3.R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4.R1 thru CLASS4.R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5.R1 thru CLASS5.R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R3SW.DOC is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is the registration and introdu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BAT is the batch file to run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Hard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ess Report 3.0 is not copy protect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on a hard disk, just copy all fil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0 to a separate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 Pre-Installed Progres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28 comments are already loaded in TPR3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nly change them with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hows understanding of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hows enthusiasm for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s mature an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Excellent classroom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Excellent attitude towards le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Has shown much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Is very 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Is exceptionally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Works well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Is talented in subjec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Aids positive learning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Shows sincere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Is a good consistent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Is an asset to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Work is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Tests are below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Does not prepare homework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Failure to report for makeup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Work careless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 Should improve quality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 Failure to report for extr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. Frequently absent or tar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 Indifferent at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. Disruptive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. Not working to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. Arrange for parenta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. Has had previous reports sen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. This is the  1st  2nd  3rd  4th 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help we can continue to improve The Progres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all comments, suggestions and enhancement idea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P. Software, PO Box 205 , Westford, Mass. 018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If you have a small or home business, you may be interested in ou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oducts, The Simple Bookkeeper and The Billin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mple Bookkeeper is the easiest single entry bookkeep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  It tracks income and expenses of a small or hom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 entire year and produces three different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illing Statement is an intuitive, easy to use program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form billing statements on plain or letterhead statio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produces two different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of these programs are intuitive, easy to operat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 any accounting or computer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 your shareware distributor for a copy. We distribute them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of BUSINESSKIT. If they don't have it, have them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e will send them a copy. Registered vers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vailable from A.P. Software. (508) 692-37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are available from A.P. Software. (508) 692-37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