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HAREWARE:  This program may be copied or shared fre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a fair trial.  If used i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$10.00 for which you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noti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erican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 #1 Box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 Harpswell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07] 833-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,1990 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Explorers is a computer assist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as written to provide students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review, improve and test their histori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merican Explorers in the independent, non-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computer. It is meant to give stud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the acquisition of knowledge supplem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or home environment.  The level is high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(8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ese programs fill two 5 1/4 floppy disks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densed for economy of shipment.  See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rections to unconden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   includes all the tests, QUIZEXPL.EXE, and EXP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EXPL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.DOC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4 test FILES used by QUIZEX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B contains all the Explorer histories, .BAT fil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XPL and LISTEXPL for reading th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.COM    -  Explorer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XPL.BAT    - Batch file for calling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.LST    - list of Explorers called by READ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COM   - used b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for use with two disks b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one as QUIZEXPL and READEXPL work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Two disk are only necessary for the unpack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er disk density available you may, of course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one disk or one DIR of a hard disk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in any disk organization.  I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nges for you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(or NANSI.SYS) driver should be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.BAT files to work properly. 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DOS compatible computer and any monitor.  Place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NSI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Explorer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iz-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HISTORIES: (Disk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ies in this collected are limited solely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 that touched American shores,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ortant historical contributions to America's grow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.  Therefore, such figures as the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nish personalities such as Columbus, and som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 are not included.  The names in all CAPIT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ZEXPL (Disk A) program.  The Explorer his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s marked ##.COM where `#' represent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lorers by national group: EXSP#=Spanish, EXFR=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N=English &amp; others, &amp; EXUS#=American.  Due to spa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he material the Spanish group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 and the U.S. explorers are divided into three.  SP1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nish exploration in Florida and SP2 covers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ifornia.  US1 = Introduction and pre-1800, US2 =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US3 = military.  [I am indebted to Mr. Keith P. Grah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t TXT2COM program for the display of these histo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ies may be studi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XPL   or  "nationality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##.COM file contains a brief history of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tionality devoted primarily within the borders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unction keys to page directly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, the Page up/down keys, Home, End,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use the search function (F) to find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est or print (T) the entire document (se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a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rongly recommend (required) that the us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ap of the U.S. at hand to follow the various expe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would be an excellent exercise to trace th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 as you read.  [As all PCs do not hav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ue to space limitations, the inclusion of ma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s unlikely at this time.]  Another interest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go beyond this material and expand you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or minor individual mentioned.  The early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movement into Siberia and the Aleutains on thei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laska is a riveting (and sad)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EXPL: (Dis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CRT (50 maximum) on the 45 Explorer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EXPL Menu you will have a choice of subject area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be quizzed on just names of Explorers, Explorer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omplishments - three subject areas in all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ourth which has been called POT LUCK - it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question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T H E   E X P L O R E R S  O F  A M E R I C A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MAIN QUIZ MENU: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1. Name of Explorer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2. Dates: Birth/Death/Active Period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3. Events of Major Historical Interest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4. Pot Luck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5. Review All Summaries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0. Quit Program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&lt;D&gt;irections         &lt;S&gt;earch         &lt;T&gt;est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nter your choice (0 to 5, &lt;D&gt;, &lt;S&gt;, or &lt;T&gt;) 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/] or [ESC] to Exit or Return to the Menu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reas 1-3 each have five-eight possib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hosen at random.  So if you choose POT LUCK,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may challenge you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a subject review area,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instruction before starting the question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memory, you will be provided with a visual promp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required for the correct answer. 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is provided if required in a date to show span of ti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with your answer but DO NOT USE PUNCTUATION.  Oth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s, numbers, and Explorers are also prompted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or da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estion  1                |          Score: 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Explorer from Spain was born c1460, and died 1521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in Answer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&lt;/&gt;=Rtn to Menu)(@=Score/Review)(?=Hint)+&lt;RETURN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nswer a question, do not use commas or peri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unctuation marks.  The program will recover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art of an acceptable answer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  The program will accept some `variations'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f you enter a wrong answer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view.  Also, you may answer a questio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a '/' which will return you to the Main Menu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for a textual hint to help you recall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@' ends the program and allows you to review all you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A running score is maintained to give you an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are doing: +1 point for each correct answer +.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misspelled, -1 for an incorrect answer and -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 of a `h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view all the data base by typing #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 which case you will have displayed a synop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 History in turn.  Abreviations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the material:  Expl = explorer, Disc = discover, c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bout 1700" and etc.  You may study each se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Use the PgUp/PgDn (or up and down arrow key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nd forth; use HOME or END to go to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n the national order and general dat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ive explorers - not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ESS Up/Down Arrow or PgUp/PgDn to Advance or Reverse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ragrap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ESS Home or End to the First or Last of the Explorer Dat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++++++++++++++++++++++++++++++++++++++++++++++++++++++++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# 1 : His name was Ponce de Leon; Born: c1460 In: Spain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 Repr. Spain; Date US Activity: 1512-13; 1521 Died: 1521.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                                              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 ***  During his active period he was known for: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� Disc Fl April 11, 1513; Expl coast St Johns R to Tampa;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&gt; Named Fl; Disc Gulf Stream; Wounded by Indians;  .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� May have sailed on 2nd Columbus voyage 1493;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� Occupation of Puerto Rico 1508; Governor 1509-12.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++++++++++++++++++++++++++++++++++++++++++++++++++++++++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/] or [ESC] to Exit or Return to the Menu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ix choices from the Main Menu (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, you also have [D]irections, [S]earch and [T]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, in addition to the obvious,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portunity to limit the number of Explor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That is you can limit your study to the 8 Spanis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9 English &amp; others, and 12 American Explorer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iew all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option allows you to look through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.  You may wish to look for all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in their name or Explorers who are from a particula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 was born before 1600 or after 1800.  You ma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orers were involved with specific even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Red River type in "Red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the data base for all mentions of that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find the Explorer and the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You need not type in the full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Name category you may not remember how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nte so type `E' or `ESC' and it will find all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etter or group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SEARCH mode will allow you to find informatio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urous about in this Explorer Data (see #5 Review). You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 asked to enter the area of interest, the whole or par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arch key, and search logic for date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 = Name of Explorer     4 = Date of Birth        7 = Ev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 = Place of Birth       5 = Date of Dea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 = Representing State   6 = Span of Active US Expl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Enter your Choice (1-7) [or /]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ultiple choice Tests are ASCii files with a 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is section will allow you to selected a test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ional Explorer group).  The test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o a disk or to the screen.  If to the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presented in turn to await a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will be given after the student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EST MENU FOR THE AMERICAN EXPLOR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oose one of the following by number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 - Display the Test to Screen and Score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- Send Test to disk [randomized]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3 - Send Test to printer [randomized]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 - Send Test to printer [not randomized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5 - Directions; 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0 - RETURN to the Main Menu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Select one (0-5) --&gt;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/] or [ESC] to Exit or Return to the Men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may also be sent to a printer for use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When sent to the printer, the program will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`page' to be sure you adjust your top-of-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also create a disk file which can the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nd printed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your Explorer quiz from the list by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(and path if necessary).  You will th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o check whether the information is correc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rocedure will start.  If you request the quiz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you will receive addition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to "ready your printer"; if to the disk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drive where you wish it sent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number of different randomized form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ESTION:  1        CORRECT:  0       WRONG: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_______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was Cibola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) the new capital of New Mexic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) fanciful cities of great wealt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) the ship that carried Cortez up the Columbia 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) the Indian city taken by Pizarr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 your Answer by letter (A-D) or / &amp; ENTER.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questions will be randomized wh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rder of the questions as well a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s will be juggled up so that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sentation of a test will be identical to ano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teacher may wish to have (eg.) fiv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st.  This program will print the five separate fo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, however, select questions from different Explor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  A maximum of 26 different forms may be print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or the Spanish explorers currently ha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the French 73, the English 52 and Americans 1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s have not been pre-tested with an item analy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ent population is inadequate for valid resul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ise them.  If you do so be sure you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other questions.  Each lead or question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`\'.  You are limited to a maximum of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.  The last line of the lead must end with a `\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 must be the correct answer.  You the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ractors - a total of 4 choices.  If you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questions change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o the number that now exists.  [I advi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a backup copy if you attempt this.]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back to disk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rogram was originally written on a main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[1979] and then modified to BASIC for a TRS8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[1982] when memory was of major concern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1982-3 for the Model III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Histories in 1984-5.  All the program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MSDOS system [1986] and Turbo Basic(c) [198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convenience.  [Quick Basic(c) was tried bu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ound wanting.]  The program was modified for The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e Explorer histories were added in 1989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public as SHAREWARE in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lorers and Settlers, Robert G. Ferri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ept of the Interior Nat Park Service. 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loring the American West 1803-79, Robert G. Ferri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ept of the Interior Nat Park Service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History of Exploration, Percy S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er &amp; Brothers, NY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omed Road to Empire, Hodding Carter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yclopedia Americana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d of the Giants, D. Lavender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lumbia Encyclopedia (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reat Explorers, Piers Penn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on Fil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reat West, A.M. Josephy, J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Heritage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idden Northwest, Robert Cantrell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oving Frontier, E.S. Nef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&amp; Fowler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panish West, G.G. Daniels, ED, TIME-LIFE BOOKS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railblazers, Ed. Ezra Brown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Wild Shores: Americas Beginnings, T.L.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Geographic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World Almanac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The American Explorers programs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,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The American Explorer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is a copyrighted program distributed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as "SHAREWARE".  You may use, copy, and sha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on BBS as long as no fee or exchange takes 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associated with "expenses" to copy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greatly appreciate a contribu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individuals or institutions who find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ose who make the contribution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visions when they occur, an update will be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addition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 a similar nature will be availabl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following subjects are being developed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(wish) s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resident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State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Explorer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en's Rights Movement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Between the States (&amp; other 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be glad to hear from correspond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spond to this offering with suggestions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and the fellowship of a common inter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reader has material that would len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I would be happy to investigat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driver to that use.  I am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ource material that is not copyrighted that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 history section and accompanying test t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one month each to write.  The program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eing largely already written for The Presidents,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or so to revise.  The same will be tru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stor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on any BBS so the post office will have to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________ (if you alread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tained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;   Monito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floppy, HD): _______________; Memo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 (Y/N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etc.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 to the address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