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grammatik I:  Adjective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       ���������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BER:           �     �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ucational      �       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ware        �       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operative    �       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  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correct adjective endings and receive immedi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dback.  The program can be set from easy (one case 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e article only) to difficult (all cases /  all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ersonal pronouns).  An on-line dictionary and hel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of charts are available at all time.  This progr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contains the most succinct explanations of Germ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ective endings that you are likely to se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                 Por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ul R. Widergren                 Copyright 1982-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               Microsof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user's guide are copyright 1994 by Pau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gren.  They are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nd international treaty provisions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grammatik I: Adjective Endings was created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Mouse, Windows, Microsoft Visual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BASIC 4.5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AT, and XT are registered trademark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 AGREEMENT AND LIMITED WARRANT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terms and conditions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GRAMMATIK I: ADJECTIVE ENDINGS is offered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not free software, but is a dis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user is free to try the software for a modest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 at the full registration fe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program for your own use and copy it or load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Shareware vendors may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 (adjsha.zip) to others to oth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distribution fee (up to $10) as long as all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main intact, but the author retains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understand that the program is not free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-domain.  If after a reasonable ti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using the program at home or in the classroo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it by purchasing a registered copy for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f the program. You will then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either a 3�" or 5�" disk) of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German Teachers:  One registered copy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ite-license.  This is don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disk for educational purposes.  If you bu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have access to an IBM computer lab,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make multiple copies of this program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use on multiple computers.  You may even let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program home and use it there.  You may write (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udents write) files to practice the vocabula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working on in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NDITIONAL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grammatik diskettes are guaranteed to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fects in materials and workmanship.  Disk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me will be replaced, no questions ask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version of the program.  The warran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f the physical diskettes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 other damages, including but not limited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special, incidental, consequential,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.  The user accepts the program "As Is" in lie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and condition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which are obtained from shareware vendors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e out of my control and the user agrees to acce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"As Is" in lieu of any warranty or condition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 am, however, interested in discover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corrupted versions of this program and welco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will allow me to supply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y version of this program with the newest update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 I will replace the disk with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ogrammatik programs are distributed on a singl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will first have to be "unzi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utogrammtik I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md\autogram  - make a new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&gt;A:           - switch to the drive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areware versions not obtained directly from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hareware vendors currently sell program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KWARE's .zip standard.  To unzip the program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copy of PKUNZIP, which is available from the large on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rvices, or any number of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copy a:adjsha.zi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cd\pkware &lt;- subdirectory containing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pkunzip c:\autogram\adjsha.zip c:\au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KWARE&gt;cd\au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is distributed as a self-dearcing .exe file (Yos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lzh standard).  No program is need to unzip the file, ra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the program it unzips itself.  This has beem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ily to compress the dictionary so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ts onto one 360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AUTOGRAM&gt;adjreg c:\autogram  - the archived file will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 all files from a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:\au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run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AUTOGRAM&gt;adj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print an order form (order.doc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AUTOGRAM&gt;type order.doc &gt;lpt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load the file into a word processor and print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Autogrammatik with WINDOWS. Autogrammatik is not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does not require Windows to use.  It can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launched from the Windows interface in Real or Enhanc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without a problem.  See your Windows guide for fur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on how to run non-windows programs.  An ic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GGERM.ICO is included on the disk for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 keys and sett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the program, it is a good idea to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specifications, by setting the CASE (f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(f5), GENDER (f6), and OPTIONS (f8) valu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.  Press one of the active function keys.  A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 menu.  Highlight the appropriate menu item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.  This will either toggle a format value on or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 appropriate help screen.  Once the command lin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ove from one function to the nex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.  Then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menu item. To return to the program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Start off with one a few values active and gradua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.  Use the dictionary and the help screen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The settings are then saved when you ex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begin the program, the program will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it was the last time you had work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f1 to enter HELP.  A menu appears with six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appropriate choice with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Press ESC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:  Pressing ENTER when Credits is highlighted show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title screen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 Pressing ENTER when Instructions is highligh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s how to use the program.  Press any key after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inished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anual:  Pressing ENTER when Read Manual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the manual reader in order to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manua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ective Endings:  Pressing ENTER when Adjective Endings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ghlighted shows a screen with a very conci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the German adjective ending system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strong endings are color-coded in green and wea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s are either yellow or white.  This color-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in the two charts as well.  Press any key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-words:  Pressing ENTER when DER-words is highlighted show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t of the adjective endings used after the defin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 or the der-word dieser (if active). 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enough space, the adjective of the current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ed item is used in the chart.  The answer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ly tested item is also highlighted in blu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the adjective ending is always -e i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jective is yellow (inside the box) and always -en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jective is white (outside the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-words:  Pressing ENTER when EIN-words is highlighted show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t of the adjective endings used after the inde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ticle, kein, or any active possessive pronouns.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enough space, the adjectiv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ed item is used in the chart.  The answer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ly tested item is also highlighted in blu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adjective ending is green if the ein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no ending or is not present at all.  The adje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ing is white (a weak ending) if the ein-word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rong ending and is shown in green.  Sinc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finite article is not used with plural nouns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for the indefinite article differs from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IN-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finished reading the help screens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 accesses the dictionary.  The article, adj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un are shown without endings along with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Press ESC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gram has loaded and starts running,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ears.  Press any key to continue and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of the cases, articles and gender can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unction keys f4, f5, and f6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se values when the program is shipped are NOMI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ATIVE, and DATIVE.  That means the program will sel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oblems using these three cases.  To change th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 different group of cases, press f4, and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case which is to be turned on or off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  If a check appears the case is activ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, the case will not be used in the program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re set the way you would like them to be, press ENTER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program and resume the exercise.  Star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 few values active and gradually increase the complexit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and the help screens as much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test the adjective endings used after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indefinite articles and possessive pronoun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articles can be seen by pressing the f5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Initially the program is set only to test the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s after definite articles. To change the values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 of articles, press f5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article or possessive pronoun which is to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, and press the SPACE bar.  If a check app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r possessive pronoun is active.  If there is n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ticle or possessive pronoun will not be tested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ite articles (and the so-called "der-words" like die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system than the indefinite article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ein-words", which include the negative particle k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essive pronouns.)  Check the help scree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After the articles are set the way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, press ENTER or ESC to return to the program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rcise.  Start off with only a few value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increase the complexity.  Use the diction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s much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alues of the gender of nouns which is t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pressing the f6 function key.  The default gend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ll genders (masculine, feminine, and neute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).  To change the values to test a different gend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, and use the arrow keys to highlight the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be turned on or off, and press the SPACE 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appears by a gender, that gender is active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the nouns of that gender will not be used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ender are set the way you would like them to b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ESC to return to the program and resume the exercis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and the help screens as much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options that can be set to your lik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corner, there is a small clock.  If you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how the clock, highlight SHOW CLOCK and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value to off.  The program beeps whenever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ong letter.  To turn off the beep, highlight SOUND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toggle the value to off.  When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gender is indicated in the blue box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ase. If you would like to make the exercis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how the gender of the nouns, while you a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, highlight SHOW GENDER and press the SPACE ba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off.  Finally, If the reward flag travel too slow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quickly, the speed can be altered by highligh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pressing the SPACE bar. A larger value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 small value speeds the flag up.  Press ENTER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gram is formatted to your wishes, you may be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ercise has twenty questions which are random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rmat values you entered.  A sample nou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red box with the article and the adjectiv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 Complete the answer by typing in the missing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If the letters you input are correc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.  Otherwise there is a beep and you have to try ag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put the endings without error, a reward flag is tr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nty questions, the program ends normally and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ork is given.  There is no penalty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r the help screens.  Start out with only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values and article values active and gradually add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Keep trying one level until you can answer at least 8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without error.  If you simply do not know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wish to guess it either, press f10.  This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n go on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nds normally after twenty ques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If you need to end before you have answered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press ESC.  The program will end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enalty in your "grade".   Press any key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looking at your grade.  A box appears, which says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gram. Are you sure?  If you want to exit from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for Yes.  To return to the program press 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here you left off.  If you press Y for yes or the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ays good by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ective Endings are one the most difficult grammar top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of the German language to assimilate.  Older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requires an cognitive understanding of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Computer programs will not appeal to everyon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seen as a cure-all, and this program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in place of a teacher and textbooks. Ra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lement and automate what has been covered elsew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tiently drills a new concept until they becom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thereby freeing their instructor to spend mor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cquisition.  The student retains most of th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 would like to acknowledge Dr. Frank Donah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 at Austin, from whom I originally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-sound" system represented here.  Although I had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for four years and spoke the language fluently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in Austin in the early eighties, I did not use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s entirely correctly until I understood and intern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a cognitiv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ul R. Wider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lafield, WI  53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marketing method which offers low risk bo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quality software and to you - the user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ully-functional (not demo) programs which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, but which have been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, bulletin-boards (BBS's) and computer clu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distributors then make the progra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nominal cost for preview.  Shareware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or in the public-domain.  The method of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simply to make the program accessible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.  If you like a program, and use it for an extend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you are expected to register the program buy 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registration fee directly to the author. 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y shareware you continue to use, as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any payment for my work.  When you register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A disk containing latest version of the program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 site license which allows the registered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s many copies as needed to be used at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particularly useful for German teacher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Telephone, mail, or E-mail support to help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or oper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tification of new program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gister:  An order blank is contained in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doc.  To print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UTOGRAM&gt;type order.doc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the file into your word processor and print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mber, you can also register this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hareware Registration Service.  GO SWREG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Autogrammatik I: Adjective Endings is Shareware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62.  The registration fee will be automatically charg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ccount and you will receive the 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currently available from Paul Widerg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ortleiter und so weiter (version 3.12).   (SWREG #41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consists of several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-compatible computers to aid in learning German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important grammar concepts quickly and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es complete with three fully-developed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 file-creation module, a 7200 word dictionary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ocabulary files.  The registered version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 reader and may include additional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however, the shareware disk and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re not substantially different.  Older vers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. 2.12) of the disk may still be in circulation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gistered copies will always be sent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the data files, and the mo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 und so weite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leiter: Learn vocabulary quickly and easily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5 sample files grouped according to topic (Cl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y, Animals, Travel).  Using the file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you can easily make additional files to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you are using.  In addition, numerous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attempted by resetting the values o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3 levels are possibl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: Uses Wortleiter files, but this time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.  Either German-English or English-German.  Ver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test the principal parts of the verb.  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Select twelve words from one of the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centration"-type memory game using colorful charact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tionary and file creation module has also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it easy to make new files and edit old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includes 7200 words and contains virtu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ocabulary to be found in elemen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German textbooks.  All you need to do is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word in the dictionary, tag it, and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ile to the disk.  Afterwards it is possi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assign levels of difficulty to each word (3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s ist um die Zeit  (SWREG #41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um die Zeit is a new series of programs of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.  The computer is used primarily as a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 Rather than the computer asking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giving the answers, the student has th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ives the answers.  The registered version of Es geh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t comes complete with three menu-driven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orporate simple animation and graphics and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IBM-compatible computer with a graphics monitor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AT-computer and EGA color monitor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um die Ze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p�t ist es?:  Explore the German way of telling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ed cuckoo clock.  After the student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the necessary vocabulary and concep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iscovery, he or she can test themselves using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ll die Uhr!   -  given a time in German, set the clock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 time by pushing the appropri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sp�t ist es? -  Type in the time indicated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: The program is a perpetual calendar which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 1600 on.  It can be us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d practice the days of the week, months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historical events, and future ev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udents do not know what day of the week they born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etermine that in a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 The United States is the only industrialized 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not to use the metric system.  Germans use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most exclusively, so it is instructive f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to know information about themselves in the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 meters, liters and kilograms as well as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, and pounds.  Convert is a tool to make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d easily.  There are conversion table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     (fahrenheit - centi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        (miles  - kilo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          (inches - centi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          (pounds - kil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measure   (gallons - l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           (dollar - DM (resettable to current $ rat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plus $2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Auto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Active / Passive Voice  (SWREG #41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either an active or a passive vo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ence, write the complement.  The program can be s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(change verb only / present tense) to very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hange complete sentence / all tenses of the verb). 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dictionary and help is availa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95 plus $2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calae verborum - Latin Word Ladder  (SWREG #41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tin version of Wortleiter is also available.  It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3400 word dictionary which includes almost all of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and intermediate vocabulary commonly found in La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2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. Widergre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49442-9427 USA, FAX 616-788-2765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  Autogrammatik I: Adjectiv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fee: $19.95 plus $2.00 shipping and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consin residents please 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 order form for Autogrammatik I or II, Wortleiter u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, or any of the other programs mentioned in 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AUTOGRAM&gt;type order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R. Widergren          Tel: (414) 569-5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                CompuServe: 74632,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field, WI  53018       America On-Line: PWiderg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74632.6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June 1995, my address and telephone number may h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d.  If you are unable to E-Mail me, please contact 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e of the following address or check the addres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 in the current issue of the magazine GERMAN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9 Widergr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ford, IL 611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