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$________ fo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     ZIP COD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gistering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European 4 Languages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European 9 Languages           $15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Russian                        $12.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English for Spanish Speakers 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Amazing                        $12.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, desires, demands and comment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oney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keley, CA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