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VERB, SPANNOUN,  SPANNUM, and SPANSER are computer programs to ass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of the Span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ur  programs  are written in C and/or Assembly language, and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7-1989 by Timothy R. Erick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VERB is  a  quality program to assist the student of Spanish in lea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of  ANY  regular  or  regular  verb.   The  opening screen(s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instruct you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OUN is a small program that quizzes the student on the usage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the definit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UM is  an  unrefined  program  for  quizzing the student on the spe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 Spanish.   Given  beginning and ending numbers, the program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within  that  range,  and  waits  for the student to type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and press &lt;Return&gt;.  If the answer is incorrect, the program will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dent's  response  and  give  him/her another try.  If the student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without  entering a response, the correct response is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oves  on  to  the  next  number.   {Unfortunately,  when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forms  for  a number (e.g. "diez y seis"/"diecisis")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as correct only the shorter for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ER is  a very simple program to quiz the difference between the two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"ser"  and  "estar"  in conjunction with selected adjective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a Spanish adjective and an English meaning.  If the student feel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"ser" would be appropriately used with this adjective to form this mea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should press the spacebar.  If he/she would select "estar", he/sh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of these, the &lt;Esc&gt; key is used to exit the program.  Please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VERB is  the  only  one  of  these  four  programs which has been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ined.  The other three, however, may be of use to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